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751840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ШАРСКОГО  РАЙОНА</w:t>
        <w:br/>
      </w:r>
      <w:r>
        <w:rPr>
          <w:rFonts w:cs="Times New Roman" w:ascii="Times New Roman" w:hAnsi="Times New Roman"/>
          <w:color w:val="000000"/>
          <w:spacing w:val="24"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24"/>
          <w:sz w:val="16"/>
        </w:rPr>
      </w:pPr>
      <w:r>
        <w:rPr>
          <w:rFonts w:cs="Times New Roman"/>
          <w:color w:val="000000"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0.</w:t>
      </w:r>
      <w:r>
        <w:rPr>
          <w:sz w:val="28"/>
          <w:lang w:val="en-US"/>
        </w:rPr>
        <w:t>12</w:t>
      </w:r>
      <w:r>
        <w:rPr>
          <w:sz w:val="28"/>
        </w:rPr>
        <w:t xml:space="preserve">.2016  </w:t>
      </w:r>
      <w:r>
        <w:rPr>
          <w:sz w:val="28"/>
          <w:lang w:val="en-US"/>
        </w:rPr>
        <w:t>N</w:t>
      </w:r>
      <w:r>
        <w:rPr>
          <w:sz w:val="28"/>
        </w:rPr>
        <w:t>8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140" w:hRule="atLeast"/>
        </w:trPr>
        <w:tc>
          <w:tcPr>
            <w:tcW w:w="100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Кашарского райо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4.10.2013  № 871</w:t>
            </w:r>
          </w:p>
        </w:tc>
      </w:tr>
    </w:tbl>
    <w:p>
      <w:pPr>
        <w:pStyle w:val="13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В связи с корректировкой объемов финансирования муниципальной программы «Энергоэффективность и развитие энергетики в Кашарском районе» утвержденной постановление Администрации Кашарского района от 14.10.2013  № 871, в соответствии с постановлением Администрации Кашарского района от </w:t>
      </w:r>
      <w:r>
        <w:rPr>
          <w:sz w:val="28"/>
        </w:rPr>
        <w:t xml:space="preserve">15.08.2013   </w:t>
      </w:r>
      <w:r>
        <w:rPr>
          <w:sz w:val="28"/>
          <w:lang w:val="en-US"/>
        </w:rPr>
        <w:t>N</w:t>
      </w:r>
      <w:r>
        <w:rPr>
          <w:sz w:val="28"/>
        </w:rPr>
        <w:t xml:space="preserve"> 660</w:t>
      </w:r>
      <w:r>
        <w:rPr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Кашарский район» и  улучшение условий и качества жизни населения Кашарского района, руководствуясь </w:t>
      </w:r>
      <w:r>
        <w:rPr>
          <w:sz w:val="28"/>
        </w:rPr>
        <w:t>ст. 28 Устава Муниципального образования «Кашарский район».</w:t>
      </w:r>
    </w:p>
    <w:p>
      <w:pPr>
        <w:pStyle w:val="13"/>
        <w:shd w:fill="FFFFFF" w:val="clear"/>
        <w:ind w:firstLine="851"/>
        <w:jc w:val="both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риложение №1 к постановлению Администрации Кашарского района от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8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«Об утверждении муниципальной программы «Энергоэффективность и развитие энергетики в Кашарском районе»» изменение, изложив его в новой редакции согласно приложению.</w:t>
      </w:r>
    </w:p>
    <w:p>
      <w:pPr>
        <w:pStyle w:val="TextBody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но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 Контроль за выполнением постановления возложить на заместителя Главы Администрации района по вопросам муниципального хозяйства                     Г.Б. Пивен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Кашарского района </w:t>
        <w:tab/>
        <w:tab/>
        <w:tab/>
        <w:tab/>
        <w:t>И.М. Фалынсков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дел по вопросам муниципального хозяй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ашарского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81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ашарского района</w:t>
      </w:r>
    </w:p>
    <w:p>
      <w:pPr>
        <w:pStyle w:val="Heading2"/>
        <w:jc w:val="right"/>
        <w:rPr>
          <w:b w:val="false"/>
          <w:b w:val="false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87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 «Энергоэффективность и развитие энергетики в Кашар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АСПОРТ 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 в Кашарском районе (далее муниципальная Программа)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вопросам муниципального хозяйства Администрации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 Кашарского райо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нергосбережение и повышение энергетической эффективности на территории Кашарского района на период до 2020 года»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 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spacing w:lineRule="auto" w:line="360" w:before="0" w:after="0"/>
              <w:ind w:left="0" w:firstLine="72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360" w:before="0" w:after="0"/>
              <w:ind w:left="0" w:firstLine="720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сновными целями Программы являются у</w:t>
            </w:r>
            <w:r>
              <w:rPr>
                <w:sz w:val="28"/>
                <w:szCs w:val="28"/>
                <w:lang w:val="ru-RU"/>
              </w:rPr>
      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,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ребований федерального законодательства об энергосбережении и повышении энергетической эффективности, в том числе: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бюджетных учреждениях района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жилом фонде, а также зданиях, строениях и сооружениях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муниципальных унитарных предприятиях коммунальной сферы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пуляризация энергосбережения среди населения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целевые индикаторы и показатели, характеризующие ход реализации муниципальной программы представлены в приложении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муниципальной программы не выделяются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программе 1561,7тыс. рублей                        в том числе по годам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4 год –  759,8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5 год –  78,0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6 год –  52,3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 110,0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 35,4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 39,4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0 год – 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6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ашарского района – 0,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15 год – 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редств бюджета сельских поселений – 1459,7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4 год –  687,8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5 год –  48,0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6 год –  52,3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17 год – 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 35,4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 39,4   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16,8 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72,0 тыс.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72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5 год –  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6 год –  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 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 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 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0,0 тыс. рубле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5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 сопоставимых условиях объема потребления бюджетными учреждениями: воды; тепла; электрической энергии; котельно-печного топл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потерь в водопроводных сетя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объемов электрической энергии, используемой при передаче транспортировке воды.</w:t>
            </w:r>
          </w:p>
        </w:tc>
      </w:tr>
    </w:tbl>
    <w:p>
      <w:pPr>
        <w:pStyle w:val="Heading2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firstLine="709"/>
        <w:jc w:val="both"/>
        <w:rPr/>
      </w:pPr>
      <w:r>
        <w:rPr/>
        <w:t>Раздел 1. ОБЩАЯ ХАРАКТЕРИСТИКА ТЕКУЩЕГО СОСТОЯНИЯ ЭНЕРГЕТИКИ КАШАР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арский район расположен в северной части Ростовской области. </w:t>
      </w:r>
      <w:r>
        <w:rPr>
          <w:color w:val="000000"/>
          <w:sz w:val="28"/>
          <w:szCs w:val="28"/>
        </w:rPr>
        <w:t xml:space="preserve">Район граничит: на севере с Верхнедонским районом, на северо-востоке с Боковским районом, с востока с Советским районом, с юго-востока с Милютинским районом, с юго-запада с Тарасовским районом, с запада с Миллеровским районом, с северо-запада с Чертковским районом Ростовской области. Число муниципальных образований – 10 сельских поселений. Районным центром является слобода Кашары. Гидрография территории представлена небольшими речками и ручьями. Значительными из них является реки Ольховая, Большая, Нагольная, которые протекают через весь район с севера на ю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умеренно-континентальный, засушливый. Для зимнего периода характерна неустойчивость температурного режима. Зима сравнительно мягкая, малоснежная, характеризуется частыми резкими колебаниями температур и сменой осад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иматические данные по Кашарскому району  характеризуются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реднегодовая температура воздуха + 7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аксимальная температура воздуха +39,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средняя +19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есячная температура воздуха наиболее жаркого месяца +22,1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аксимальная температура воздуха самого жаркого месяца +28,4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стратификации – 200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емноголетнее количество осадков составляет – 502 м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яя продолжительность безморозного периода составляет – 147-163 д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та среднего покрова в среднем – 0,12-0,16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четная глубина промерзания – 1,2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реобладающих ветров – восточны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отопительного периода – 176-179 дн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ость также характеризуется такими опасными явлениями природы как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ыльные бури и шквальные ветры со скоростью – 30 м/с и бол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дождь – 50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снегопад – 150 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ая метель – при скорости ветра 15 м/с и боле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ильная продолжительная жара – с температурой воздуха 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одолжительный сильный мороз, с температурой воздуха –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ниже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йоне находится 8 муниципальных предприятий жилищно-коммунального хозяйства, которые обеспечивают население холодной водой, осуществляют благоустройство территории населенных пунктов, вывоз ТБО, ЖБО, обслуживают внутрипоселковую дорожную сеть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и по электроснабжению предоставляют 2 организации: Миллеровский филиал ООО «Донэнергосбыт» Кашарский участок (обслуживает районный центр) и СМО ОАО «Энергосбыт Ростовэнерго» Кашарский участок (обслуживает населенные пункты района). Услуги по газоснабжению предоставляет Миллеровский филиал ООО «Ростоврегионгаз», сжиженным газом обеспечивает Миллеровская БСГ филиал ОАО «СГ-Транс», тепловой энергией снабжает согласно договора аренды ООО «Ростовтеплоэнерго» только бюджетные учреждения района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канализации в районе отсутствуе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й комплекс включает в себя: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отельные, из которых 3 газовых котельных  обслуживаются ООО «Ростовтеплоэнерго»;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,0 км тепловых сетей;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,8 км сетей водоснабжения;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 водонапорных башен Рожновск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коммунальной инфраструктуры характеризуется уровнем износа, превышающим более 80,0%, в том числе: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сетей водоснабжения более – 80,0%;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тепловых сетей более – 40,0%.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ые потери воды составляет более – 20%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2. Цели, задачи и показатели (индикаторы), основные ожидаемые  конечные результаты, сроки и этапы реализации муниципаль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bCs/>
          <w:sz w:val="28"/>
          <w:szCs w:val="28"/>
        </w:rPr>
        <w:t>Основными целями Программы являются у</w:t>
      </w:r>
      <w:r>
        <w:rPr>
          <w:sz w:val="28"/>
          <w:szCs w:val="28"/>
        </w:rPr>
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ля достижения поставленных целей в ходе реализации муниципальной Программы органам местного самоуправления необходимо решить следующие основные задачи: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0" w:leader="none"/>
          <w:tab w:val="left" w:pos="317" w:leader="none"/>
        </w:tabs>
        <w:spacing w:lineRule="auto" w:line="360"/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энергосберегающих технологий и энергетически эффективного оборудования в бюджетных учреждениях района, в жилом фонде, а также зданиях, строениях и сооружениях, в муниципальных унитарных предприятиях коммунальной сферы; 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0" w:leader="none"/>
          <w:tab w:val="left" w:pos="317" w:leader="none"/>
        </w:tabs>
        <w:spacing w:lineRule="auto" w:line="360"/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и осуществление расчетов за потребленные, переданные, производимые энергетические ресурсы с использованием приборов учета;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0" w:leader="none"/>
          <w:tab w:val="left" w:pos="317" w:leader="none"/>
        </w:tabs>
        <w:spacing w:lineRule="auto" w:line="360"/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энергосбережения среди населения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организационных мероприятий, направленных на формирование структуры управления и реализации муниципальной</w:t>
        <w:tab/>
        <w:t>Программы;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оснащения приборами учета потребляемых энергоресурсов зданий органов местного самоуправления, а также зданий и сооружений организаций и предприятий, находящихся в муниципальной собственности и собственности сельских поселений;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го обязательного энергетического обследования всех зданий органов местного самоуправления, а также других объектов района, на которые распространяется такая обязанность;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замены ламп накаливания на энергоэффективные, в том числе не менее 30 % от объема на основе светодиодов, в зданиях органов местного самоуправления, а также в зданиях и сооружениях организаций и предприятий, находящихся в муниципальной собственности и собственности сельских поселений;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ысокоэффективных и быстроокупающихся (срок окупаемости 1- 3 года) мероприятий по энергосбережению и повышению энергоэффективности в бюджетной сфере и  жилищно-коммунальном хозяйстве;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очередных мероприятий популяризации энергосбережения и повышения энергоэффективности среди населения, предприятий и учреждений района;</w:t>
      </w:r>
    </w:p>
    <w:p>
      <w:pPr>
        <w:pStyle w:val="Normal"/>
        <w:spacing w:lineRule="auto" w:line="36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ериод – 2014–2020 гг.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/>
      </w:pPr>
      <w:r>
        <w:rPr/>
        <w:t>Общие сведения для расчета целевых показателей для муниципальной программы</w:t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70"/>
        <w:gridCol w:w="1133"/>
        <w:gridCol w:w="1253"/>
        <w:gridCol w:w="1387"/>
      </w:tblGrid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щие свед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Ед. изм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бивка по годам</w:t>
            </w:r>
          </w:p>
        </w:tc>
      </w:tr>
      <w:tr>
        <w:trPr>
          <w:trHeight w:val="52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 на уличное освещ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1,9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3,5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Э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4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6,3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воды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24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котельно-печного топли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тонн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4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421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3,5</w:t>
            </w:r>
          </w:p>
        </w:tc>
      </w:tr>
      <w:tr>
        <w:trPr>
          <w:trHeight w:val="58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Э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4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воды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54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ЭЭ по М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кВт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6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44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ЭЭ на уличное освещ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6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44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Э по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Гка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5,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,7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оду по М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/куб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60</w:t>
            </w:r>
          </w:p>
        </w:tc>
      </w:tr>
      <w:tr>
        <w:trPr>
          <w:trHeight w:val="55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котельно-печное топли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б./ 1 тонн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3,0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рд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84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рд. руб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6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 ТЭ БУ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БУ, в которых расчеты за ТЭ осуществляют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БУ, в которых расчеты за ТЭ осуществляют с применением расчетных способ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2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сотрудников бюджетного сектора, в котором расходы воды осуществляют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сотрудников бюджетного сектора, в котором расходы воды осуществляют с применением расчетных способ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О на обеспечение энергетическими ресурсами Б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2,6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39,8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Б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У, в отношении которых проведено обязательное энергетическое обследова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заказчиков, заключившие энергосервисные договоры (контракты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товаров, работ, услуг, закупаемых для муниципальных нужд в соответствии с требованиями энергетической эффектив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О на предоставление социальной поддержки гражданам по оплате жилого помещения и коммунальных услу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59,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55,27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граждан, которым предоставляются социальная поддержка по оплате жилого помещения и коммунальных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1</w:t>
            </w:r>
          </w:p>
        </w:tc>
      </w:tr>
    </w:tbl>
    <w:p>
      <w:pPr>
        <w:pStyle w:val="Normal"/>
        <w:spacing w:lineRule="auto" w:line="36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же сведения о показателях (индикаторах) муниципальной программы  приведены в приложении №1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bookmarkStart w:id="0" w:name="sub_1087"/>
      <w:bookmarkEnd w:id="0"/>
      <w:r>
        <w:rPr>
          <w:b/>
          <w:sz w:val="28"/>
          <w:szCs w:val="28"/>
        </w:rPr>
        <w:t>Раздел. 3 Обоснование выделения подпрограмм муниципальной программы, обобщенная характеристика основных мероприяти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87"/>
      <w:bookmarkStart w:id="2" w:name="sub_1087"/>
      <w:bookmarkEnd w:id="2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На территории района расположено более 120 муниципальных бюджетных учреждений. В 2008 г. общее годовое электропотребление бюджетной сферы района составило 3355,8 тыс. кВт/ч (8282,1тыс. руб.), общее годовое теплопотребление –2404,0 Гкал (3739,7 тыс. руб.), общее годовое потребление холодной воды –12,4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требованиями Закона № 261-ФЗ начиная с 1 января 2010 года.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% от объема фактически потребленного ими в 2009 г. каждого из указанных ресурсов с ежегодным снижением такого объема не менее чем на 3%. Поэтому одной из приоритетных задач в области энергосбережения является проведение мероприятий, обеспечивающих снижение энергопотребления и уменьшение бюджетных средств, направляемых на оплату энергоресурсов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мероприятия должны включать в себя, в частности: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и сбор информации об энергопотреблении бюджетных учреждений, в том числе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зданий, строений, сооружений приборами учета используемых энергетических ресурсов, а также ввод установленных приборов учета в эксплуат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% по отношению к уровню 2009 года в течение 5 лет начиная с 1 января 2010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а проведение энергосберегающих мероприятий полученной бюджетными учреждениями экономии при оплате коммунальных услуг в течение финансового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закупки для муниципальных  нужд ламп накаливания любой мощности, используемых в целях освещения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энергосбережению и повышению энергетической эффективности в системах коммунальной инфраструктуры являются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муниципальных предприятий коммунальной сферы, что позволит разработать энергосберегающие мероприятия для конкретных предприятий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овых экономичных котлов взамен устаревших в целях повышения надежности работы оборудования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ветхих теплотрасс с использованием трубы в пенополиуретановой изоляции в целях сокращения потерь тепловой энергии и подпиточной воды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Кашарского района составляет 616,2 тыс. кв. метров, в том числе многоквартирный жилой фонд 142,4 тыс. кв.м, площадь индивидуального жилья – 473,8 тыс. кв.м. Общее количество многоквартирных жилых домов составляет 1114 жилых дома, 32 дома – двухэтажная застройка (8-18 квартир). Многоквартирными домами выбран непосредственный способ управления.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ии в жилищном фонд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энергосберегающих мероприятий (проведение энергетических обследований, обеспечение приборами учета коммунальных ресурсов при капитальном ремонте многоквартирных жилых дом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Style2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и подпрограммы отражен в приложении №2. </w:t>
      </w:r>
    </w:p>
    <w:p>
      <w:pPr>
        <w:pStyle w:val="Heading2"/>
        <w:ind w:firstLine="709"/>
        <w:jc w:val="both"/>
        <w:rPr/>
      </w:pPr>
      <w:r>
        <w:rPr/>
        <w:t>Раздел. 4. Информация по ресурсному обеспечению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1</w:t>
      </w:r>
      <w:r>
        <w:rPr>
          <w:sz w:val="28"/>
          <w:szCs w:val="28"/>
          <w:lang w:val="en-US"/>
        </w:rPr>
        <w:t>561</w:t>
      </w:r>
      <w:r>
        <w:rPr>
          <w:sz w:val="28"/>
          <w:szCs w:val="28"/>
        </w:rPr>
        <w:t xml:space="preserve">,7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759,8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78,0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52,3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0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35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39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516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Кашарского района –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3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 бюджета сельских поселений – 145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687,8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48,0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52,3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0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35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39,4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516,8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едерального бюджета – 7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 7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0 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бюджетные средства – 0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средств, необходимых  для реализации программы, приведен в Приложениях №2, №3, №4, №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Раздел 5 Участие Администраций сельских поселений в реализации муниципальной программы;</w:t>
      </w:r>
    </w:p>
    <w:p>
      <w:pPr>
        <w:pStyle w:val="Normal"/>
        <w:ind w:firstLine="709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ие Администрации Кашарского района в реализации программы включает организацию управления муниципальной программой и контроль ее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реализации муниципальной программы должен обеспечивать возможность Администрации Кашарского района осуществлять итоговый контроль за осуществлением мероприятий в области энергосбережения и повышения энергетической эффективности, намеченных к выполнению муниципальной програм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ю муниципальной программы планируется осуществлять через выполнение конкретных мероприятий органами местного самоуправления Кашарского района, его муниципальными бюджетными учреждениями, муниципальными унитарными предприятиями и иными исполнителями мероприятий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Раздел. 6 Методика оценки эффективности муниципальной программы;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прогнозируется достижение следующих показателей социально-экономического развития Кашарского район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отребностей населения и  экономики Кашарского района в энергетических ресурсах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аварий инженерных систем коммунального хозяйства на 40%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нергосберегающих технологий и оборудования при новом строительстве, реконструкции и капитальном ремонте объектов социальной инфраструктур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и повышение эффективности функционирования топливно-энергетического комплекса Кашарского района: 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потерь электрической и тепловой энергии в сетях; 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й работы и безопасности топливно-энергетического комплекса Кашарского района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озобновляемых источников энергии и альтернативных видов топли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мероприятий по энергосбережению и повышению энергетической эффективности в сфере потребления населением и бюджетными учреждениями энергетических ресурсов, в том числе: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энергосберегающего поведения населения при переходе на энергосберегающее осветительное оборудование и системы освещения жилищного фон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здание  условий для вовлечения в решение проблем энергосбережения и повышения энергетической эффективности всех групп потребителей энергетических ресурсов за счет: 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нормативной правовой и методической базы Кашарского района в области энергосбережения и повышения энергетической эффективности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зъяснительных работ с населением, направленных на стимулирование энергосберегающего поведения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энергосервисных услуг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также обеспечит создание механизма высвобождения дополнительных финансовых средств для выполнения необходимых энергоэффективных мероприятий за счет снижения затрат на оплату энергетических ресурсов, а также создания действенных схем тарифного стимулир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реализации программных мероприятий не происходит ухудшения исходного состояния окружающей среды и не требуется проведение восстановительных и рекультивационных работ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муниципальной программы оценена как интегральная оценка эффективности всех ее мероприятий, рассматриваемых в качестве инвестиционных проектов. Расчёт экономической эффективности осуществляется через определение чистого дисконтированного дохода: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Ф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ДД – чистый дисконтированный доход от мероприятий муниципальной программ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– срок реализации муниципальной программы (в годах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ффект от реализации i-го мероприятия муниципальной программы в году t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ростные капитальные расходы на реализацию i-го мероприятия муниципальной программы в году t с учётом прогноза цен на соответствующие год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 – число мероприятий муниципальной программ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– коэффициент дискон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определении общественной эффективности </w:t>
      </w:r>
      <w:r>
        <w:rPr>
          <w:sz w:val="28"/>
          <w:szCs w:val="28"/>
        </w:rPr>
        <w:t>муниципальной программы</w:t>
      </w:r>
      <w:r>
        <w:rPr>
          <w:rFonts w:eastAsia="Calibri"/>
          <w:sz w:val="28"/>
          <w:szCs w:val="28"/>
        </w:rPr>
        <w:t xml:space="preserve"> учитываются все затраты и эффекты, включая экономическую оценку стоимости снижения выбросов парниковых газов. Коэффициент дисконтирования принимается равным 10%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7 Порядок взаимодействия ответственных исполнителей, соисполнителей, участников муниципальной программы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разработку муниципальной программы, ее согласование с соисполнителями и внесение в установленном порядке проекта постановления Администрации Кашарского района об утверждении муниципальной  программы в Администрацию  Кашарского района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 программы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реализацию муниципальной программы, вносит предложения Главе Кашарского района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по запросу отдела экономики Администрации Кашарского района, финансового отдела Администрации Кашарского района сведения (с учетом информации, представленной соисполнителями и участниками муниципальной программы), о реализации муниципальной программы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отчеты об исполнении плана реализации (с учетом информации, представленной соисполнителями и участниками муниципальной программы) и вносит их на рассмотрение Администрации Кашарского района; </w:t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отчет о реализации муниципальной программы по итогам года, согласовывает и вносит на рассмотрение Администрации Кашарского района проект постановления Администрации Кашарского района об утверждении отчета в соответствии с Регламентом Администрации Кашарского района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вопросам муниципального хозяйства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обеспечивает разработку муниципальной программы и подпрограммы и утверждение в установленном порядке проекта постановления Администрации Кашарского района об утверждении муниципальной программы и подпрограмм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формирует в соответствии с методическими рекомендациями структуру муниципальной программы и подпрограммы, а также перечень  участников муниципальной программы и подпрограммы;</w:t>
      </w:r>
    </w:p>
    <w:p>
      <w:pPr>
        <w:pStyle w:val="Default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исполнитель муниципальной программы: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разработку и реализацию подпрограммы, согласование проекта муниципальной программы с участниками муниципальной программы в части соответствующей подпрограммы, в реализации которой предполагается их участие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 предложения Главе Кашарского района об изменениях в муниципальную программу, согласованные с ответственным исполнителем муниципальной  программы; 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осуществляет реализацию мероприятий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одпрограммы</w:t>
      </w:r>
      <w:r>
        <w:rPr>
          <w:rFonts w:cs="Calibri" w:ascii="Calibri" w:hAnsi="Calibri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программы в рамках своей компетенции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отдела экономики Администрации Кашарского района, финансового отдела Администрации Кашарского района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 муниципальной  программы: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реализацию основного мероприятия подпрограммы, мероприятия ведомственной целевой программы, входящих в состав муниципальной программы, в рамках своей компетенции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основного мероприятия подпрограммы, мероприятия ведомственной целевой программы, входящих в состав муниципальной программы, в реализации которых предполагается его участие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информацию, необходимую для подготовки ответов на запросы отдела экономики Администрации Кашарского района, финансового отдела Администрации Кашарского района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информацию, необходимую для подготовки отчетов об исполнении плана реализации и отчета о реализации муниципальной программы по итогам года; </w:t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оложений муниципальной программы  ответственный исполнитель муниципальной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ализацию программных мероприятий и координирует деятельность участников муниципальной программы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хода реализации муниципальной программы, в том числе сбор и анализ статистической и иной информации об эффективности использования энергетических ресурсов, организации независимой оценки показателей результативности и эффективности программных мероприятий, их соответствии целевым индикаторам и показателя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т совместно с участниками муниципальной программы программные мероприятия на очередной финансовый год, готовит предложения по корректировке муниципальной программы и в установленном порядке утверждает 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(или) согласовывает проекты нормативных правовых актов по вопросам энергосбережения;</w:t>
      </w:r>
    </w:p>
    <w:p>
      <w:pPr>
        <w:pStyle w:val="TextBodyIndent"/>
        <w:ind w:left="283" w:firstLine="851"/>
        <w:rPr>
          <w:sz w:val="28"/>
          <w:szCs w:val="28"/>
        </w:rPr>
      </w:pPr>
      <w:r>
        <w:rPr>
          <w:sz w:val="28"/>
          <w:szCs w:val="28"/>
        </w:rPr>
        <w:t>- публикует в средствах массовой информации не реже двух раз в год с одновременным размещением в сети Интернет основных сведений о результатах реализации муниципальной программы, состоянии целевых показателей и индикаторов, объеме финансовых ресурсов, затраченных на выполнение муниципальной программы, а также о результатах мониторинга реализации программных мероприятий;</w:t>
      </w:r>
    </w:p>
    <w:p>
      <w:pPr>
        <w:pStyle w:val="TextBodyIndent"/>
        <w:ind w:left="283" w:firstLine="851"/>
        <w:rPr>
          <w:sz w:val="28"/>
          <w:szCs w:val="28"/>
        </w:rPr>
      </w:pPr>
      <w:r>
        <w:rPr>
          <w:sz w:val="28"/>
          <w:szCs w:val="28"/>
        </w:rPr>
        <w:t>- выполняет иные функции по управлению программными мероприятиями в соответствии с действующим законодательством и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- отдел по вопросам муниципального хозяйства Администрации района направляе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жеквартально (за I – III кварталы соответственно), до 15-го числа месяца, следующего за отчетным периодом, в отдел экономики Администрации Кашарского района отчет по утвержденной форме;</w:t>
      </w:r>
    </w:p>
    <w:p>
      <w:pPr>
        <w:pStyle w:val="Normal"/>
        <w:ind w:firstLine="851"/>
        <w:jc w:val="both"/>
        <w:rPr/>
      </w:pPr>
      <w:r>
        <w:rPr>
          <w:spacing w:val="-2"/>
          <w:kern w:val="2"/>
          <w:sz w:val="28"/>
          <w:szCs w:val="28"/>
        </w:rPr>
        <w:t xml:space="preserve">ежегодно, в срок до 25-го числа месяца, следующего за отчетным периодом, </w:t>
      </w:r>
      <w:r>
        <w:rPr>
          <w:sz w:val="28"/>
          <w:szCs w:val="28"/>
        </w:rPr>
        <w:t>в отдел экономики Администрации Кашарского района – отчеты о ходе работ по районной  муниципальной программе, а также об эффективности использования финансов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чет о ходе работ по  муниципальной программе за год (далее – годовой отчет) должен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в соответствии с утвержденной формо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едения о результатах реализации муниципальной программы за отчетный год (степень выполнения программных мероприят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, объемах и состоянии незавершен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освоенных в течение финансового года бюджетных средствах (по источникам финансирования) с указанием причины их неосвоения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оценку эффективности реализации муниципальной </w:t>
      </w:r>
      <w:r>
        <w:rPr>
          <w:spacing w:val="-2"/>
          <w:kern w:val="2"/>
          <w:sz w:val="28"/>
          <w:szCs w:val="28"/>
        </w:rPr>
        <w:t xml:space="preserve">программы в соответствии с требованиями, определенными </w:t>
      </w:r>
      <w:r>
        <w:rPr>
          <w:sz w:val="28"/>
          <w:szCs w:val="28"/>
        </w:rPr>
        <w:t>по утвержденной форме</w:t>
      </w:r>
      <w:r>
        <w:rPr>
          <w:spacing w:val="-2"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и критериями оценки эффективности реализации муниципальной программы;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муниципальной программой финансово-экономические механизмы и механизмы стимулирования распространяются на лиц, являющихся исполнителями программных мероприят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энергосберегающих мероприятий за счет средств местного бюджета осуществляется в соответствии с решением Собрания депутатов Кашарского района о бюджете на соответствующий финансовый год.</w:t>
      </w:r>
    </w:p>
    <w:p>
      <w:pPr>
        <w:pStyle w:val="TextBody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/>
          <w:sz w:val="28"/>
          <w:szCs w:val="28"/>
          <w:highlight w:val="yellow"/>
        </w:rPr>
      </w:r>
    </w:p>
    <w:p>
      <w:pPr>
        <w:pStyle w:val="TextBody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а «Энергосбережение и повышение энергетической эффективности на территории Кашарского района на период до 2020 года»</w:t>
      </w:r>
    </w:p>
    <w:p>
      <w:pPr>
        <w:pStyle w:val="TextBody"/>
        <w:ind w:left="720" w:hanging="0"/>
        <w:jc w:val="both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TextBody"/>
        <w:ind w:left="720" w:hanging="0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Раздел 8.1 Паспорт подпрограммы «Энергосбережение и повышение энергетической эффективности на территории Кашарского района на период до 2020 года»</w:t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Кашарского района на период до 2020 года»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вопросам муниципального хозяйства Администрации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одпрограммы 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 Кашарского райо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spacing w:lineRule="auto" w:line="360" w:before="0" w:after="0"/>
              <w:ind w:left="0" w:firstLine="72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360" w:before="0" w:after="0"/>
              <w:ind w:left="0" w:firstLine="720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сновными целями Подпрограммы являются у</w:t>
            </w:r>
            <w:r>
              <w:rPr>
                <w:sz w:val="28"/>
                <w:szCs w:val="28"/>
                <w:lang w:val="ru-RU"/>
              </w:rPr>
      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,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-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потребителей энергетических ресурсов; </w:t>
            </w:r>
          </w:p>
          <w:p>
            <w:pPr>
              <w:pStyle w:val="TextBody"/>
              <w:ind w:left="-4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недрение энергосберегающих технологий и энергетически эффективного оборудования в бюджетных учреждениях Кашарского района, жилищно-коммунальном хозяйстве и наружном освещении;</w:t>
            </w:r>
          </w:p>
          <w:p>
            <w:pPr>
              <w:pStyle w:val="TextBody"/>
              <w:ind w:left="-4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ие целевые индикаторы и показатели, характеризующие ход реализации муниципальной программы представлены в приложен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муниципальной подпрограммы не выделяются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 1</w:t>
            </w:r>
            <w:r>
              <w:rPr>
                <w:sz w:val="28"/>
                <w:szCs w:val="28"/>
                <w:lang w:val="en-US"/>
              </w:rPr>
              <w:t>561</w:t>
            </w:r>
            <w:r>
              <w:rPr>
                <w:sz w:val="28"/>
                <w:szCs w:val="28"/>
              </w:rPr>
              <w:t xml:space="preserve">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4 год –  759,8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5 год –  78,0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6 год –  52,3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17 год –  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0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 35,4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 39,4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 516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ашарского района – 0,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5 год –  3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редств бюджета сельских поселений – 1459,7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4 год –  687,8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5 год –  48,0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6 год –  52,3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17 год – 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 35,4  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 39,4   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16,8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72,0 тыс.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72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5 год –  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6 год –  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 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 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 0 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0,0 тыс. рубле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5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 сопоставимых условиях объема потребления бюджетными учреждениями: воды; тепла; электрической энергии; котельно-печного топл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потерь в водопроводных сетя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объемов электрической энергии, используемой при передаче транспортировке воды.</w:t>
            </w:r>
          </w:p>
        </w:tc>
      </w:tr>
    </w:tbl>
    <w:p>
      <w:pPr>
        <w:pStyle w:val="TextBody"/>
        <w:ind w:left="720" w:hanging="0"/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2. Характеристика сферы реализации </w:t>
        <w:br/>
        <w:t xml:space="preserve">подпрограммы ««Энергосбережение и повышение энергетической эффективности на территории Кашарского района на период до 2020 года» муниципальной программы </w:t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арский район расположен в северной части Ростовской области. </w:t>
      </w:r>
      <w:r>
        <w:rPr>
          <w:color w:val="000000"/>
          <w:sz w:val="28"/>
          <w:szCs w:val="28"/>
        </w:rPr>
        <w:t xml:space="preserve">Район граничит: на севере с Верхнедонским районом, на северо-востоке с Боковским районом, с востока с Советским районом, с юго-востока с Милютинским районом, с юго-запада с Тарасовским районом, с запада с Миллеровским районом, с северо-запада с Чертковским районом Ростовской области. Число муниципальных образований – 10 сельских поселений. Районным центром является слобода Кашары. Гидрография территории представлена небольшими речками и ручьями. Значительными из них является реки Ольховая, Большая, Нагольная, которые протекают через весь район с севера на ю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умеренно-континентальный, засушливый. Для зимнего периода характерна неустойчивость температурного режима. Зима сравнительно мягкая, малоснежная, характеризуется частыми резкими колебаниями температур и сменой осад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иматические данные по поселению характеризуются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реднегодовая температура воздуха + 7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температура воздуха +39,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средняя +19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есячная температура воздуха наиболее жаркого месяца +22,1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аксимальная температура воздуха самого жаркого месяца +28,4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стратификации – 200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емноголетнее количество осадков составляет – 502 м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яя продолжительность безморозного периода составляет – 147-163 д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та среднего покрова в среднем – 0,12-0,16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четная глубина промерзания – 1,2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реобладающих ветров – восточны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отопительного периода – 176-179 дн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ость также характеризуется такими опасными явлениями природы как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ыльные бури и шквальные ветры со скоростью – 30 м/с и бол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дождь – 50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снегопад – 150 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ая метель – при скорости ветра 15 м/с и боле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ильная продолжительная жара – с температурой воздуха 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ый сильный мороз, с температурой воздуха -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ниже.</w:t>
      </w:r>
    </w:p>
    <w:p>
      <w:pPr>
        <w:pStyle w:val="TextBody"/>
        <w:ind w:left="720" w:hanging="0"/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3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ереход Кашарского района на энергосберегающий путь развития</w:t>
      </w:r>
      <w:r>
        <w:rPr>
          <w:bCs/>
          <w:sz w:val="28"/>
          <w:szCs w:val="28"/>
        </w:rPr>
        <w:t xml:space="preserve"> на основе обеспечения рационального использования энергетических ресурсов при их производстве, передаче и потреблении и создание условий для повышения энергетической эффективности экономики и бюджетной сфе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4. Характеристика основных мероприятий 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а № 261-ФЗ начиная с 1 января 2010 г.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% от объема фактически потребленного ими в 2009 г. каждого из указанных ресурсов с ежегодным снижением такого объема не менее чем на 3%. Поэтому одной из приоритетных задач в области энергосбережения является проведение мероприятий, обеспечивающих снижение энергопотребления и уменьшение бюджетных средств, направляемых на оплату энергоресурсов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мероприятия должны включать в себя, в частности: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и сбор информации об энергопотреблении бюджетных учреждений, в том числе органов местного само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нащение зданий, строений, сооружений приборами учета используемых энергетических ресурсов, а также ввод установленных приборов учета в эксплуатац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% по отношению к уровню 2009 года в течение 5 лет начиная с 1 января 2010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а проведение энергосберегающих мероприятий полученной бюджетными учреждениями экономии при оплате коммунальных услуг в течение финансового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закупки для государственных нужд ламп накаливания любой мощности, используемых в целях освеще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системах коммунальной инфраструктуры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энергосбережению и повышению энергетической эффективности в системах коммунальной инфраструктуры являются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муниципальных предприятий коммунальной сферы, что позволит разработать энергосберегающие мероприятия для конкретных предприятий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овых экономичных котлов взамен устаревших в целях повышения надежности работы оборудования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ветхих теплотрасс с использованием трубы в пенополиуретановой изоляции в целях сокращения потерь тепловой энергии и подпиточной воды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Энергосбережение и повышение энергетической эффективности в жилищном фонде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ии в жилищном фонд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оведение энергосберегающих мероприятий (проведение энергетических обследований, обеспечение приборами учета коммунальных ресурсов при капитальном ремонте многоквартирных жилых домов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условий выполнения энергосберегающих мероприятий </w:t>
        <w:br/>
        <w:t>в муниципальном жилищном фонде необходимо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по реформированию отношений в сфере управления жилищным фондом, передаче на конкурсной основе функций управления многоквартирными домами управляющим компаниям с обязательным включением энергосберегающих мероприятий в условия договоров управления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беспечения жилищного фонда муниципального образования приборами учета коммунальных ресурсов, перехода на расчеты между населением и поставщиками коммунальных ресурсов исходя из показаний приборов учета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епенный переход на оплату энергетических ресурсов жителями по фактическим показаниям общедомовых приборов учета в помещениях общего пользования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TextBody"/>
        <w:ind w:left="720" w:hanging="0"/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TextBody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5. Информация по ресурсному </w:t>
        <w:br/>
        <w:t>обеспечению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TextBody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 осуществляется за счет средств бюджета Кашарского района, бюджетов сельских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«Энергосбережение и повышение энергетической эффективности на территории Кашарского района на период до 2020 года»  муниципальной программы  осуществляются за счет средств бюджета Кашарского района и бюджетов сельских пос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1</w:t>
      </w:r>
      <w:r>
        <w:rPr>
          <w:sz w:val="28"/>
          <w:szCs w:val="28"/>
          <w:lang w:val="en-US"/>
        </w:rPr>
        <w:t>561</w:t>
      </w:r>
      <w:r>
        <w:rPr>
          <w:sz w:val="28"/>
          <w:szCs w:val="28"/>
        </w:rPr>
        <w:t xml:space="preserve">,7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759,8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78,0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52,3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0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35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39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516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Кашарского района –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3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 бюджета сельских поселений – 145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687,8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48,0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52,3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 </w:t>
      </w:r>
      <w:r>
        <w:rPr>
          <w:sz w:val="28"/>
          <w:szCs w:val="28"/>
          <w:lang w:val="en-US"/>
        </w:rPr>
        <w:t>80</w:t>
      </w:r>
      <w:r>
        <w:rPr>
          <w:sz w:val="28"/>
          <w:szCs w:val="28"/>
        </w:rPr>
        <w:t>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35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39,4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516,8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едерального бюджета – 7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 7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0 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бюджетные средства – 0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Раздел 8.6. Участие Администраций сельских поселений Кашарского района  в реализации подпрограммы</w:t>
      </w:r>
      <w:r>
        <w:rPr>
          <w:rFonts w:cs="Arial" w:ascii="Arial" w:hAnsi="Arial"/>
          <w:b/>
        </w:rPr>
        <w:t xml:space="preserve"> </w:t>
      </w:r>
      <w:r>
        <w:rPr>
          <w:b/>
          <w:sz w:val="28"/>
          <w:szCs w:val="28"/>
        </w:rPr>
        <w:t>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ие Администрации Кашарского района в реализации программы включает организацию управления муниципальной программой и контроль ее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реализации муниципальной программы должен обеспечивать возможность Администрации Кашарского района осуществлять итоговый контроль за осуществлением мероприятий в области энергосбережения и повышения энергетической эффективности, намеченных к выполнению муниципальной программой. 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ю муниципальной программы планируется осуществлять через выполнение конкретных мероприятий органами местного самоуправления Кашарского района, его муниципальными бюджетными учреждениями, муниципальными унитарными предприятиями и иными исполнителями мероприятий муниципальной программы.</w:t>
      </w:r>
    </w:p>
    <w:p>
      <w:pPr>
        <w:pStyle w:val="Normal"/>
        <w:ind w:firstLine="851"/>
        <w:jc w:val="right"/>
        <w:rPr/>
      </w:pPr>
      <w:r>
        <w:rPr>
          <w:sz w:val="28"/>
        </w:rPr>
        <w:t>Приложение №1 к</w:t>
      </w:r>
    </w:p>
    <w:p>
      <w:pPr>
        <w:pStyle w:val="Normal"/>
        <w:ind w:firstLine="851"/>
        <w:jc w:val="right"/>
        <w:rPr>
          <w:sz w:val="28"/>
          <w:szCs w:val="28"/>
          <w:highlight w:val="yellow"/>
        </w:rPr>
      </w:pPr>
      <w:r>
        <w:rPr>
          <w:sz w:val="28"/>
        </w:rPr>
        <w:t>муниципальной программе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одпрограмм муниципальной программы и их значения.</w:t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47625</wp:posOffset>
                </wp:positionH>
                <wp:positionV relativeFrom="page">
                  <wp:posOffset>2200910</wp:posOffset>
                </wp:positionV>
                <wp:extent cx="9001760" cy="2922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292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8"/>
                              <w:gridCol w:w="3463"/>
                              <w:gridCol w:w="864"/>
                              <w:gridCol w:w="1688"/>
                              <w:gridCol w:w="1843"/>
                              <w:gridCol w:w="1796"/>
                              <w:gridCol w:w="2456"/>
                              <w:gridCol w:w="141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казатель (индикатор)   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2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четный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2014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вый год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ового периода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электрической энергии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ыс. кВт/ч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59.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59.9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88.7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17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946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электрической энергии на уличное освещение в натуральном выраж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ыс. кВт/ч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51.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51.9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14.3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76.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39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тепловой энергии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Гкал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026.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026.6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845.8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66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48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воды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ыс. куб.м.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4.4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4.424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3.124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1.8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0.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котельно-печного топлива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онн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42.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42.1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29.8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17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0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230.1pt;mso-wrap-distance-left:0pt;mso-wrap-distance-right:9pt;mso-wrap-distance-top:0pt;mso-wrap-distance-bottom:0pt;margin-top:173.3pt;mso-position-vertical-relative:page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8"/>
                        <w:gridCol w:w="3463"/>
                        <w:gridCol w:w="864"/>
                        <w:gridCol w:w="1688"/>
                        <w:gridCol w:w="1843"/>
                        <w:gridCol w:w="1796"/>
                        <w:gridCol w:w="2456"/>
                        <w:gridCol w:w="141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4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казатель (индикатор)   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92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показателей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четный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79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2014</w:t>
                            </w:r>
                          </w:p>
                        </w:tc>
                        <w:tc>
                          <w:tcPr>
                            <w:tcW w:w="245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вый год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ового периода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электрической энергии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ыс. кВт/ч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59.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59.9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88.7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17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946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электрической энергии на уличное освещение в натуральном выражен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ыс. кВт/ч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51.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51.9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14.3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76.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39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тепловой энергии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Гкал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026.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026.6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845.8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66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484.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воды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ыс. куб.м.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4.4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4.424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3.124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1.8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0.524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котельно-печного топлива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онн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42.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42.1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629.8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517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40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3369"/>
        <w:gridCol w:w="6"/>
        <w:gridCol w:w="1980"/>
        <w:gridCol w:w="217"/>
        <w:gridCol w:w="1193"/>
        <w:gridCol w:w="7"/>
        <w:gridCol w:w="1418"/>
        <w:gridCol w:w="2126"/>
        <w:gridCol w:w="13"/>
        <w:gridCol w:w="6"/>
        <w:gridCol w:w="1914"/>
        <w:gridCol w:w="6"/>
        <w:gridCol w:w="2040"/>
      </w:tblGrid>
      <w:tr>
        <w:trPr>
          <w:trHeight w:val="562" w:hRule="atLeast"/>
        </w:trPr>
        <w:tc>
          <w:tcPr>
            <w:tcW w:w="148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</w:rPr>
              <w:t>Приложение №2 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еречен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, основных мероприятий и мероприятий муниципальной программы Кашар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 муниципальн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 реализации основного   </w:t>
              <w:br/>
              <w:t xml:space="preserve">мероприятия муниципальной     </w:t>
              <w:br/>
              <w:t xml:space="preserve"> программы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 муниципальной  подпрограммы «Энергосбережение и повышение энергетической эффективности на территории Кашарского района на период до 2020 года»                                                                                 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замену ламп накаливания на газонаполненные энергосберегающие лампы в светильниках уличного освещения.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электрическ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сервисное обслуживание линий уличного освещения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электрическ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й 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, тепловой, энергии и ГСМ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отребления электрической, тепловой, энергии и ГСМ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, тепловой, энергии и ГСМ.</w:t>
            </w:r>
          </w:p>
        </w:tc>
      </w:tr>
      <w:tr>
        <w:trPr>
          <w:trHeight w:val="33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 на пластиковые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котельно-печного топлива  и теплов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 котельно-печного топлива  и теплов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котельно-печного топлива  и теплов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башен Рожновского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в системах водоснабж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в системах водоснабж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в системах водоснабж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таймеры (электроконтактные часы) в автоматическую схему управления уличным освещением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электрическ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в бюджетных учреждениях                                                    приборами учета энергетических ресурсов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электрической энергии, воды  и теплов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  электрической энергии, воды  и тепловой энерг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электрической энергии, воды  и теплов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внедрение частотных преобразователей и насосного оборудования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Администрация  Кашарского сельского пос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ерь воды и экономия потребления  электрической энергии при подъеме воды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электрической энергии и потери воды останутся на прежних уровня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ерь воды и экономия потребления  электрической энергии при подъеме воды.</w:t>
            </w:r>
          </w:p>
        </w:tc>
      </w:tr>
    </w:tbl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Приложение №3 к</w:t>
      </w:r>
    </w:p>
    <w:p>
      <w:pPr>
        <w:pStyle w:val="TextBody"/>
        <w:ind w:left="720" w:hanging="0"/>
        <w:jc w:val="right"/>
        <w:rPr>
          <w:rFonts w:eastAsia="Calibri"/>
          <w:sz w:val="28"/>
          <w:szCs w:val="28"/>
          <w:highlight w:val="yellow"/>
        </w:rPr>
      </w:pPr>
      <w:r>
        <w:rPr>
          <w:sz w:val="28"/>
        </w:rPr>
        <w:t>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Кашарского района на реализацию муниципальной программы </w:t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2693"/>
        <w:gridCol w:w="851"/>
        <w:gridCol w:w="709"/>
        <w:gridCol w:w="708"/>
        <w:gridCol w:w="567"/>
        <w:gridCol w:w="851"/>
        <w:gridCol w:w="709"/>
        <w:gridCol w:w="850"/>
        <w:gridCol w:w="709"/>
        <w:gridCol w:w="709"/>
        <w:gridCol w:w="708"/>
        <w:gridCol w:w="851"/>
      </w:tblGrid>
      <w:tr>
        <w:trPr>
          <w:trHeight w:val="10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эффективность и развитие энергетики в Кашарском районе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 на территории Кашарского района на период до 2020 года»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учреждения Кашарского района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Приложение №4 к</w:t>
      </w:r>
    </w:p>
    <w:p>
      <w:pPr>
        <w:pStyle w:val="TextBody"/>
        <w:ind w:left="720" w:hanging="0"/>
        <w:jc w:val="right"/>
        <w:rPr>
          <w:rFonts w:eastAsia="Calibri"/>
          <w:sz w:val="28"/>
          <w:szCs w:val="28"/>
          <w:highlight w:val="yellow"/>
        </w:rPr>
      </w:pPr>
      <w:r>
        <w:rPr>
          <w:sz w:val="28"/>
        </w:rPr>
        <w:t>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едерального бюджета, областного бюджета, бюджета Кашарского района, бюджетов сельских посел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770"/>
        <w:gridCol w:w="709"/>
        <w:gridCol w:w="709"/>
        <w:gridCol w:w="720"/>
        <w:gridCol w:w="735"/>
        <w:gridCol w:w="750"/>
        <w:gridCol w:w="1055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4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эффективность и развитие энергетики в Кашарском районе»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шарского района и сельские поселения             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 на территории Кашарского района на период до 2020 года»           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ашарского район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Приложение №5 к  </w:t>
      </w:r>
    </w:p>
    <w:p>
      <w:pPr>
        <w:pStyle w:val="TextBody"/>
        <w:ind w:left="720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униципальной программе</w:t>
      </w:r>
    </w:p>
    <w:tbl>
      <w:tblPr>
        <w:tblW w:w="14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57"/>
        <w:gridCol w:w="866"/>
        <w:gridCol w:w="766"/>
        <w:gridCol w:w="616"/>
        <w:gridCol w:w="666"/>
        <w:gridCol w:w="711"/>
        <w:gridCol w:w="666"/>
        <w:gridCol w:w="666"/>
        <w:gridCol w:w="766"/>
        <w:gridCol w:w="1365"/>
        <w:gridCol w:w="850"/>
        <w:gridCol w:w="2660"/>
      </w:tblGrid>
      <w:tr>
        <w:trPr>
          <w:trHeight w:val="345" w:hRule="atLeast"/>
        </w:trPr>
        <w:tc>
          <w:tcPr>
            <w:tcW w:w="14441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bookmarkStart w:id="3" w:name="RANGE!A1%3AM104"/>
            <w:bookmarkEnd w:id="3"/>
            <w:r>
              <w:rPr/>
              <w:t>Основные мероприятия муниципальной программы «Энергоэффективность и развитие энергетики в Кашарском районе»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 руб.*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  ник финанси-р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и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нергосбережению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</w:tr>
      <w:tr>
        <w:trPr>
          <w:trHeight w:val="315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ское сельское поселение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                      1.Светильников НКУ со стеклом                          2.энергосберегающих ламп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Киев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сервисное обслуживание линий уличного освещ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Киев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контроль за потреблением энергоресурс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Кие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лловеровское сельское поселение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в организациях бюджетной сферы и повышению энергетической эффективности этих организаций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иборов учета потребляемых энергоресурс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Талловеровского сельского поселения</w:t>
            </w:r>
          </w:p>
        </w:tc>
      </w:tr>
      <w:tr>
        <w:trPr>
          <w:trHeight w:val="16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светильниках уличного (ночного) освещения -84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Таллов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есвечниковское сельское поселение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</w:t>
            </w:r>
          </w:p>
        </w:tc>
      </w:tr>
      <w:tr>
        <w:trPr>
          <w:trHeight w:val="15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нергетических </w:t>
              <w:br/>
              <w:t xml:space="preserve">обследований и сбор информации </w:t>
              <w:br/>
              <w:t xml:space="preserve">об энергопотребности органов </w:t>
              <w:br/>
              <w:t>местного самоуправ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24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зданий, строений,</w:t>
              <w:br/>
              <w:t xml:space="preserve">сооружений приборами учета </w:t>
              <w:br/>
              <w:t xml:space="preserve">используемых энергетических </w:t>
              <w:br/>
              <w:t>ресурсов, а также ввод установлений приборов учета в эксплуатацию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28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расходов бюджета на оплату администрацией сельского поселения энергетических ресурсов исходя из сокращения потребления каждого энергоресурса на 3% по отношению к уровню 2009 года в </w:t>
              <w:br/>
              <w:t>течении 5 лет начинания с 1 января 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28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освещения бюджетных учреждений, с установкой энергосберегающих светильников, что позволяет обеспечить ежегодную экономию 20% от годовых затрат на систему освещения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яжинское сельское поселение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уличного освещения на энергосберегающ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в бюджетных учреждени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таймеры (электроконтактные часы) в автоматическую схему управления уличным освещением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2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проводных башен Рожновско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устриальное сельское поселение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в организациях бюджетной сферы и повышению энергетической эффективности этих организаций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кабинетах администрации в количеств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Индустриального сельского поселения</w:t>
            </w:r>
          </w:p>
        </w:tc>
      </w:tr>
      <w:tr>
        <w:trPr>
          <w:trHeight w:val="18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сти замену ламп накаливания на газонаполненные энергосберегающие лампы в светильниках уличного (ночного) </w:t>
              <w:br/>
              <w:t>освещ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Индустриального сельского поселения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монтажу средств защиты и наружного освещения на 2 объектах водозабора и в целях их против антитеррористической защищ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Индустриальн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шарское сельское поселени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и повышению энергетической эффективности систем коммунальной инфраструктуры: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проводных башен Рожновского 20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Коммунальщик" Кашарское сельское поселение</w:t>
            </w:r>
          </w:p>
        </w:tc>
      </w:tr>
      <w:tr>
        <w:trPr>
          <w:trHeight w:val="18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монтажу средств защиты и наружного освещения на объектах водозабора и в целях их против антитеррористической защищ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Коммунальщик" Кашарское сельское поселение</w:t>
            </w:r>
          </w:p>
        </w:tc>
      </w:tr>
      <w:tr>
        <w:trPr>
          <w:trHeight w:val="16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уличного освещения на энергосберегающ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шарского сельского поселения</w:t>
            </w:r>
          </w:p>
        </w:tc>
      </w:tr>
      <w:tr>
        <w:trPr>
          <w:trHeight w:val="16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недрение частотных преобразователей и насосного оборуд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ш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 по разделу 2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мино-Свечниковское сельское поселение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этих организаций 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монтажу средств защиты и наружного освещения на 7 объектах водозабора в целях антитеррористической защищ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Надежда" Фомино-Свечниковского сельского поселения</w:t>
            </w:r>
          </w:p>
        </w:tc>
      </w:tr>
      <w:tr>
        <w:trPr>
          <w:trHeight w:val="17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сти замену ламп накаливания на газонаполненные энергосберегающие лампы в светильниках уличного (ночного) </w:t>
              <w:br/>
              <w:t xml:space="preserve">освещения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омино-Свечников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предприятий коммунальной сфер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омино-Свечни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овское сельское поселение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этих организаций 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таймеры (электроконтактные часы) в автоматическую схему управления уличным освещением (18 шт. 1 таймер-1500 руб.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светильниках уличного (ночного) освещения -120 шт. (1 лампа - 600 руб.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кабинетах Администрации в количестве 20 шту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окон в кабинетах здания администрации - 14 шт. (1 окно -7000 руб.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в организациях бюджетной сферы и повышению энергетической эффективности этих организаций:</w:t>
            </w:r>
          </w:p>
        </w:tc>
      </w:tr>
      <w:tr>
        <w:trPr>
          <w:trHeight w:val="26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2 объектов культуры с оснащением их приборами учета, повышением тепловой защиты зданий, утеплением стен и чердаков, с заменой электрических сетей и оборудования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емакеевское сельское поселение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этих организаций 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кабинетах Администрации в количестве 20 штук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светильниках уличного (ночного) освещ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таймеры (электроконтактные часы) в автоматическую схему управления уличным освещение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установку терморегулятора в электрическую схему управления электрокотла отопления здания администра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омайское сельское поселение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в организациях бюджетной сферы и повышению энергетической эффективности этих организаций: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уличного освещения на энергосберегающ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предприятий коммунальной сфер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16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в бюджетных учреждени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их регуляторов на водонапорных башн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окон в бюджетных учреждениях, утепление фасадов зданий, перекрытий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20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зданий, строений, сооружений в бюджетных учреждениях                                                    приборами учета энергетических ресурсо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башен Рожновского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Кашарского район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нергоэффективности по тепловой энергии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кон на пластиковые со стеклопакета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н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Кашарского район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Кашарский отдел культуры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и повышению энергетической эффективности в учреждениях культуры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щитов учета тепловой энерг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ашарский отдел культуры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Кашарского района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в организациях бюджетной сферы и повышению энергетической эффективности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зданий, строений, сооружений  приборами учета энергетических ресурсо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ашарского района. 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561</w:t>
            </w:r>
            <w:r>
              <w:rPr>
                <w:b/>
                <w:bCs/>
                <w:sz w:val="20"/>
                <w:szCs w:val="20"/>
              </w:rPr>
              <w:t>,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2,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5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9,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51</w:t>
            </w:r>
            <w:r>
              <w:rPr>
                <w:b/>
                <w:bCs/>
                <w:sz w:val="20"/>
                <w:szCs w:val="20"/>
              </w:rPr>
              <w:t>6,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 Кашарск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сельских посел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80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ind w:right="-613" w:hanging="0"/>
        <w:rPr>
          <w:color w:val="000000"/>
          <w:sz w:val="32"/>
          <w:szCs w:val="32"/>
          <w:lang w:val="en-US" w:eastAsia="ar-SA"/>
        </w:rPr>
      </w:pPr>
      <w:r>
        <w:rPr>
          <w:color w:val="000000"/>
          <w:sz w:val="32"/>
          <w:szCs w:val="32"/>
          <w:lang w:val="en-US" w:eastAsia="ar-SA"/>
        </w:rPr>
      </w:r>
    </w:p>
    <w:p>
      <w:pPr>
        <w:pStyle w:val="Normal"/>
        <w:suppressAutoHyphens w:val="true"/>
        <w:ind w:right="-613" w:hanging="0"/>
        <w:rPr>
          <w:color w:val="000000"/>
          <w:sz w:val="32"/>
          <w:szCs w:val="32"/>
          <w:lang w:val="en-US" w:eastAsia="ar-SA"/>
        </w:rPr>
      </w:pPr>
      <w:r>
        <w:rPr>
          <w:color w:val="000000"/>
          <w:sz w:val="32"/>
          <w:szCs w:val="32"/>
          <w:lang w:val="en-US" w:eastAsia="ar-SA"/>
        </w:rPr>
      </w:r>
    </w:p>
    <w:p>
      <w:pPr>
        <w:pStyle w:val="Normal"/>
        <w:suppressAutoHyphens w:val="true"/>
        <w:ind w:right="-613" w:hanging="0"/>
        <w:rPr>
          <w:color w:val="000000"/>
          <w:sz w:val="32"/>
          <w:szCs w:val="32"/>
          <w:lang w:val="en-US" w:eastAsia="ar-SA"/>
        </w:rPr>
      </w:pPr>
      <w:r>
        <w:rPr>
          <w:color w:val="000000"/>
          <w:sz w:val="32"/>
          <w:szCs w:val="32"/>
          <w:lang w:val="en-US" w:eastAsia="ar-SA"/>
        </w:rPr>
      </w:r>
    </w:p>
    <w:p>
      <w:pPr>
        <w:pStyle w:val="Normal"/>
        <w:suppressAutoHyphens w:val="true"/>
        <w:ind w:right="-613" w:hanging="0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Начальник отдела по общим вопросам                      А. И. Чумаченко</w:t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8"/>
          <w:szCs w:val="28"/>
          <w:highlight w:val="yellow"/>
          <w:lang w:eastAsia="ar-SA"/>
        </w:rPr>
      </w:pPr>
      <w:r>
        <w:rPr>
          <w:rFonts w:eastAsia="Calibri"/>
          <w:color w:val="000000"/>
          <w:sz w:val="28"/>
          <w:szCs w:val="28"/>
          <w:highlight w:val="yellow"/>
          <w:lang w:eastAsia="ar-SA"/>
        </w:rPr>
      </w:r>
    </w:p>
    <w:sectPr>
      <w:footerReference w:type="default" r:id="rId6"/>
      <w:type w:val="nextPage"/>
      <w:pgSz w:orient="landscape" w:w="16838" w:h="11906"/>
      <w:pgMar w:left="964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rPr/>
    </w:pPr>
    <w:r>
      <w:rPr>
        <w:lang w:val="en-US"/>
      </w:rPr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rPr/>
    </w:pPr>
    <w:r>
      <w:rPr>
        <w:lang w:val="en-US"/>
      </w:rPr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rPr/>
    </w:pPr>
    <w:r>
      <w:rPr>
        <w:lang w:val="en-US"/>
      </w:rPr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rPr/>
    </w:pPr>
    <w:r>
      <w:rPr>
        <w:lang w:val="en-US"/>
      </w:rPr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Знак Знак18"/>
    <w:qFormat/>
    <w:rPr>
      <w:b/>
      <w:sz w:val="28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Calibri" w:hAnsi="Calibri" w:eastAsia="Calibri" w:cs="Times New Roman"/>
      <w:i/>
      <w:iCs/>
      <w:color w:val="000000"/>
    </w:rPr>
  </w:style>
  <w:style w:type="character" w:styleId="Style16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/>
    <w:rPr>
      <w:lang w:val="en-US"/>
    </w:rPr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11">
    <w:name w:val="WW-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32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6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ascii="Calibri" w:hAnsi="Calibri" w:eastAsia="Arial Unicode MS" w:cs="Calibri"/>
      <w:b/>
      <w:bCs/>
      <w:sz w:val="23"/>
      <w:szCs w:val="23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4:00Z</dcterms:created>
  <dc:creator>Admin</dc:creator>
  <dc:description/>
  <cp:keywords/>
  <dc:language>en-US</dc:language>
  <cp:lastModifiedBy>arh-tarif</cp:lastModifiedBy>
  <cp:lastPrinted>2016-12-23T10:40:00Z</cp:lastPrinted>
  <dcterms:modified xsi:type="dcterms:W3CDTF">2017-10-19T12:36:00Z</dcterms:modified>
  <cp:revision>49</cp:revision>
  <dc:subject/>
  <dc:title/>
</cp:coreProperties>
</file>