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108" w:after="1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28"/>
        </w:rPr>
      </w:pPr>
      <w:r>
        <w:rPr>
          <w:rFonts w:cs="Times New Roman"/>
          <w:b/>
          <w:color w:val="000000"/>
          <w:sz w:val="16"/>
          <w:szCs w:val="28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01.11.2013  </w:t>
      </w:r>
      <w:r>
        <w:rPr>
          <w:sz w:val="28"/>
          <w:lang w:val="en-US"/>
        </w:rPr>
        <w:t>N</w:t>
      </w:r>
      <w:r>
        <w:rPr>
          <w:sz w:val="28"/>
        </w:rPr>
        <w:t xml:space="preserve"> 95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>
          <w:trHeight w:val="861" w:hRule="atLeast"/>
        </w:trPr>
        <w:tc>
          <w:tcPr>
            <w:tcW w:w="100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лана реализации муниципально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программы Кашарского района «Энергоэффективность и развитие энергетики в Кашарском районе»</w:t>
            </w:r>
          </w:p>
        </w:tc>
      </w:tr>
    </w:tbl>
    <w:p>
      <w:pPr>
        <w:pStyle w:val="Normal"/>
        <w:ind w:firstLine="55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о исполнение постановления Администрации Кашарского района от 14.10.2013 №854 «Об утверждение муниципальной программы Кашарского района </w:t>
      </w:r>
      <w:r>
        <w:rPr>
          <w:sz w:val="28"/>
          <w:szCs w:val="28"/>
        </w:rPr>
        <w:t>«Энергоэффективность и развитие энергетики в Кашарском районе»</w:t>
      </w:r>
      <w:r>
        <w:rPr>
          <w:kern w:val="2"/>
          <w:sz w:val="28"/>
          <w:szCs w:val="28"/>
        </w:rPr>
        <w:t>, руководствуясь ст. 28 Устава муниципального образования «Кашарский район»,</w:t>
      </w:r>
    </w:p>
    <w:p>
      <w:pPr>
        <w:pStyle w:val="Defaul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Defaul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 Утвердить план реализации муниципальной программы Кашарского района ««Энергоэффективность и развитие энергетики в Кашарском районе» на 2014 год согласно приложению к настоящему постановлению.</w:t>
      </w:r>
    </w:p>
    <w:p>
      <w:pPr>
        <w:pStyle w:val="14"/>
        <w:autoSpaceDE w:val="false"/>
        <w:ind w:left="0" w:firstLine="840"/>
        <w:jc w:val="both"/>
        <w:rPr>
          <w:rFonts w:ascii="Times New Roman" w:hAnsi="Times New Roman" w:cs="Times New Roman"/>
          <w:lang w:eastAsia="ru-RU" w:bidi="ru-RU"/>
        </w:rPr>
      </w:pPr>
      <w:r>
        <w:rPr>
          <w:rFonts w:cs="Times New Roman" w:ascii="Times New Roman" w:hAnsi="Times New Roman"/>
        </w:rPr>
        <w:t xml:space="preserve">2. Постановление вступает в силу со дня подписания и распространяется на правоотношения возникшие с </w:t>
      </w:r>
      <w:r>
        <w:rPr>
          <w:rFonts w:cs="Times New Roman" w:ascii="Times New Roman" w:hAnsi="Times New Roman"/>
          <w:lang w:eastAsia="ru-RU" w:bidi="ru-RU"/>
        </w:rPr>
        <w:t>01.01.2014 г.</w:t>
      </w:r>
    </w:p>
    <w:p>
      <w:pPr>
        <w:pStyle w:val="14"/>
        <w:autoSpaceDE w:val="false"/>
        <w:ind w:left="0" w:firstLine="840"/>
        <w:jc w:val="both"/>
        <w:rPr>
          <w:rFonts w:ascii="Times New Roman" w:hAnsi="Times New Roman" w:cs="Times New Roman"/>
          <w:lang w:eastAsia="ru-RU" w:bidi="ru-RU"/>
        </w:rPr>
      </w:pPr>
      <w:r>
        <w:rPr>
          <w:rFonts w:cs="Times New Roman" w:ascii="Times New Roman" w:hAnsi="Times New Roman"/>
        </w:rPr>
        <w:t>3. Контроль за выполнением постановления возложить на заместителя Главы Администрации по вопросам муниципального хозяйства Пивень Г.Б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ru-RU" w:bidi="ru-RU"/>
        </w:rPr>
      </w:pPr>
      <w:r>
        <w:rPr>
          <w:rFonts w:cs="Times New Roman"/>
          <w:kern w:val="2"/>
          <w:sz w:val="28"/>
          <w:szCs w:val="28"/>
          <w:lang w:eastAsia="ru-RU" w:bidi="ru-RU"/>
        </w:rPr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</w:t>
      </w:r>
    </w:p>
    <w:p>
      <w:pPr>
        <w:pStyle w:val="Normal"/>
        <w:ind w:firstLine="840"/>
        <w:jc w:val="both"/>
        <w:rPr/>
      </w:pPr>
      <w:r>
        <w:rPr>
          <w:kern w:val="2"/>
          <w:sz w:val="28"/>
          <w:szCs w:val="28"/>
        </w:rPr>
        <w:t xml:space="preserve">Кашарского района </w:t>
        <w:tab/>
        <w:tab/>
        <w:tab/>
        <w:tab/>
        <w:tab/>
        <w:tab/>
        <w:tab/>
        <w:t>И.М. Фалынсков</w:t>
      </w:r>
    </w:p>
    <w:p>
      <w:pPr>
        <w:pStyle w:val="Normal"/>
        <w:widowControl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тдел по вопросам муниципального хозяйст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шар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11.2013 № 95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 программы «Энергоэффективность и развитие энергетики в Кашарском районе»</w:t>
      </w:r>
    </w:p>
    <w:p>
      <w:pPr>
        <w:pStyle w:val="Normal"/>
        <w:widowControl w:val="false"/>
        <w:autoSpaceDE w:val="false"/>
        <w:jc w:val="center"/>
        <w:rPr/>
      </w:pPr>
      <w:r>
        <w:rPr/>
        <w:t>на 2014 год</w:t>
      </w:r>
    </w:p>
    <w:tbl>
      <w:tblPr>
        <w:tblW w:w="1453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9"/>
        <w:gridCol w:w="2693"/>
        <w:gridCol w:w="2126"/>
        <w:gridCol w:w="1418"/>
        <w:gridCol w:w="1276"/>
        <w:gridCol w:w="708"/>
        <w:gridCol w:w="1134"/>
        <w:gridCol w:w="1134"/>
        <w:gridCol w:w="1134"/>
        <w:gridCol w:w="1418"/>
        <w:gridCol w:w="1134"/>
      </w:tblGrid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/ФИО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 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асходов (тыс. руб.)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  <w:br/>
              <w:t xml:space="preserve">  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р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тные</w:t>
              <w:br/>
              <w:t>источники</w:t>
            </w:r>
          </w:p>
        </w:tc>
      </w:tr>
      <w:tr>
        <w:trPr/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 произвести замену ламп накаливания на газонаполненные энергосберегающие лампы в светильниках уличного освещения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 Администраций сельских поселений  Кашарского района,  начальник УСЗН Администрации Кашарского района, заведующий  Кашарским  отделом культур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потребления электрической энерг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4г. по 31.12.2014г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 заключение договора на сервисное обслуживание линий уличного освещ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ы  Администраций сельских поселений  Кашарского района,  начальник УСЗН Администрации Кашарского района, заведующий  Кашарским  отделом культур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потребления электрической энерг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4г. по 31.12.2014г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 проведение энергетическ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ы  Администраций сельских поселений  Кашарского района,  начальник УСЗН Администрации Кашарского района, заведующий  Кашарским  отделом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потребления электриче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, тепловой, энергии и ГС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4г. по 31.12.2014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 замена окон на пластиков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ы  Администраций сельских поселений  Кашарского района,  начальник УСЗН Администрации Кашарского района, заведующий  Кашарским  отделом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потребления  котельно-печного топлива  и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4г. по 31.12.2014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 замена водопроводных башен Рожновско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ы  Администраций сельских поселений  Кашарского района,  начальник УСЗН Администрации Кашарского района, заведующий  Кашарским  отделом культур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потер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ы в системах водоснабж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4г. по 31.12.2014г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 установить таймеры (электроконтактные часы) в автоматическую схему управления уличным освещение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ы  Администраций сельских поселений  Кашарского района,  начальник УСЗН Администрации Кашарского района, заведующий  Кашарским  отделом культур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потребления электрической энерг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4г. по 31.12.2014г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 оснащение зданий, строений, сооружений в бюджетных учреждениях приборами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ы  Администраций сельских поселений  Кашарского района,  начальник УСЗН Администрации Кашарского района, заведующий  Кашарским  отделом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потребления  электрической энергии, воды  и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4г. по 31.12.2014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ое событие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Кашарского района по вопросам муницип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требований федерального законодательства об энергосбережении и повышении энергетичес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 эффективнос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, в том числе: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нергосбережение и повышение энергетичес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 эффективнос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 в бюджетных учреждениях района;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нергосбережение и повышение энергетичес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 эффективнос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 в жилом фонде, а также зданиях, строениях и сооружениях;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нергосбережение и повышение энергетичес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 эффективнос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 в муниципальных унитарных предприятиях коммунальной сферы;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ащение и осуществление расчетов за потребленные, переданные, производимые энергетичес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 ресурсы с использова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ием приборов уч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пу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зация энергосбережения сред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еления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4г. по 31.12.2014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муниципальной  </w:t>
              <w:br/>
              <w:t xml:space="preserve">программ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</w:rPr>
            </w:pPr>
            <w:r>
              <w:rPr>
                <w:sz w:val="20"/>
              </w:rPr>
              <w:t>- снижение в сопоставимых условиях объема потребления бюджетными учреждения</w:t>
            </w:r>
          </w:p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ми: воды; тепла; электрической энергии; котельно-печного топлив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нижение потерь в водопров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ых сетя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кращение объемов электрической энергии, используемой при передаче транспортировке 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613"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</w:t>
      </w:r>
    </w:p>
    <w:p>
      <w:pPr>
        <w:pStyle w:val="Normal"/>
        <w:ind w:right="-613" w:firstLine="840"/>
        <w:rPr/>
      </w:pPr>
      <w:r>
        <w:rPr>
          <w:color w:val="000000"/>
          <w:sz w:val="28"/>
          <w:szCs w:val="28"/>
        </w:rPr>
        <w:t>по общим вопросам</w:t>
        <w:tab/>
        <w:tab/>
        <w:tab/>
        <w:tab/>
        <w:tab/>
        <w:tab/>
        <w:tab/>
        <w:tab/>
        <w:tab/>
        <w:tab/>
        <w:tab/>
        <w:tab/>
        <w:t>А.И. Чумаченко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ind w:left="3600" w:firstLine="720"/>
    </w:pPr>
    <w:rPr>
      <w:rFonts w:ascii="Arial" w:hAnsi="Arial" w:eastAsia="Lucida Sans Unicode" w:cs="Arial"/>
      <w:spacing w:val="-4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32:00Z</dcterms:created>
  <dc:creator>Admin</dc:creator>
  <dc:description/>
  <cp:keywords/>
  <dc:language>en-US</dc:language>
  <cp:lastModifiedBy>User</cp:lastModifiedBy>
  <cp:lastPrinted>2014-07-09T11:54:00Z</cp:lastPrinted>
  <dcterms:modified xsi:type="dcterms:W3CDTF">2014-07-09T07:55:00Z</dcterms:modified>
  <cp:revision>7</cp:revision>
  <dc:subject/>
  <dc:title/>
</cp:coreProperties>
</file>