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70255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/>
        <w:rPr>
          <w:rFonts w:ascii="Calibri" w:hAnsi="Calibri" w:cs="Calibri"/>
          <w:spacing w:val="0"/>
        </w:rPr>
      </w:pPr>
      <w:r>
        <w:rPr>
          <w:spacing w:val="0"/>
        </w:rPr>
        <w:t>АДМИНИСТРАЦИЯ КАШАРСКОГО РАЙОНА</w:t>
      </w:r>
    </w:p>
    <w:p>
      <w:pPr>
        <w:pStyle w:val="Normal"/>
        <w:jc w:val="center"/>
        <w:rPr>
          <w:rFonts w:ascii="Calibri" w:hAnsi="Calibri" w:cs="Calibri"/>
          <w:spacing w:val="0"/>
        </w:rPr>
      </w:pPr>
      <w:r>
        <w:rPr>
          <w:rFonts w:cs="Calibri" w:ascii="Calibri" w:hAnsi="Calibri"/>
          <w:spacing w:val="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pacing w:val="0"/>
          <w:sz w:val="16"/>
        </w:rPr>
      </w:pPr>
      <w:r>
        <w:rPr>
          <w:b/>
          <w:spacing w:val="0"/>
          <w:sz w:val="16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14.12.2018 </w:t>
      </w:r>
      <w:r>
        <w:rPr>
          <w:sz w:val="28"/>
          <w:lang w:val="en-US"/>
        </w:rPr>
        <w:t>N</w:t>
      </w:r>
      <w:r>
        <w:rPr>
          <w:sz w:val="28"/>
        </w:rPr>
        <w:t xml:space="preserve"> 10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Кашарского района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TimesNewRoman;Arial Unicode MS"/>
          <w:kern w:val="2"/>
          <w:sz w:val="28"/>
          <w:szCs w:val="28"/>
        </w:rPr>
        <w:t xml:space="preserve">В соответствии с постановлением Администрации Кашарского района от 30.01.2018 № 73 «Об утверждении Порядка разработки, реализации и оценки эффективности муниципальных программ Кашарского района», распоряжением Администрации Кашарского района от 28.06.2018 № 238 «Об утверждении Перечня муниципальных программ Кашарского района», постановления Администрации Кашарского района от 02.09.2013 №724 «Об утверждении методических рекомендаций по разработке и реализации муниципальных программ Кашарского района», </w:t>
      </w:r>
      <w:r>
        <w:rPr>
          <w:sz w:val="28"/>
          <w:szCs w:val="28"/>
        </w:rPr>
        <w:t>руководствуясь ст.4 Положения об Администрации Кашарского район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NewRoman;Arial Unicode MS"/>
          <w:kern w:val="2"/>
          <w:sz w:val="28"/>
          <w:szCs w:val="28"/>
        </w:rPr>
        <w:t xml:space="preserve">1. Утвердить муниципальную программу Кашарского района «Развитие сельского хозяйства и регулирование рынков сельскохозяйственной продукции, сырья и продовольствия» согласно приложению № 1. </w:t>
      </w:r>
    </w:p>
    <w:p>
      <w:pPr>
        <w:pStyle w:val="Normal"/>
        <w:ind w:firstLine="851"/>
        <w:jc w:val="both"/>
        <w:rPr/>
      </w:pPr>
      <w:r>
        <w:rPr>
          <w:rFonts w:eastAsia="TimesNewRoman;Arial Unicode MS"/>
          <w:kern w:val="2"/>
          <w:sz w:val="28"/>
          <w:szCs w:val="28"/>
        </w:rPr>
        <w:t>2. Признать утратившими силу с 1 января 2019 года постановления Администрации Кашарского района по Перечню согласно приложению № 2.</w:t>
      </w:r>
    </w:p>
    <w:p>
      <w:pPr>
        <w:pStyle w:val="Normal"/>
        <w:ind w:firstLine="851"/>
        <w:jc w:val="both"/>
        <w:rPr/>
      </w:pPr>
      <w:r>
        <w:rPr>
          <w:rFonts w:eastAsia="TimesNewRoman;Arial Unicode MS"/>
          <w:kern w:val="2"/>
          <w:sz w:val="28"/>
          <w:szCs w:val="28"/>
        </w:rPr>
        <w:t>3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, но не ранее 1 января 2019 года, и распространяется на правоотношения, возникающие начиная с составления проекта бюджета Кашарского района на 2019 год и на плановый период 2020 и 2021 годов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4. </w:t>
      </w:r>
      <w:r>
        <w:rPr>
          <w:sz w:val="28"/>
          <w:szCs w:val="28"/>
        </w:rPr>
        <w:t>Контроль за выполнением постановления возложить на заместителя главы Администрации по вопросам сельского хозяйства и охраны окружающей среды - начальника отдела сельского хозяйства и охраны окружающей среды Тимченко А.В.</w:t>
      </w:r>
    </w:p>
    <w:p>
      <w:pPr>
        <w:pStyle w:val="Normal"/>
        <w:ind w:firstLine="85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ind w:firstLine="851"/>
        <w:rPr>
          <w:sz w:val="28"/>
        </w:rPr>
      </w:pPr>
      <w:r>
        <w:rPr>
          <w:sz w:val="28"/>
        </w:rPr>
        <w:t>Кашарского района                                                           И.М. Фалынсков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Постановление вносит</w:t>
      </w:r>
    </w:p>
    <w:p>
      <w:pPr>
        <w:pStyle w:val="Normal"/>
        <w:tabs>
          <w:tab w:val="clear" w:pos="708"/>
          <w:tab w:val="left" w:pos="2400" w:leader="none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отдел сельского хозяйства и охраны окружающей </w:t>
      </w:r>
    </w:p>
    <w:p>
      <w:pPr>
        <w:pStyle w:val="Normal"/>
        <w:tabs>
          <w:tab w:val="clear" w:pos="708"/>
          <w:tab w:val="left" w:pos="2400" w:leader="none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реды Администрации Кашарского района</w:t>
      </w:r>
    </w:p>
    <w:p>
      <w:pPr>
        <w:pStyle w:val="Normal"/>
        <w:ind w:left="638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 1 </w:t>
      </w:r>
    </w:p>
    <w:p>
      <w:pPr>
        <w:pStyle w:val="Normal"/>
        <w:ind w:left="6237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Кашарского района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от 14.12.2018 № 103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 xml:space="preserve">Кашарского района «Развитие сельского хозяйства и регулир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ынков сельскохозяйственной продукции, сырья и продовольств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rFonts w:eastAsia="TimesNewRoman;Arial Unicode MS"/>
          <w:kern w:val="2"/>
          <w:sz w:val="28"/>
          <w:szCs w:val="28"/>
        </w:rPr>
      </w:pPr>
      <w:r>
        <w:rPr>
          <w:rFonts w:eastAsia="TimesNewRoman;Arial Unicode MS"/>
          <w:kern w:val="2"/>
          <w:sz w:val="28"/>
          <w:szCs w:val="28"/>
        </w:rPr>
        <w:t xml:space="preserve">Муниципальной программы Кашарского района </w:t>
      </w:r>
    </w:p>
    <w:p>
      <w:pPr>
        <w:pStyle w:val="Normal"/>
        <w:jc w:val="center"/>
        <w:rPr>
          <w:rFonts w:eastAsia="TimesNewRoman;Arial Unicode MS"/>
          <w:kern w:val="2"/>
          <w:sz w:val="28"/>
          <w:szCs w:val="28"/>
        </w:rPr>
      </w:pPr>
      <w:r>
        <w:rPr>
          <w:rFonts w:eastAsia="TimesNewRoman;Arial Unicode MS"/>
          <w:kern w:val="2"/>
          <w:sz w:val="28"/>
          <w:szCs w:val="28"/>
        </w:rPr>
        <w:t xml:space="preserve">«Развитие сельского хозяйства и регулирование рынков </w:t>
      </w:r>
    </w:p>
    <w:p>
      <w:pPr>
        <w:pStyle w:val="Normal"/>
        <w:jc w:val="center"/>
        <w:rPr>
          <w:rFonts w:eastAsia="TimesNewRoman;Arial Unicode MS"/>
          <w:kern w:val="2"/>
          <w:sz w:val="28"/>
          <w:szCs w:val="28"/>
        </w:rPr>
      </w:pPr>
      <w:r>
        <w:rPr>
          <w:rFonts w:eastAsia="TimesNewRoman;Arial Unicode MS"/>
          <w:kern w:val="2"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ind w:firstLine="709"/>
        <w:jc w:val="both"/>
        <w:rPr>
          <w:rFonts w:eastAsia="TimesNewRoman;Arial Unicode MS"/>
          <w:kern w:val="2"/>
          <w:sz w:val="28"/>
          <w:szCs w:val="28"/>
        </w:rPr>
      </w:pPr>
      <w:r>
        <w:rPr>
          <w:rFonts w:eastAsia="TimesNewRoman;Arial Unicode MS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4"/>
        <w:gridCol w:w="6611"/>
      </w:tblGrid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 (далее также – муниципальная программа Кашарского района)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вопросам сельского хозяйства и охраны окружающей среды Администрации Каш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исполнители муниципальной программы Кашарского района 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«Отдел Заказчика» Кашарского района (далее - МКУ «Отдел Заказчика»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ие поселения, входящие в состав муниципального образования «Кашарский район» (далее сельские посел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Каш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</w:t>
            </w:r>
            <w:r>
              <w:rPr>
                <w:bCs/>
                <w:sz w:val="28"/>
                <w:szCs w:val="28"/>
              </w:rPr>
              <w:t>Развитие отраслей агропромышленного комплекса Кашарского район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Устойчивое развитие сельских территорий Кашарского райо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Обеспечение реализации </w:t>
              <w:br/>
              <w:t xml:space="preserve">муниципальной программы Кашарского района </w:t>
              <w:br/>
              <w:t>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 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 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ойчивое развитие отраслей агропромышленного комплекса Кашарск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стойчивое развитие сельских территорий Кашар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й деятельности органов местного самоуправления в сфере развития агропромышленного комплекса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 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увеличения производства продукции агропромышленного комплекса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оздание условий для сохранения и воспроизводства плодородия почв сельскохозяйственных угод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улучшению качества жизни сельского </w:t>
            </w:r>
            <w:r>
              <w:rPr>
                <w:spacing w:val="-4"/>
                <w:sz w:val="28"/>
                <w:szCs w:val="28"/>
              </w:rPr>
              <w:t>населения, в том числе посредством улучшения инфраструктурного</w:t>
            </w:r>
            <w:r>
              <w:rPr>
                <w:sz w:val="28"/>
                <w:szCs w:val="28"/>
              </w:rPr>
              <w:t xml:space="preserve"> обустройства сельски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еспечение эффективной реализации мероприятий муниципальной программы, а также муниципальных полномочий</w:t>
            </w:r>
            <w:r>
              <w:rPr>
                <w:sz w:val="28"/>
                <w:szCs w:val="28"/>
              </w:rPr>
              <w:t xml:space="preserve"> в сфере агропромышленного комплекса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Кашарского района </w:t>
            </w:r>
          </w:p>
        </w:tc>
        <w:tc>
          <w:tcPr>
            <w:tcW w:w="66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роизводства продукции сельского хозяйства в хозяйствах всех категорий </w:t>
              <w:br/>
              <w:t>(в сопоставимых ценах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физического объема инвестиций в основной капитал сельского хозяй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нтабельность сельскохозяйственных организаций получателей государственной поддержки (с учетом субсидий)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ибыльных крупных и средних сельхозорганизаций в их общем чис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ъема производства валовой продукции сельского хозя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ъема отгруженной продукции пищевой промыш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декс производства пищевых продуктов, включая напит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животноводства в структуре сельского хозя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 Кашарского райо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3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программы Кашарского района 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 xml:space="preserve">общий объем финансирования муниципальной программы составляет – 89918,2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19 году –  858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0 году –  165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1 году –  451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2 году –5834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3 году –  162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4 году –  162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5 году –  162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6 году –  546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7 году –  162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8 году –  162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9 году –  162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30 году –  162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 xml:space="preserve">за счет средств областного бюджета всего 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84945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19 году –   8121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0 году –   139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1 году –   425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2 году – 5644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3 году –   136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4 году –   136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5 году –   136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6 году –   520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7 году –   136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8 году –   136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9 году –   136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30 году –   1360,1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за счет средств федерального бюджета составляют всего - 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1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1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2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5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3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за счет бюджета Кашарского района всего – 4973,0 тыс. рублей, в том 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19 году –   462,4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0 году –   260,5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1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2 году –  1905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3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4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5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6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7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8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9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30 году –  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редства внебюджетных источников всего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1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1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2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5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30 году – 0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   реализации муниципальной программы Каш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сельскохозяйственной продукции и продуктов ее переработ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ие технической модернизации агропромышленного производ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тока инвестиций в агропромышленный комплек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сельских жителей посредством роста заработной плат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устойчивости сельскохозяйственных товаропроизводителей за счет повышения рентабельности производ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инфраструктурного обустройства в сельской местности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дпрограммы 1 «</w:t>
      </w:r>
      <w:r>
        <w:rPr>
          <w:bCs/>
          <w:sz w:val="28"/>
          <w:szCs w:val="28"/>
        </w:rPr>
        <w:t xml:space="preserve">Развитие отраслей агропромышленного комплек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ашар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1"/>
        <w:gridCol w:w="6794"/>
      </w:tblGrid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отраслей агропромышленного комплекса Кашарского района» (далее также– подпрограмма 1)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вопросам сельского хозяйства и охраны окружающей среды Администрации Каша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Каша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 1</w:t>
            </w:r>
          </w:p>
        </w:tc>
        <w:tc>
          <w:tcPr>
            <w:tcW w:w="6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1</w:t>
            </w:r>
          </w:p>
        </w:tc>
        <w:tc>
          <w:tcPr>
            <w:tcW w:w="6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щивание темпов производства продукции агропромышленного комплекса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6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продукции растениеводства и животно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сохранности поголовья сельскохозяйственных животны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ых форм хозяйствования на се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имулирование инвестиционного развития </w:t>
              <w:br/>
              <w:t xml:space="preserve">в сельском хозяйств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изводство зерновых и зернобобовых культур в хозяйствах всех категорий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дельный вес площади, засеваемой элитными семенами, в общей площади посев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мер застрахованных посевных площадей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хранение посевных площадей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лощадь агрохимического обследования пашни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изводство скота и птицы на убой в хозяйствах всех категорий (в живом весе)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изводство молока во всех категориях хозяйств;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поголовье крупного рогатого скота специализированных мясных пород и поместного скота, полученного от скреще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одействие в подготовке пакетов документов для участия в конкурсном отборе на предоставление грантов начинающим крестьянским (фермерским) хозяйствам и развитию семейных животноводческих ферм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3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реализации подпрограммы 1 не выделяются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1 составляет всего - 6745,0 тыс. рублей, в том числе </w:t>
              <w:br/>
              <w:t>в 2019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2897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3847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30 году – 0 тыс. руб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областного бюджета всего – 6745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2897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3847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30 году – 0 тыс. рубл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том числе </w:t>
              <w:br/>
              <w:t xml:space="preserve">за счет средств федерального бюджета – </w:t>
              <w:br/>
              <w:t>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 1 носят прогнозный характер и подлежат уточнению в установленном порядке.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одпрограммы 1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32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ъемов производства продукции растениеводства и животноводства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нтабельности продукции сельского хозяйства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производимой продукции в результате осуществления модернизации производства;</w:t>
            </w:r>
          </w:p>
          <w:p>
            <w:pPr>
              <w:pStyle w:val="Normal"/>
              <w:autoSpaceDE w:val="false"/>
              <w:spacing w:lineRule="auto" w:line="232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головья сельскохозяйственных животных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ходов сельскохозяйственных товаропроизводителей для ведения рентабельного сельскохозяйственного производства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 в агропромышленном комплексе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2 «Устойчивое развитие сельских территорий Кашар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6"/>
        <w:gridCol w:w="6899"/>
      </w:tblGrid>
      <w:tr>
        <w:trPr/>
        <w:tc>
          <w:tcPr>
            <w:tcW w:w="3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Устойчивое развитие сельских территорий Кашарского района» (далее также – подпрограмма 2)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2</w:t>
            </w:r>
          </w:p>
        </w:tc>
        <w:tc>
          <w:tcPr>
            <w:tcW w:w="6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вопросам сельского хозяйства и охраны окружающей среды Администрации Каш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2</w:t>
            </w:r>
          </w:p>
        </w:tc>
        <w:tc>
          <w:tcPr>
            <w:tcW w:w="6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«Отдел Заказчика» Кашарского района (далее - МКУ «Отдел Заказчика»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ие поселения, входящие в состав муниципального образования «Кашарский район» (далее сельские посел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  инструменты подпрограммы 2</w:t>
            </w:r>
          </w:p>
        </w:tc>
        <w:tc>
          <w:tcPr>
            <w:tcW w:w="6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подпрограммы 2   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лучшение качества жизни населения Кашарского района, в том числе посредством улучшения инфраструктурного обустройства сельских территорий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подпрограммы 2  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лучшения жилищных условий граждан, проживающих в сельской местности, в том числе молодых семей и молодых специалис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объектами социальной, инженерной и транспортной инфраструктуры сельских территорий Кашарского района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одпрограммы 2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(приобретения) жилья для граждан проживающих в сельской местности, кроме молодых семей и молодых специал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(приобретения) жилья для молодых семей и молодых специалистов, проживающих в сельской мест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действие локальных водопроводов в сельской мест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действие распределительных газовых сетей в сельской мест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газификации домов (квартир) в сельской мест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 xml:space="preserve">2019 – 2030 год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реализации подпрограммы 2 не выделяются.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подпрограммы составляет всего - 66816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722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5698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  2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  260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  260,5 тыс. рублей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всего – 61843,4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676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5508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– 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за счет средств федераль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за счет бюджета Кашарского района всего – 4973,0 тыс. рублей, в том 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19 году – 462,4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0 году – 260,5 тыс. рублей;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1 году –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2 году – 1905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3 году –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4 году –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5 году –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6 году – 26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7 году – 260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8 году –260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29 году – 260,5 тыс. рублей;</w:t>
            </w:r>
          </w:p>
          <w:p>
            <w:pPr>
              <w:pStyle w:val="Normal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rFonts w:eastAsia="TimesNewRoman;Arial Unicode MS"/>
                <w:kern w:val="2"/>
                <w:sz w:val="28"/>
                <w:szCs w:val="28"/>
              </w:rPr>
              <w:t>в 2030 году – 260,5 тыс. рублей.</w:t>
            </w:r>
          </w:p>
          <w:p>
            <w:pPr>
              <w:pStyle w:val="Normal"/>
              <w:jc w:val="both"/>
              <w:rPr>
                <w:rFonts w:eastAsia="TimesNewRoman;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ы финансирования подпрограммы 2 носят прогнозный характер и подлежат уточнению в установленном порядке.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одпрограммы 2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демографической ситуации в сельской мест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-инженерного обустройства в сельской местности, в том числе обеспеченности газом и водой;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ПАСПОРТ </w:t>
        <w:br/>
        <w:t xml:space="preserve">подпрограммы 3 «Обеспечение реализации </w:t>
        <w:br/>
        <w:t xml:space="preserve">муниципальной программы Кашарского района </w:t>
        <w:br/>
        <w:t xml:space="preserve">«Развитие сельского хозяйства и регулирование рынков </w:t>
        <w:br/>
        <w:t>сельскохозяйственной продукции, сырья и продоволь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4"/>
        <w:gridCol w:w="6611"/>
      </w:tblGrid>
      <w:tr>
        <w:trPr/>
        <w:tc>
          <w:tcPr>
            <w:tcW w:w="359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 (далее также – подпрограмма 3)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вопросам сельского хозяйства и охраны окружающей среды Администрации Каша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 3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3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ффективное управление реализацией муниципальной программы, в том числе эффективное исполнение муниципальных функций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подпрограммы 3     </w:t>
            </w:r>
          </w:p>
        </w:tc>
        <w:tc>
          <w:tcPr>
            <w:tcW w:w="66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оказания муниципальных услуг и выполнения муниципальных функций в сфере агропромышленного комплекса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</w:tc>
        <w:tc>
          <w:tcPr>
            <w:tcW w:w="66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роцент освоения лимита бюджетных средств выделенных на поддержку агропромышленного комплекса район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</w:tc>
        <w:tc>
          <w:tcPr>
            <w:tcW w:w="6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3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реализации подпрограммы 3 не выделяются.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</w:tc>
        <w:tc>
          <w:tcPr>
            <w:tcW w:w="66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подпрограммы составляет всего – 16356,8 тыс. рублей, в том числе </w:t>
              <w:br/>
              <w:t xml:space="preserve">в 2019 году – 1360,1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1395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136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1360,1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том числе за счет средств областного бюджета – </w:t>
              <w:br/>
              <w:t xml:space="preserve">всего – 16356,8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9 году – 1360,1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1395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136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136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1360,1 тыс. рублей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 3 носят прогнозный характер и подлежат уточнению в установленном порядке.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</w:tc>
        <w:tc>
          <w:tcPr>
            <w:tcW w:w="66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здание условий для достижения целей муниципальной программы в целом и входящих </w:t>
              <w:br/>
              <w:t>в ее состав подпрограм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ышение эффективности бюджетных расходов </w:t>
              <w:br/>
              <w:t xml:space="preserve">на оказание государственной поддержки агропромышленного комплекса и устойчивого развития сельских территорий;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в сфере развития сельского хозяйства и регулирования рынков сельскохозяйственной продукции, сырья и продовольствия в Кашар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(2014 – 2018 годы) реализации на территории Кашарского района муниципальной программы «Развитие сельского хозяйства и регулирование рынков сельскохозяйственной продукции, сырья и продовольствия» улучшились основные показатели развития сельского хозяйства, стабилизировалось финансовое состояние сельхозпроизв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развитие агропромышленного комплекса Кашарского района имеет неустойчивый характер. Происходит это, в основном, за счет специфики производственного процесса, меняющихся природно-климатических условий, диспаритета цен на сельскохозяйственную продукцию и продукцию промышленности и естественных монополий, низкой рентабельности сельскохозяйствен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странения негативных тенденций в функционировании агропромышленного комплекса, а также дальнейшего устойчивого развития на период до 2030 года формируется данная муниципальная программа, предусматривающая комплексное развитие всех подотраслей, а также сфер деятельности агропромышленного комплекса Кашар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аграрной политики в программный период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производства – развитие отраслей растениеводства, и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кономической сфере </w:t>
      </w:r>
      <w:r>
        <w:rPr>
          <w:rFonts w:eastAsia="TimesNewRoman;Arial Unicode MS"/>
          <w:sz w:val="28"/>
          <w:szCs w:val="28"/>
        </w:rPr>
        <w:t>–</w:t>
      </w:r>
      <w:r>
        <w:rPr>
          <w:sz w:val="28"/>
          <w:szCs w:val="28"/>
        </w:rPr>
        <w:t xml:space="preserve"> повышение доходности сельскохозяйственных товаропроизводителей, в том числе за счет удешевления инвестиционных кредитов посредством выполнения обязательств по субсидированию инвестиционных кредитов, полученных сельхозтоваропроизводителями и организациями агропромышленного комплекса, а также механизма льготного кредитования для сельскохозяйственных товаропроизводите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циальной сфере </w:t>
      </w:r>
      <w:r>
        <w:rPr>
          <w:rFonts w:eastAsia="TimesNewRoman;Arial Unicode MS"/>
          <w:sz w:val="28"/>
          <w:szCs w:val="28"/>
        </w:rPr>
        <w:t>–</w:t>
      </w:r>
      <w:r>
        <w:rPr>
          <w:sz w:val="28"/>
          <w:szCs w:val="28"/>
        </w:rPr>
        <w:t xml:space="preserve"> устойчивое развитие сельских территорий Кашарского района в качестве непременного условия сохранения трудов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развития производственного потенциала </w:t>
      </w:r>
      <w:r>
        <w:rPr>
          <w:rFonts w:eastAsia="TimesNewRoman;Arial Unicode MS"/>
          <w:sz w:val="28"/>
          <w:szCs w:val="28"/>
        </w:rPr>
        <w:t xml:space="preserve">– </w:t>
      </w:r>
      <w:r>
        <w:rPr>
          <w:sz w:val="28"/>
          <w:szCs w:val="28"/>
        </w:rPr>
        <w:t>введение в оборот неиспользуемой пашни и других категорий сельскохозяйственных угодий,  проведение противоэпизоотических мероприятий, предотвращение заноса, распространения и ликвидация африканской чумы свиней на территории Кашарского района, привлечение инвестиций для создания производственных комплексов по производству и переработке сельскохозяйствен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ойчивое развитие отраслей агропромышленного комплекса Кашарского район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сельски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эффективной деятельности органов местного самоуправления в сфере развития агропромышленного комплек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ых целей предусматривается решение следующих задач, реализуемых в рамках подпрограмм, включенных в муниципальную программ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а продукции сельского хозяйства и ее пере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производство плодородия почв сельскохозяйственных уго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влечению инвестиций в агропромышленный комплек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жизни сельского населения, в том числе посредством улучшения инфраструктурного обустройства сельских территорий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вышение качества оказания муниципальных услуг и выполнения муниципальных функций в сфере агропромышленного комплек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и подтверждения достижения целей и задач муниципальной программы разработаны соответствующие целевые показатели. Они предназначены для оценки наиболее существенных результатов реализации муниципальной программы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величения объемов производства сельскохозяйственной продукции и продуктов ее переработк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корения технической модернизации агропромышленного производ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величения притока инвестиций в агропромышленный комплек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величения доходов сельских жителей посредством роста заработной плат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еспечения финансовой устойчивости сельскохозяйственных товаропроизводителей за счет повышения рентабельности производства;</w:t>
      </w:r>
    </w:p>
    <w:p>
      <w:pPr>
        <w:pStyle w:val="Normal"/>
        <w:autoSpaceDE w:val="false"/>
        <w:ind w:firstLine="85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лучшения жилищных условий и инфраструктурного обустройства в сельской местности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Сведения о показателях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, подпрограмм муниципальной 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достижения целей и решения задач, определенных основополагающими документами в сфере развития агропромышленного комплекса, а именно для устойчивости сельскохозяйственного производства, рентабельность которого недостаточна для самостоятельного эффективного развития, муниципальная программа структурирована по подпрограммам, которые, в свою очередь, состоят из основных мероприятий, предусматривающих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устойчивость развития агропромышленного комплекса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pacing w:val="-4"/>
            <w:sz w:val="28"/>
            <w:szCs w:val="28"/>
          </w:rPr>
          <w:t>Перечень</w:t>
        </w:r>
      </w:hyperlink>
      <w:r>
        <w:rPr>
          <w:spacing w:val="-4"/>
          <w:sz w:val="28"/>
          <w:szCs w:val="28"/>
        </w:rPr>
        <w:t xml:space="preserve"> подпрограмм, основных мероприятий, приоритетных основных мероприятий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 приведен в  приложении № 2 к муниципальной программ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инвестиционных проектов (объектов капитального строительства, реконструкции и капитального ремонта, находящихся </w:t>
      </w:r>
      <w:r>
        <w:rPr>
          <w:rFonts w:cs="Times" w:ascii="Times" w:hAnsi="Times"/>
          <w:spacing w:val="-4"/>
          <w:sz w:val="28"/>
          <w:szCs w:val="28"/>
        </w:rPr>
        <w:t>в муниципальной собственности Кашарского района) приведен в приложении № 3 к муниципальной</w:t>
      </w:r>
      <w:r>
        <w:rPr>
          <w:sz w:val="28"/>
          <w:szCs w:val="28"/>
        </w:rPr>
        <w:t xml:space="preserve">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Расходы бюджета Кашарского района на реализацию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 приведены в 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ходы на реализацию муниципальной программы Кашарского района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 приведены в приложении № 5 к муниципальной программе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е сельских поселений, сельхозтоваропроизводителей </w:t>
        <w:br/>
        <w:t>Кашарского района в реализаци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ализации муниципальной программы принимают участие сельские поселения, входящие в состав Каша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бюджетам поселений указаны в решении Собрания Депутатов Кашарского района от 24.10.2008 №319 «О порядке и условиях предоставления межбюджетных трансфертов из бюджета муниципального района бюджетам сельских посел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принимают участие сельхозтоваропроизводители Кашарского района. Они участвуют в мероприятиях муниципальной программы – по предоставлению субсидий на агрохимическое обследование пашни, оказание несвязанной поддержки в области растениеводства, в подготовке документов на получение части затрат по наращиванию маточного поголовья овец и коз и др. мероприятиях. Сельхозтоваропроизводители района предоставляют в отдел сельского хозяйства Администрации района квартальные и годовой отчет о своей финансово-хозяйственной деятельности в сроки и по формам, установленным отделом сельского хозяйства и охраны окружающей среды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>И.А. Лысенк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Приложение №1</w:t>
      </w:r>
    </w:p>
    <w:p>
      <w:pPr>
        <w:pStyle w:val="Normal"/>
        <w:jc w:val="right"/>
        <w:rPr/>
      </w:pPr>
      <w:r>
        <w:rPr>
          <w:kern w:val="2"/>
        </w:rPr>
        <w:t>к муниципальной программе Кашарского района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«Развитие сельского хозяйства и регулирование рынков </w:t>
      </w:r>
    </w:p>
    <w:p>
      <w:pPr>
        <w:pStyle w:val="Normal"/>
        <w:jc w:val="right"/>
        <w:rPr/>
      </w:pPr>
      <w:r>
        <w:rPr>
          <w:kern w:val="2"/>
        </w:rPr>
        <w:t>сельскохозяйственной продукции, сырья и продовольствия»</w:t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СВЕДЕНИЯ</w:t>
        <w:tab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о показателях муниципальной программы Кашарского района «Развитие сельского хозяйства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и регулирование рынков сельскохозяйственной продукции, сырья и продовольствия»,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подпрограмм муниципальной программы и их значен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"/>
        <w:gridCol w:w="2023"/>
        <w:gridCol w:w="839"/>
        <w:gridCol w:w="839"/>
        <w:gridCol w:w="748"/>
        <w:gridCol w:w="749"/>
        <w:gridCol w:w="748"/>
        <w:gridCol w:w="748"/>
        <w:gridCol w:w="748"/>
        <w:gridCol w:w="748"/>
        <w:gridCol w:w="748"/>
        <w:gridCol w:w="749"/>
        <w:gridCol w:w="748"/>
        <w:gridCol w:w="748"/>
        <w:gridCol w:w="748"/>
        <w:gridCol w:w="748"/>
        <w:gridCol w:w="748"/>
        <w:gridCol w:w="749"/>
      </w:tblGrid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наименование показател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оказател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0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Кашарского района «Развитие сельского хозяй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20"/>
                <w:szCs w:val="20"/>
              </w:rPr>
              <w:t>и регулирование рынков сельскохозяйственной продукции, сырья и продовольствия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 Индекс производства продукции сельского хозяйства в хозяй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 всех катего</w:t>
              <w:softHyphen/>
              <w:t xml:space="preserve">рий (в сопоставимых ценах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 Индекс физического объема инвестиций в основной капитал сельского хозяй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цен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3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4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3. Рентабельность сельскохозяйственных организаций – получателей государственной поддержки (с учетом субсидий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домст-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цен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4.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реднемесячная номинальная заработная плата в сельском хозяйстве (по сельскохозяйст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нным организации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ям, не относящимся к субъектам малого предпринимательств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уб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55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86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204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381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4 42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482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5 23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6 1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9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7 01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9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7 63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9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8 27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9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9 2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9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023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9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1265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5. Удельный вес прибыльных крупных и средних сельскохо</w:t>
            </w:r>
          </w:p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яйственных органи</w:t>
            </w:r>
          </w:p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ций в их общем числ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цен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6 Рост объема производства валовой продукции сельского хозяй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лрд.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уб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7 Рост объема отгруженной продукции пищевой промышл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лрд.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уб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0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8 Индекс производства пищевых продук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цен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9 Увеличение доли животноводства в структуре сельского хозяй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тический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цен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1 «Развитие отраслей агропромышленного комплекса Кашарского района»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 1.1. Производство зерновых и зернобобовых культур в хозяйствах всех катего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татис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он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355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81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93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04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15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26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31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42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54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66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72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83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95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039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 1.2. Удельный вес площади, засеваемой элитными семенами, в общей площади посев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едомст-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цен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Показатель 1.3. Размер застрахованных посевных площаде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едомст-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екта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6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8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4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1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2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3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7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9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1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23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 1.4 Сохранение посевных площад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татисти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екта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3305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4857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290,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 1.5 Площадь агрохимического обследования пашн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ыс.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екта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1,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Показатель 1.6. Производство скота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 птицы на убой в хозяйствах всех категорий (в живом весе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татис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он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2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30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 1.7. Производство молока во всех категориях хозяй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татис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он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17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30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казатель 1.8. Маточное поголовье овец и коз в сельскохозяйственных организациях, крестьянских (фер</w:t>
              <w:softHyphen/>
              <w:t>мерских) хозяйствах, включая индивидуальных предпринимате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татис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л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Показатель </w:t>
            </w:r>
            <w:r>
              <w:rPr>
                <w:spacing w:val="-4"/>
                <w:kern w:val="2"/>
                <w:sz w:val="18"/>
                <w:szCs w:val="18"/>
              </w:rPr>
              <w:t>1.9. Поголовье крупного рогатого скота специа</w:t>
            </w:r>
          </w:p>
          <w:p>
            <w:pPr>
              <w:pStyle w:val="Normal"/>
              <w:rPr>
                <w:spacing w:val="-4"/>
                <w:kern w:val="2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>лизированных мясных пород и поместного скота, полученного от скре</w:t>
            </w:r>
          </w:p>
          <w:p>
            <w:pPr>
              <w:pStyle w:val="Normal"/>
              <w:rPr>
                <w:spacing w:val="-4"/>
                <w:kern w:val="2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>щевания со специализи</w:t>
            </w:r>
          </w:p>
          <w:p>
            <w:pPr>
              <w:pStyle w:val="Normal"/>
              <w:rPr>
                <w:spacing w:val="-4"/>
                <w:kern w:val="2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>рованными мясными породами в сельскохо</w:t>
            </w:r>
          </w:p>
          <w:p>
            <w:pPr>
              <w:pStyle w:val="Normal"/>
              <w:rPr>
                <w:spacing w:val="-4"/>
                <w:kern w:val="2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>зяйственных организа</w:t>
            </w:r>
          </w:p>
          <w:p>
            <w:pPr>
              <w:pStyle w:val="Normal"/>
              <w:rPr>
                <w:spacing w:val="-4"/>
                <w:kern w:val="2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>циях, крестьянских (фермерских) хозяйствах, включая индивидуальных предпринимате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татис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л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9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.10. Содействие в подготовке пакетов документов для участия в конкурсном отборе на предоставление грантов начинающим крестьянским (фермерским) хозяйствам и развитию семейных животново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ских ферм;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едомст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еден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2 «Устойчивое развитие сельских территорий Кашарского район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1. Объем ввода (приобретения) жилья для граждан проживающих в сельской местности, кроме молодых семей и молодых специалис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ад-ратных мет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2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2. Объем ввода (приобретения) жилья для молодых семей и молодых специалистов, проживающих в сельской мест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вад-ратных мет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3. Ввод в действие локальных водопро</w:t>
              <w:softHyphen/>
              <w:t>водов в сельской мест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домст-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ило</w:t>
              <w:softHyphen/>
              <w:t>мет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Показатель 2.4. Ввод в действие распределительных газовых сетей в сельской мест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домст-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ило</w:t>
              <w:softHyphen/>
              <w:t>мет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7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5 Повышение уровня газификации домов (квартир) сельской местности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ис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-че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цен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89</w:t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программа 3 «Обеспечение реализации муниципальной программы Кашарского района </w:t>
              <w:br/>
              <w:t>«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1. Процент освоения лимита бюджетных средств выделенных на поддержку агропромышленного комплекса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-вен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Приложение № 2</w:t>
      </w:r>
    </w:p>
    <w:p>
      <w:pPr>
        <w:pStyle w:val="Normal"/>
        <w:jc w:val="right"/>
        <w:rPr/>
      </w:pPr>
      <w:r>
        <w:rPr>
          <w:kern w:val="2"/>
        </w:rPr>
        <w:t>к муниципальной программе Кашарского района</w:t>
      </w:r>
    </w:p>
    <w:p>
      <w:pPr>
        <w:pStyle w:val="Normal"/>
        <w:jc w:val="right"/>
        <w:rPr/>
      </w:pPr>
      <w:r>
        <w:rPr>
          <w:kern w:val="2"/>
        </w:rPr>
        <w:t xml:space="preserve">«Развитие сельского хозяйства и  регулирование рынков </w:t>
      </w:r>
    </w:p>
    <w:p>
      <w:pPr>
        <w:pStyle w:val="Normal"/>
        <w:jc w:val="right"/>
        <w:rPr/>
      </w:pPr>
      <w:r>
        <w:rPr>
          <w:kern w:val="2"/>
        </w:rPr>
        <w:t>сельскохозяйственной продукции, сырья и продовольств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87"/>
      <w:bookmarkEnd w:id="0"/>
      <w:r>
        <w:rPr/>
        <w:t>Перечень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подпрограмм, основных мероприятий, приоритетных основных мероприятий 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  <w:t>муниципальной программы Кашарского район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581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40"/>
        <w:gridCol w:w="3380"/>
        <w:gridCol w:w="23"/>
        <w:gridCol w:w="1909"/>
        <w:gridCol w:w="18"/>
        <w:gridCol w:w="30"/>
        <w:gridCol w:w="1215"/>
        <w:gridCol w:w="45"/>
        <w:gridCol w:w="1305"/>
        <w:gridCol w:w="27"/>
        <w:gridCol w:w="2133"/>
        <w:gridCol w:w="67"/>
        <w:gridCol w:w="1863"/>
        <w:gridCol w:w="12"/>
        <w:gridCol w:w="268"/>
        <w:gridCol w:w="1705"/>
      </w:tblGrid>
      <w:tr>
        <w:trPr>
          <w:trHeight w:val="253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</w:t>
              <w:br/>
              <w:t>основного мероприятия, приоритетного основного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, участник, ответственный за исполнение основного мероприятия 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ствия </w:t>
              <w:br/>
              <w:t xml:space="preserve">нереализации основного </w:t>
              <w:br/>
              <w:t>мероприятия, приоритетного основного мероприятия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</w:t>
              <w:br/>
              <w:t xml:space="preserve">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>
          <w:trHeight w:val="135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  <w:br/>
              <w:t>реализации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  <w:br/>
              <w:t>реализации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1 «Развитие отраслей агропромышленного комплекса Кашарского района»</w:t>
            </w:r>
          </w:p>
        </w:tc>
      </w:tr>
      <w:tr>
        <w:trPr>
          <w:trHeight w:val="267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 1 «Наращивание темпов производства продукции агропромышленного комплекса»</w:t>
            </w:r>
          </w:p>
        </w:tc>
      </w:tr>
      <w:tr>
        <w:trPr>
          <w:trHeight w:val="267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1 подпрограммы 1 «Увеличение объемов производства продукции растениеводства и животноводства»</w:t>
            </w:r>
          </w:p>
        </w:tc>
      </w:tr>
      <w:tr>
        <w:trPr>
          <w:trHeight w:val="253" w:hRule="atLeast"/>
        </w:trPr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1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1.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держание доходности сельскохозяйственных товаропро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зводителей в растениеводстве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- начальник отдела сельского хозяйства и охраны окруж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й среды; сельх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произв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 Кашарского района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 xml:space="preserve">достижение оптимальной структуры посевных площадей в соответствии 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с зональными системами земледелия.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Повышение доходов сельскохозяйственных товаропроизводителей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снижение финансовой устойчивости сельскохозяйствен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ных товаропроиз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водителей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3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4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5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1.1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1.4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витие отрасли растениево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; сельхозтоваро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и Кашарского район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повышение урожайности сельскохозяйственных культур, увеличение производства продукции растениевод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 xml:space="preserve">уменьшение сырьевой базы для перерабатывающих предприятий, снижение уровня продовольственной безопасности населения 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3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5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6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7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8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1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2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3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4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5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3.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3.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держание доходности сельскохо</w:t>
              <w:softHyphen/>
              <w:t>зяйственных товаропроизводителей в животноводстве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 по воп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сельского хозяйства и охраны окру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щей среды – начальник отдела сельского хозяйства и охраны окружающей среды;  сельхозтоваро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и Кашарского района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увеличение производства продукции животноводства, повышение доходов сельскохозяйственных товаропроизводителей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уменьшение сырьевой базы для перерабатывающих предприятий, снижение финансовой устойчивости сельскохозяйствен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ных товаропроизводи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телей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3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4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6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7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 подпрограммы 1</w:t>
            </w:r>
            <w:r>
              <w:rPr>
                <w:spacing w:val="-4"/>
                <w:kern w:val="2"/>
                <w:sz w:val="20"/>
                <w:szCs w:val="20"/>
              </w:rPr>
              <w:t xml:space="preserve"> «Обеспечение сохранности поголовья сельскохозяйственных животных »</w:t>
            </w:r>
          </w:p>
        </w:tc>
      </w:tr>
      <w:tr>
        <w:trPr>
          <w:trHeight w:val="70" w:hRule="atLeast"/>
        </w:trPr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1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4.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звитие отрасли животноводства 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; сельхозтоваропро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дители Кашарского района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увеличение производства молока и мяса (в живом весе) в сельскохозяйственных организациях, увеличение поголовья сельскохозяйственных животных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зависимость от импортных поставок племенной продукции, низкий уровень генетического потенциала продуктивности в товарных стадах скота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3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4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5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6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7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8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9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6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7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1.8;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9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подпрограммы 1</w:t>
            </w:r>
            <w:r>
              <w:rPr>
                <w:spacing w:val="-4"/>
                <w:kern w:val="2"/>
                <w:sz w:val="20"/>
                <w:szCs w:val="20"/>
              </w:rPr>
              <w:t xml:space="preserve"> «Создание условий для развития малых форм хозяйствования на селе»</w:t>
            </w:r>
          </w:p>
        </w:tc>
      </w:tr>
      <w:tr>
        <w:trPr>
          <w:trHeight w:val="7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1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5.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витие малых форм хозяйствования на сел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;  сельхозтоваро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и Кашарского района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создание новых кресть</w:t>
              <w:softHyphen/>
              <w:t>янских (фермерских) хозяйств и кооперативов,</w:t>
            </w:r>
          </w:p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укрепление материальной базы крестьянских</w:t>
            </w:r>
          </w:p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(фермерских) хозяйств и сельскохозяйственных потребительских коопера</w:t>
              <w:softHyphen/>
              <w:t>тивов. Увеличение объемов продукции, производимой крестьянскими (фермерскими) хозяйствами.</w:t>
            </w:r>
          </w:p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Рост занятости в сельской мест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снижение темпов развития крестьянских (фермерских) хозяйств и кооперативов.</w:t>
            </w:r>
          </w:p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Отсутствие рынков сбыта продукции, произведенной малыми формами хозяйствования.</w:t>
            </w:r>
          </w:p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Увеличение безработицы в сельских территория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6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9;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6;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7;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8;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.9;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1.10; </w:t>
            </w:r>
          </w:p>
        </w:tc>
      </w:tr>
      <w:tr>
        <w:trPr>
          <w:trHeight w:val="70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подпрограммы 1</w:t>
            </w:r>
            <w:r>
              <w:rPr>
                <w:spacing w:val="-4"/>
                <w:kern w:val="2"/>
                <w:sz w:val="20"/>
                <w:szCs w:val="20"/>
              </w:rPr>
              <w:t xml:space="preserve"> «Стимулирование инвестиционного развития в сельском хозяйстве»</w:t>
            </w:r>
          </w:p>
        </w:tc>
      </w:tr>
      <w:tr>
        <w:trPr>
          <w:trHeight w:val="70" w:hRule="atLeast"/>
        </w:trPr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1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6.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инвестиционных издержек при создании и модернизации объектов агропромышленного комплекс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;  сельхозтоваро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и Кашарского района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 xml:space="preserve">увеличение мощностей по производству и хранению продукции агропромышленного комплекса 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уменьшение сырьевой базы для перерабатывающих предприятий и пищевой промышленности района и Ростовской области.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1;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;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</w:t>
            </w:r>
            <w:r>
              <w:rPr>
                <w:rFonts w:cs="Times New Roman" w:ascii="Times New Roman" w:hAnsi="Times New Roman"/>
                <w:spacing w:val="-4"/>
                <w:kern w:val="2"/>
              </w:rPr>
              <w:t>Устойчивое развитие сельских территорий Кашар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3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kern w:val="2"/>
                <w:sz w:val="20"/>
                <w:szCs w:val="20"/>
              </w:rPr>
              <w:t>Цель подпрограммы 2 «</w:t>
            </w:r>
            <w:r>
              <w:rPr>
                <w:spacing w:val="-4"/>
                <w:sz w:val="20"/>
                <w:szCs w:val="20"/>
              </w:rPr>
              <w:t xml:space="preserve">Улучшение качества жизни населения Кашарского района, в том числе посредством улучшения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инфраструктурного обустройства сельских территорий</w:t>
            </w:r>
            <w:r>
              <w:rPr>
                <w:spacing w:val="-4"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53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 xml:space="preserve"> </w:t>
            </w:r>
            <w:r>
              <w:rPr>
                <w:spacing w:val="-4"/>
                <w:kern w:val="2"/>
                <w:sz w:val="20"/>
                <w:szCs w:val="20"/>
              </w:rPr>
              <w:t>Задача 1 подпрограммы 2 «О</w:t>
            </w:r>
            <w:r>
              <w:rPr>
                <w:spacing w:val="-4"/>
                <w:sz w:val="20"/>
                <w:szCs w:val="20"/>
              </w:rPr>
              <w:t>беспечение улучшения жилищных условий граждан, проживающих в сельской местности, в том числе молодых семей и молодых специалистов</w:t>
            </w:r>
            <w:r>
              <w:rPr>
                <w:spacing w:val="-4"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53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1.1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. Обеспечение жильем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; сельские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содействие стабилизации демографической ситуации в сельской местности.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Сокращение потребности организаций АПК и социальной сферы села в квалифицированных специалистах за счет улучшения жилищных условий гражда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 xml:space="preserve">ухудшение демографической ситуации, усиление оттока трудовых ресурсов, что негативно повлияет на формирование трудового потенциала в сельской местности 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и развитие агропромышленного комплекс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1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2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Задача 2 подпрограммы 2 «</w:t>
            </w:r>
            <w:r>
              <w:rPr>
                <w:spacing w:val="-4"/>
                <w:sz w:val="20"/>
                <w:szCs w:val="20"/>
              </w:rPr>
              <w:t>Повышение уровня комплексного обустройства объектами социальной, инженерной и транспортной инфраструктуры сельских территорий Кашарского района</w:t>
            </w:r>
            <w:r>
              <w:rPr>
                <w:spacing w:val="-4"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39" w:hRule="atLeast"/>
        </w:trPr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2.1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держка инфраструктурного обустройства сельских территорий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ей среды; участник 1- МКУ «Отдел Заказчика»;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создание благоприятных условий для жизнедея</w:t>
              <w:softHyphen/>
              <w:t>тельности сельского населения и привле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чения инвестиций в агропромыш</w:t>
              <w:softHyphen/>
              <w:t>ленный комплекс.Повышение уровня социально-инженерного обустройства в сельской местности, в том числе обеспеченности газом и водой.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ухудшение условий жизни сельского населения и инвестирования.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Рост миграционных настроений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3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4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2.5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</w:t>
            </w:r>
            <w:r>
              <w:rPr>
                <w:rFonts w:cs="Times New Roman" w:ascii="Times New Roman" w:hAnsi="Times New Roman"/>
                <w:spacing w:val="-4"/>
                <w:kern w:val="2"/>
              </w:rPr>
              <w:t>Обеспечение реализации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267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Цель подпрограммы 3 «Эффективное управление реализацией муниципальной программы, в том числе эффективное исполнение муниципальных функций»</w:t>
            </w:r>
          </w:p>
        </w:tc>
      </w:tr>
      <w:tr>
        <w:trPr>
          <w:trHeight w:val="267" w:hRule="atLeast"/>
        </w:trPr>
        <w:tc>
          <w:tcPr>
            <w:tcW w:w="145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Задача 1 подпрограммы 3 «Повышение качества оказания муниципальных услуг и выполнения муниципальных функций в сфере агропромышленного комплекс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.1.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Основное мероприятие 3.1. Субвенция на организацию исполнительно распорядительных функций, связанных с реализацией переданных государственных полномочий по поддержке сельскохозяйственного про</w:t>
              <w:softHyphen/>
              <w:t>изводства и осуществлению мероприятий в области обеспечения плодородия земель сельскохозяйствен</w:t>
              <w:softHyphen/>
              <w:t>ного назначени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 xml:space="preserve">осуществление муниципальных полномочий по поддержке сельскохозяйственного производства 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и осуществлению меро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приятий в области обес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печения плодородия земель сельскохозяйственного назначения (компенсация части стоимости агрохимического обсле-дования пашни, оказание несвязанной поддержки в области растениеводства, компенсация части затрат на содержание маточного поголовья овец, ярок старше одного года и коз, поддержка инфраструк-турного обустройства сельских территорий)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неэффективная организация исполнения переда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</w:t>
              <w:softHyphen/>
              <w:t>ного назначения.</w:t>
            </w:r>
          </w:p>
          <w:p>
            <w:pPr>
              <w:pStyle w:val="Normal"/>
              <w:rPr/>
            </w:pPr>
            <w:r>
              <w:rPr>
                <w:spacing w:val="-4"/>
                <w:kern w:val="2"/>
                <w:sz w:val="20"/>
                <w:szCs w:val="20"/>
              </w:rPr>
              <w:t xml:space="preserve">Выполнение муниципальных функций </w:t>
            </w:r>
          </w:p>
          <w:p>
            <w:pPr>
              <w:pStyle w:val="Normal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не в полном объеме и неэффектив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 3.1;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</w:t>
      </w:r>
      <w:r>
        <w:rPr>
          <w:kern w:val="2"/>
        </w:rPr>
        <w:t>Приложение № 3</w:t>
      </w:r>
    </w:p>
    <w:p>
      <w:pPr>
        <w:pStyle w:val="Normal"/>
        <w:jc w:val="right"/>
        <w:rPr/>
      </w:pPr>
      <w:r>
        <w:rPr>
          <w:kern w:val="2"/>
        </w:rPr>
        <w:t>к муниципальной программе Кашарского района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«Развитие сельского хозяйства и регулирование рынков </w:t>
      </w:r>
    </w:p>
    <w:p>
      <w:pPr>
        <w:pStyle w:val="Normal"/>
        <w:jc w:val="right"/>
        <w:rPr/>
      </w:pPr>
      <w:r>
        <w:rPr>
          <w:kern w:val="2"/>
        </w:rPr>
        <w:t>сельскохозяйственной продукции, сырья и продовольствия»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 и капитального ремонта,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ящихся в муниципальной собственности Кашарского района)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0"/>
        <w:gridCol w:w="1602"/>
        <w:gridCol w:w="1934"/>
        <w:gridCol w:w="921"/>
        <w:gridCol w:w="18"/>
        <w:gridCol w:w="1601"/>
        <w:gridCol w:w="1050"/>
        <w:gridCol w:w="18"/>
        <w:gridCol w:w="686"/>
        <w:gridCol w:w="361"/>
        <w:gridCol w:w="9"/>
        <w:gridCol w:w="485"/>
        <w:gridCol w:w="740"/>
        <w:gridCol w:w="514"/>
        <w:gridCol w:w="627"/>
        <w:gridCol w:w="626"/>
        <w:gridCol w:w="18"/>
        <w:gridCol w:w="353"/>
        <w:gridCol w:w="356"/>
        <w:gridCol w:w="712"/>
        <w:gridCol w:w="892"/>
        <w:gridCol w:w="762"/>
      </w:tblGrid>
      <w:tr>
        <w:trPr>
          <w:trHeight w:val="56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нвестиционного проекта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, участник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и дата положительного заключения государственной (негосударственной) экспертизы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</w:tr>
      <w:tr>
        <w:trPr>
          <w:trHeight w:val="29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стоимость в ценах соответствующих лет на начало производства работ, тыс. рубл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</w:tr>
      <w:tr>
        <w:trPr>
          <w:trHeight w:val="2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и по вопросам сельского хозяйства и охраны окружающей среды – начальник отдела сельского хозяйства и охраны окружающей среды, участник 1- начальник 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ного казенного учреждения «Отдел заказчика»; участник 2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сель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9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,0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27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7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9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федерального бюджет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областного бюджет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43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1,1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82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 «Устойчивое развитие сельских территорий Кашарского района»</w:t>
            </w:r>
          </w:p>
        </w:tc>
      </w:tr>
      <w:tr>
        <w:trPr>
          <w:trHeight w:val="27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2 Поддержка инфраструк</w:t>
            </w:r>
          </w:p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турного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обустройства сельских территори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и по вопросам сельского хозяйства и охраны окружающей среды – начальник отдела сельского хозяйства и охраны окружающей среды, участник 1- начальник муниципа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ого казенного учреждения «Отдел заказчика»; участник 2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сель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90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27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7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федерального бюдже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областного бюдже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43,4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1,1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82,3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распредел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</w:rPr>
              <w:t>ных газовых сетей в п. Дибровый Кашарского район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и по вопросам сельского хозяйства и охраны окружающей среды – начальник отдела сельского хозяйства и охраны окружающей среды, участник 1- начальник муниципа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ого казенного учреждения «Отдел заказчика»; участник 2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сель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1-1-1-3-0170-17 от 04.1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1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43,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43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,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6,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6,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распредел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</w:rPr>
              <w:t>ных газовых сетей в сл. Поповка Кашарского района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>Администрации по вопросам сельского хозяйства и охраны окружающей среды – начальник отдела сельского хозяйства и охраны окружающей среды; участник 1- начальник муниципа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казенного учреждения «Отдел заказчика»; участник 2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сель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1-1-1-3-0165-17 от 01.1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1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24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24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11,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11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распредел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</w:rPr>
              <w:t>ных газовых сетей в х. Будановка Кашарского район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>Администрации по вопросам сельского хозяйства и охраны окружающей среды – начальник отдела сельского хозяйства и охраны окружающей среды; участник 1- начальник муниципа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казенного учреждения «Отдел заказчика»; участник 2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сельск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1-1-1-3-0186-17 от 06.1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1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9,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9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4,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4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распредел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</w:rPr>
              <w:t>ных газовых сетей в х. Первомайский Кашарского район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Администрации по вопросам сельского хозяйства и охраны окружающей среды – начальник отдела сельского хозяйства и охраны окружающей среды; участник 1- начальник муниципального казенного учреждения «Отдел заказчика»; участник 2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сельские пос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1-1-1-3-0203-17 от 15.1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1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1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1,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бъектам капитального строительства и реконструкци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Администрации по вопросам сельского хозяйства и охраны окружающей среды – начальник отдела сельского хозяйства и охраны окружающей среды; участник 1- начальник муниципального казенного учреждения «Отдел заказчика»; участник 2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сельские пос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90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27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7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43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1,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82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Приложение № 4</w:t>
      </w:r>
    </w:p>
    <w:p>
      <w:pPr>
        <w:pStyle w:val="Normal"/>
        <w:jc w:val="right"/>
        <w:rPr/>
      </w:pPr>
      <w:r>
        <w:rPr>
          <w:kern w:val="2"/>
        </w:rPr>
        <w:t>к муниципальной программе Кашарского района</w:t>
      </w:r>
    </w:p>
    <w:p>
      <w:pPr>
        <w:pStyle w:val="Normal"/>
        <w:jc w:val="right"/>
        <w:rPr/>
      </w:pPr>
      <w:r>
        <w:rPr>
          <w:kern w:val="2"/>
        </w:rPr>
        <w:t xml:space="preserve">«Развитие сельского хозяйства и  регулирование рынков </w:t>
      </w:r>
    </w:p>
    <w:p>
      <w:pPr>
        <w:pStyle w:val="Normal"/>
        <w:jc w:val="right"/>
        <w:rPr/>
      </w:pPr>
      <w:r>
        <w:rPr>
          <w:kern w:val="2"/>
        </w:rPr>
        <w:t>сельскохозяйственной продукции, сырья и продовольств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ar676"/>
      <w:bookmarkEnd w:id="1"/>
      <w:r>
        <w:rPr/>
        <w:t xml:space="preserve">РАСХОДЫ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бюджета Кашарского района на реализацию муниципальной программы Кашарского района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87"/>
        <w:gridCol w:w="576"/>
        <w:gridCol w:w="550"/>
        <w:gridCol w:w="1073"/>
        <w:gridCol w:w="561"/>
        <w:gridCol w:w="812"/>
        <w:gridCol w:w="717"/>
        <w:gridCol w:w="635"/>
        <w:gridCol w:w="636"/>
        <w:gridCol w:w="717"/>
        <w:gridCol w:w="806"/>
        <w:gridCol w:w="635"/>
        <w:gridCol w:w="717"/>
        <w:gridCol w:w="636"/>
        <w:gridCol w:w="636"/>
        <w:gridCol w:w="716"/>
        <w:gridCol w:w="717"/>
        <w:gridCol w:w="735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 наименование </w:t>
              <w:br/>
              <w:t>подпрограммы, основного мероприятия, приоритетного основного мероприят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и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м расходов всего</w:t>
              <w:br/>
              <w:t>(тыс. рублей)</w:t>
            </w:r>
          </w:p>
        </w:tc>
        <w:tc>
          <w:tcPr>
            <w:tcW w:w="8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программы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 «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97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62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97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62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униц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пального казенного учреждения «Отдел заказчика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ельские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ов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производ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 Кашар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дпрограмма 1 «Развитие отраслей агропромышл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комплекса Кашар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ис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ции по вопросам сельского х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йства и охраны окружающей среды – начальник отдела сельского хо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 xml:space="preserve">Основное        </w:t>
              <w:br/>
              <w:t>мероприятие 1.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Поддержание доходности сельскохозяйстве</w:t>
            </w:r>
          </w:p>
          <w:p>
            <w:pPr>
              <w:pStyle w:val="Normal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ых товаропроиз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kern w:val="2"/>
                <w:sz w:val="18"/>
                <w:szCs w:val="18"/>
              </w:rPr>
              <w:t>водителей в растениеводств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оваропроизво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 Кашар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2 </w:t>
            </w:r>
            <w:r>
              <w:rPr>
                <w:kern w:val="2"/>
                <w:sz w:val="18"/>
                <w:szCs w:val="18"/>
              </w:rPr>
              <w:t>Развитие отрасли растениеводств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йства и охраны окружающей среды – начальник отдела сельского хозяйства и охраны окружающей среды; сельхозтоваропроизводит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 Кашаск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Основное мероприятие 1.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Поддержание </w:t>
            </w:r>
          </w:p>
          <w:p>
            <w:pPr>
              <w:pStyle w:val="Normal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ходности сельскохозяйст</w:t>
            </w:r>
          </w:p>
          <w:p>
            <w:pPr>
              <w:pStyle w:val="Normal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енных товар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kern w:val="2"/>
                <w:sz w:val="18"/>
                <w:szCs w:val="18"/>
              </w:rPr>
              <w:t>производителей в животноводств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оваропроизво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 Кашар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 1.4. Развитие отрасли животново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ам сельского хозяйства и охраны окружающей среды – начальник отдела сельского хозяйства и охраны окружающей сре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оваропроизво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 Каш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го района, 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 1.5. Развитие малых форм хозяйствования на сел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зяйства и охраны окружающей среды – начальник отдела сельского хозяйства и охраны окружающей сре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оваропроизвод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 Каш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 1.6. Снижение инвестиционных издержек при создании и модернизации объектов агропромышлен</w:t>
            </w:r>
          </w:p>
          <w:p>
            <w:pPr>
              <w:pStyle w:val="Normal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ого комплек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зяйства и охраны окружающей среды – начальник отдела сельского хозяйства и охраны окружающей сре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хозтоваропроизво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 Каш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дпрограмма 2 «Устойчивое развитие сельских территорий Кашарского район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униципального казенного учреждения «Отдел заказчика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 xml:space="preserve">сельские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2.1 </w:t>
            </w:r>
            <w:r>
              <w:rPr>
                <w:kern w:val="2"/>
                <w:sz w:val="18"/>
                <w:szCs w:val="18"/>
              </w:rPr>
              <w:t>Обеспечение жильем граждан, проживающих в сельской местности,в том числе молодых семей и специ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8"/>
                <w:szCs w:val="18"/>
              </w:rPr>
              <w:t>ли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12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0,5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 2.2 </w:t>
            </w:r>
            <w:r>
              <w:rPr>
                <w:kern w:val="2"/>
                <w:sz w:val="18"/>
                <w:szCs w:val="18"/>
              </w:rPr>
              <w:t>Поддержка инфраструктурного обустройства сельских территорий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300S3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1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−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начальник муниципального казенного учреждения «Отдел заказчика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ельские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</w:t>
            </w:r>
            <w:r>
              <w:rPr>
                <w:spacing w:val="-4"/>
                <w:kern w:val="2"/>
                <w:sz w:val="18"/>
                <w:szCs w:val="18"/>
              </w:rPr>
              <w:t>Обеспечение реализации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1 </w:t>
            </w:r>
            <w:r>
              <w:rPr>
                <w:spacing w:val="-4"/>
                <w:kern w:val="2"/>
                <w:sz w:val="18"/>
                <w:szCs w:val="18"/>
              </w:rPr>
              <w:t>Субвенция на  организацию исполнительно-распорядительных функций, связанных с реализацией переданных госу</w:t>
              <w:softHyphen/>
              <w:t>дарственных полномочий Ростовской области по поддержке сель</w:t>
              <w:softHyphen/>
              <w:t>скохозяйственного производства и осуществлению мероприятий в об</w:t>
              <w:softHyphen/>
              <w:t>ласти обеспечения плодородия земель сельскохозяйствен</w:t>
              <w:softHyphen/>
              <w:t>ного на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ельского хозяйства и охраны окружающей среды – начальник отдела сельского хозяйства 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kern w:val="2"/>
        </w:rPr>
      </w:pPr>
      <w:r>
        <w:rPr>
          <w:kern w:val="2"/>
        </w:rPr>
        <w:t>Приложение № 5</w:t>
      </w:r>
    </w:p>
    <w:p>
      <w:pPr>
        <w:pStyle w:val="Normal"/>
        <w:jc w:val="right"/>
        <w:rPr/>
      </w:pPr>
      <w:r>
        <w:rPr>
          <w:kern w:val="2"/>
        </w:rPr>
        <w:t>к муниципальной программе Кашарского района</w:t>
      </w:r>
    </w:p>
    <w:p>
      <w:pPr>
        <w:pStyle w:val="Normal"/>
        <w:jc w:val="right"/>
        <w:rPr/>
      </w:pPr>
      <w:r>
        <w:rPr>
          <w:kern w:val="2"/>
        </w:rPr>
        <w:t xml:space="preserve">«Развитие сельского хозяйства и  регулирование рынков </w:t>
      </w:r>
    </w:p>
    <w:p>
      <w:pPr>
        <w:pStyle w:val="Normal"/>
        <w:jc w:val="right"/>
        <w:rPr/>
      </w:pPr>
      <w:r>
        <w:rPr>
          <w:kern w:val="2"/>
        </w:rPr>
        <w:t>сельскохозяйственной продукции, сырья и продовольств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СХОДЫ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на реализацию муниципальной программы Кашарского района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kern w:val="2"/>
        </w:rPr>
      </w:pPr>
      <w:r>
        <w:rPr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578"/>
        <w:gridCol w:w="1000"/>
        <w:gridCol w:w="881"/>
        <w:gridCol w:w="786"/>
        <w:gridCol w:w="787"/>
        <w:gridCol w:w="786"/>
        <w:gridCol w:w="787"/>
        <w:gridCol w:w="786"/>
        <w:gridCol w:w="880"/>
        <w:gridCol w:w="786"/>
        <w:gridCol w:w="787"/>
        <w:gridCol w:w="879"/>
        <w:gridCol w:w="880"/>
        <w:gridCol w:w="872"/>
      </w:tblGrid>
      <w:tr>
        <w:trPr>
          <w:trHeight w:val="15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й программы, номер и наименование </w:t>
              <w:br/>
              <w:t>подпрограммы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м расходов всего</w:t>
              <w:br/>
              <w:t>(тыс. рублей)</w:t>
            </w:r>
          </w:p>
        </w:tc>
        <w:tc>
          <w:tcPr>
            <w:tcW w:w="9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программы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991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583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656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518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8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97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6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 бюджет Кашарского район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494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12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9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25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644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20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ерального бюджет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астного бюдже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494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12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9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25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644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20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юджет сельских посе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азвитие отраслей агропромышленного комплекса Кашар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7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89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3847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 бюджет Кашарского район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7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89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3847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ерального бюджет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астного бюдже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7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89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384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юджет сельских посе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Устойчивое развитие сельских территор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ашарского район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681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22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97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6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60,5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 бюджет Кашарского район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184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76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5082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ерального бюджет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астного бюдже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184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76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5082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юджет сельских посе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</w:t>
            </w:r>
            <w:r>
              <w:rPr>
                <w:spacing w:val="-4"/>
                <w:kern w:val="2"/>
                <w:sz w:val="18"/>
                <w:szCs w:val="18"/>
              </w:rPr>
              <w:t>Обеспечение реализации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635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9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Кашар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 бюджет Кашарского район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635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9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ерального бюджета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астного бюдже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635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9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60,1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юджет сельских посе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2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2"/>
        <w:rPr/>
      </w:pPr>
      <w:r>
        <w:rPr>
          <w:sz w:val="28"/>
          <w:szCs w:val="28"/>
        </w:rPr>
        <w:t xml:space="preserve">Каша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_____2018 №___ </w:t>
      </w:r>
    </w:p>
    <w:p>
      <w:pPr>
        <w:pStyle w:val="Normal"/>
        <w:autoSpaceDE w:val="false"/>
        <w:jc w:val="center"/>
        <w:rPr>
          <w:bCs/>
          <w:caps/>
          <w:sz w:val="28"/>
          <w:szCs w:val="28"/>
          <w:lang w:eastAsia="en-US"/>
        </w:rPr>
      </w:pPr>
      <w:r>
        <w:rPr>
          <w:bCs/>
          <w:cap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Cs/>
          <w:caps/>
          <w:sz w:val="28"/>
          <w:szCs w:val="28"/>
          <w:lang w:eastAsia="en-US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eastAsia="en-US"/>
        </w:rPr>
        <w:t xml:space="preserve">правовых актов Администрации Кашарского района, 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Постановление Администрации Кашарского района от 14.10.2013 № 863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ашарского района от 23.01.2014 № 56 «О внесении изменений в постановление Администрации Кашарского района от 14.10.2013 №863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Кашарского района от 30.04.2014 № 400 «О внесении изменений в постановление Администрации Кашарского района от 14.10.2013 №863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Кашарского района от 09.07.2014 № 581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Кашарского района от 31.12.2014 № 1137 «О внесении изменений в постановление Администрации Кашарского района от 14.10.2013 №863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Администрации Кашарского района от 23.03.2015 № 199 «О внесении изменений в постановление Администрации Кашарского района от 14.10.2013 №863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Администрации Кашарского района от 19.06.2015 № 404 «О внесении изменений в постановление Администрации Кашарского района от 14.10.2013 №863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Кашарского района от 21.09.2015 № 539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Администрации Кашарского района от 30.12.2015 № 808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Кашарского района от 29.03.2016 № 154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Администрации Кашарского района от 27.05.2016 № 285.1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Администрации Кашарского района от 31.05.2016 №289.1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Администрации Кашарского района от 08.07.2016 № 334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Постановление Администрации Кашарского района от 27.12.2016 № 667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е Администрации Кашарского района от 01.02.2017 № 45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Постановление Администрации Кашарского района от 03.03.2017 № 133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Постановление Администрации Кашарского района от 12.04.2017 № 254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Постановление Администрации Кашарского района от 23.05.2017 № 378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Постановление Администрации Кашарского района от 23.06.2017 № 485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Постановление Администрации Кашарского района от 25.07.2017 № 587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Постановление Администрации Кашарского района от 26.09.2017 № 747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Постановление Администрации Кашарского района от 26.12.2017 № 260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Постановление Администрации Кашарского района от 23.01.2018 № 34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24. Постановление Администрации Кашарского района от 13.04.2018 № 273 «О внесении изменений в постановление Администрации Кашарского района от 14.10.2013 №863»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5. Постановление Администрации Кашарского района от 10.05.2018 № 361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6. Постановление Администрации Кашарского района от 26.06.2018 № 529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7. Постановление Администрации Кашарского района от 17.07.2018 № 606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8. Постановление Администрации Кашарского района от 27.09.2018 № 832 «О внесении изменений в постановление Администрации Кашарского района от 14.10.2013 №863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9. Постановление Администрации Кашарского района от 19.10.2018 № 866 «О внесении изменений в постановление Администрации Кашарского района от 14.10.2013 №863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 общим вопросам                                                            И.А. Лыс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1 Знак Знак"/>
    <w:qFormat/>
    <w:rPr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3AEA2BD169F41AC8EC613FA7E9A4427C59848F4FF896390815630D6B886C06E6C32F495475EFCA69501CmDq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9:00Z</dcterms:created>
  <dc:creator>Зборщенко Анна Юрьевна</dc:creator>
  <dc:description/>
  <cp:keywords/>
  <dc:language>en-US</dc:language>
  <cp:lastModifiedBy>Слабченко</cp:lastModifiedBy>
  <cp:lastPrinted>2018-11-02T09:04:00Z</cp:lastPrinted>
  <dcterms:modified xsi:type="dcterms:W3CDTF">2018-12-14T13:02:00Z</dcterms:modified>
  <cp:revision>6</cp:revision>
  <dc:subject/>
  <dc:title>ПРОЕКТ</dc:title>
</cp:coreProperties>
</file>