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28"/>
        </w:rPr>
      </w:pPr>
      <w:r>
        <w:rPr>
          <w:rFonts w:cs="Times New Roman"/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10.2014  </w:t>
      </w:r>
      <w:r>
        <w:rPr>
          <w:sz w:val="28"/>
          <w:lang w:val="en-US"/>
        </w:rPr>
        <w:t>N</w:t>
      </w:r>
      <w:r>
        <w:rPr>
          <w:sz w:val="28"/>
        </w:rPr>
        <w:t xml:space="preserve"> 94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602" w:hRule="atLeast"/>
        </w:trPr>
        <w:tc>
          <w:tcPr>
            <w:tcW w:w="10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ашарского района от 14.10.2013  № 871</w:t>
            </w:r>
          </w:p>
        </w:tc>
      </w:tr>
    </w:tbl>
    <w:p>
      <w:pPr>
        <w:pStyle w:val="112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связи с корректировкой объемов финансирования муниципальной программы «Энергоэффективность и развитие энергетики в Кашарском районе» утвержденной постановление Администрации Кашарского района от 14.10.2013  №871, в соответствии с постановлением Администрации Кашарского района от </w:t>
      </w:r>
      <w:r>
        <w:rPr>
          <w:sz w:val="28"/>
        </w:rPr>
        <w:t xml:space="preserve">15.08.2013 </w:t>
      </w:r>
      <w:r>
        <w:rPr>
          <w:sz w:val="28"/>
          <w:lang w:val="en-US"/>
        </w:rPr>
        <w:t>N</w:t>
      </w:r>
      <w:r>
        <w:rPr>
          <w:sz w:val="28"/>
        </w:rPr>
        <w:t xml:space="preserve"> 660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Кашарский район» и  улучшение условий и качества жизни населения Кашарского района, руководствуясь </w:t>
      </w:r>
      <w:r>
        <w:rPr>
          <w:sz w:val="28"/>
        </w:rPr>
        <w:t>ст. 28 Устава Муниципального образования «Кашарский район»,</w:t>
      </w:r>
    </w:p>
    <w:p>
      <w:pPr>
        <w:pStyle w:val="112"/>
        <w:shd w:fill="FFFFFF" w:val="clear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№1 к постановлению Администрации Кашарского района 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«Об утверждении муниципальной программы «Энергоэффективность и развитие энергетики в Кашарском районе»» изменение, изложив его в новой редакции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по вопросам муниципального хозяйства Г.Б. Пивен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шарского района </w:t>
        <w:tab/>
        <w:tab/>
        <w:tab/>
        <w:tab/>
        <w:tab/>
        <w:tab/>
        <w:tab/>
        <w:t>И.М. Фалынско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по вопросам муниципального хозяй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4 № 941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шарского района</w:t>
      </w:r>
    </w:p>
    <w:p>
      <w:pPr>
        <w:pStyle w:val="Heading2"/>
        <w:jc w:val="right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87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 «Энергоэффективность и развитие энергетики в Кашар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АСПОРТ 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18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 в Кашарском районе (далее муниципальная Программа)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Кашарского района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пуляризация энергосбережения среди населения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рограмме 1841,7тыс.рублей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59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78,0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82,3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4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65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69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46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ашарского района – 28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юджета сельских поселений – 1489,7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687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48,0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52,3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1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5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9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16,8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Кашарского района</w:t>
            </w:r>
          </w:p>
        </w:tc>
        <w:tc>
          <w:tcPr>
            <w:tcW w:w="6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потерь в водопроводных сет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Heading2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Раздел 1. ОБЩАЯ ХАРАКТЕРИСТИКА ТЕКУЩЕГО СОСТОЯНИЯ ЭНЕРГЕТИКИ 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Кашарскому району 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должительный сильный мороз, с температурой воздуха –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йоне находится 8 муниципальных предприятий жилищно-коммунального хозяйства, которые обеспечивают население холодной водой, осуществляют благоустройство территории населенных пунктов, вывоз ТБО, ЖБО, обслуживают внутрипоселковую дорожную сеть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 по электроснабжению предоставляют 2 организации: Миллеровский филиал ООО «Донэнергосбыт» Кашарский участок (обслуживает районный центр) и СМО ОАО «Энергосбыт Ростовэнерго» Кашарский участок (обслуживает населенные пункты района). Услуги по газоснабжению предоставляет Миллеровский филиал ООО «Ростоврегионгаз», сжиженным газом обеспечивает Миллеровская БСГ филиал ОАО «СГ-Транс», тепловой энергией снабжает согласно договора аренды ООО «Ростовтеплоэнерго» только бюджетные учреждения района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канализации в районе отсутствуе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й комплекс включает в себя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отельные, из которых 3 газовых котельных  обслуживаются ООО «Ростовтеплоэнерго»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0 км тепловых сетей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,8 км сетей водоснабжения;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водонапорных башен Рожновс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коммунальной инфраструктуры характеризуется уровнем износа, превышающим более 80,0%, в том числе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сетей водоснабжения более – 80,0%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тепловых сетей более – 40,0%.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воды составляет более – 20%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2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840"/>
        <w:jc w:val="both"/>
        <w:rPr/>
      </w:pPr>
      <w:r>
        <w:rPr>
          <w:bCs/>
          <w:sz w:val="28"/>
          <w:szCs w:val="28"/>
        </w:rPr>
        <w:t>Основными целями Программы являются у</w:t>
      </w:r>
      <w:r>
        <w:rPr>
          <w:sz w:val="28"/>
          <w:szCs w:val="28"/>
        </w:rPr>
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Indent"/>
        <w:spacing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муниципальной Программы органам местного самоуправления необходимо решить следующие основные задачи:</w:t>
      </w:r>
    </w:p>
    <w:p>
      <w:pPr>
        <w:pStyle w:val="ConsPlusCell"/>
        <w:tabs>
          <w:tab w:val="clear" w:pos="708"/>
          <w:tab w:val="left" w:pos="317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ConsPlusCell"/>
        <w:tabs>
          <w:tab w:val="clear" w:pos="708"/>
          <w:tab w:val="left" w:pos="317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ConsPlusCell"/>
        <w:tabs>
          <w:tab w:val="clear" w:pos="708"/>
          <w:tab w:val="left" w:pos="317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энергосбережения среди населе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организационных мероприятий, направленных на формирование структуры управления и реализации муниципальной</w:t>
        <w:tab/>
        <w:t>Программы;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, а также в зданиях и сооружениях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сокоэффективных и быстроокупающихся (срок окупаемости 1- 3 года) мероприятий по энергосбережению и повышению энергоэффективности в бюджетной сфере и  жилищно-коммунальном хозяйстве;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пуляризации энергосбережения и повышения энергоэффективности среди населения, предприятий и учрежден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– 2014–2020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щие сведения для расчета целевых показателей для муниципальной программы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0"/>
        <w:gridCol w:w="1133"/>
        <w:gridCol w:w="1253"/>
        <w:gridCol w:w="1387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ие свед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д. изм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бивка по годам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,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6,3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24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котельно-печного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21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4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5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по М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Э по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,7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оду по 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/куб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60</w:t>
            </w:r>
          </w:p>
        </w:tc>
      </w:tr>
      <w:tr>
        <w:trPr>
          <w:trHeight w:val="55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котельно-печное топли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б./ 1 тон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3,0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6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ТЭ БУ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применением расчетных способ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применением расчетных способ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обеспечение энергетическими ресурсами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2,6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9,8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У, в отношении которых проведено обязательное энергетическое обследов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9,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55,27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раждан, которым предоставляются социальная поддержка по оплате жилого помещения и коммун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ак же сведения о показателях (индикаторах) муниципальной программы  приведены в приложении №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0" w:name="sub_1087"/>
      <w:bookmarkEnd w:id="0"/>
      <w:r>
        <w:rPr>
          <w:b/>
          <w:sz w:val="28"/>
          <w:szCs w:val="28"/>
        </w:rPr>
        <w:t>Раздел. 3 Обоснование выделения подпрограмм муниципальной программы, обобщенная характеристика основных мероприяти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87"/>
      <w:bookmarkStart w:id="2" w:name="sub_1087"/>
      <w:bookmarkEnd w:id="2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На территории района расположено более 120 муниципальных бюджетных учреждений. В 2008 г. общее годовое электропотребление бюджетной сферы района составило 3355,8 тыс. кВт/ч (8282,1тыс. руб.), общее годовое теплопотребление –2404,0 Гкал (3739,7 тыс. руб.), общее годовое потребление холодной воды –12,4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№ 261-ФЗ начиная с 1 января 2010 года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муниципальных  нужд ламп накаливания любой мощности, используемых в целях освещения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Кашарского района составляет 616,2 тыс. кв. метров, в том числе многоквартирный жилой фонд 142,4 тыс. кв.м, площадь индивидуального жилья – 473,8 тыс. кв.м. Общее количество многоквартирных жилых домов составляет 1114 жилых дома, 32 дома – двухэтажная застройка (8-18 квартир). Многоквартирными домами выбран непосредственный способ управления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Style18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и подпрограммы отражен в приложении №2. Раздел. 4. Информация по ресурсному обеспечению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1841,7 тыс. рублей в том числе по года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759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78,0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82,3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140,0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65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69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646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Кашарского района – 280,0 тыс.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1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сельских поселений – 1489,7 тыс.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687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48,0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52,3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110,0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35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39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516,8  тыс.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0  тыс.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ъем средств, необходимых для реализации программы, приведен в Приложениях №2, №3, №4, №5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Раздел 5 Участие Администраций сельских поселений в реализации муниципальной программы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6 Методика оценки эффективност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прогнозируется достижение следующих показателей социально-экономического развития Кашарского район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отребностей населения и  экономики Кашарского района в энергетических ресурс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аварий инженерных систем коммунального хозяйства на 40%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и повышение эффективности функционирования топливно-энергетического комплекса Кашарского района: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отерь электрической и тепловой энергии в сетях;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работы и безопасности топливно-энергетического комплекса Кашарского района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озобновляемых источников энергии и альтернативных видов топли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ормативной правовой и методической базы Кашар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енных схем тарифного стимулирования.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эффективность муниципальной программы оценена как интегральная оценка эффективности всех ее мероприятий, рассматриваемых в качестве инвестиционных проектов. Расчёт экономической эффективности осуществляется через определение чистого дисконтированного дохода: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Ф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 – чистый дисконтированный доход от мероприятий муниципальной программы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срок реализации муниципальной программы (в годах)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 от реализации i-го мероприятия муниципальной программы в году t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ростные капитальные расходы на реализацию i-го мероприятия муниципальной программы в году t с учётом прогноза цен на соответствующие годы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– число мероприятий муниципальной программы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– коэффициент дисконтирования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пределении общественной эффективности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</w:rPr>
        <w:t xml:space="preserve">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%.</w:t>
      </w:r>
    </w:p>
    <w:p>
      <w:pPr>
        <w:pStyle w:val="Normal"/>
        <w:ind w:firstLine="8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7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Кашарского района об утверждении муниципальной  программы в Администрацию 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Кашарского района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по запросу отдела экономики Администрации Кашарского района, финансового отдела Администрации Кашарского района сведения (с учетом информации, представленной соисполнителями и участниками муниципальной программы), о реализации муниципальной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Администрации Кашарского район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 о реализации муниципальной программы по итогам года, согласовывает и вносит на рассмотрение Администрации Кашарского района проект постановления Администрации Кашарского района об утверждении отчета в соответствии с Регламентом Администрации Кашарского района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вопросам муниципального хозяйства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зработку муниципальной программы и подпрограммы и утверждение в установленном порядке проекта постановления Администрации Кашарского района об утверждении муниципальной программы и подпрограммы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в соответствии с методическими рекомендациями структуру муниципальной программы и подпрограммы, а также перечень  участников муниципальной программы и подпрограммы;</w:t>
      </w:r>
    </w:p>
    <w:p>
      <w:pPr>
        <w:pStyle w:val="Default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 предложения Главе Кашарского района об изменениях в муниципальную программу, согласованные с ответственным исполнителем муниципальной  программы; 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осуществляет реализацию мероприяти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одпрограммы</w:t>
      </w:r>
      <w:r>
        <w:rPr>
          <w:rFonts w:cs="Calibri" w:ascii="Calibri" w:hAnsi="Calibri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программы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 муниципальной 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 по итогам год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оложений муниципальной программы  ответственный исполнитель муниципальной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рограммных мероприятий и координирует деятельность участников муниципальной программы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хода реализации муниципальной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совместно с участниками муниципальной программы программные мероприятия на очередной финансовый год, готовит предложения по корректировке муниципальной программы и в установленном порядке утверждает 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(или) согласовывает проекты нормативных правовых актов по вопросам энергосбережения;</w:t>
      </w:r>
    </w:p>
    <w:p>
      <w:pPr>
        <w:pStyle w:val="TextBodyIndent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- 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муниципальной программы, состоянии целевых показателей и индикаторов, объеме финансовых ресурсов, затраченных на выполнение муниципальной программы, а также о результатах мониторинга реализации программных мероприятий;</w:t>
      </w:r>
    </w:p>
    <w:p>
      <w:pPr>
        <w:pStyle w:val="TextBodyIndent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- выполняет иные функции по управлению программными мероприятиями в соответствии с действующим законодательством и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- отдел по вопросам муниципального хозяйства Администрации района направляе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 (за I – III кварталы соответственно), до 15-го числа месяца, следующего за отчетным периодом, в отдел экономики Администрации Кашарского района отчет по утвержденной форме;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ежегодно, в срок до 25-го числа месяца, следующего за отчетным периодом, </w:t>
      </w:r>
      <w:r>
        <w:rPr>
          <w:sz w:val="28"/>
          <w:szCs w:val="28"/>
        </w:rPr>
        <w:t>в отдел экономики Администрации Кашарского района – отчеты о ходе работ по районной  муниципальной программе, а также об эффективности использования финансов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 ходе работ по  муниципальной программе за год (далее – годовой отчет) должен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в соответствии с утвержденной форм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муниципальной программы за отчетный год (степень выполнения программных мероприят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</w:t>
      </w:r>
      <w:r>
        <w:rPr>
          <w:kern w:val="2"/>
          <w:sz w:val="28"/>
          <w:szCs w:val="28"/>
        </w:rPr>
        <w:t xml:space="preserve">программы в соответствии с требованиями, определенными </w:t>
      </w:r>
      <w:r>
        <w:rPr>
          <w:sz w:val="28"/>
          <w:szCs w:val="28"/>
        </w:rPr>
        <w:t>по утвержденной форме</w:t>
      </w:r>
      <w:r>
        <w:rPr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и критериями оценки эффективности реализации муниципальной программы;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муниципальной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Кашарского района о бюджете на соответствующий финансовый год.</w:t>
      </w:r>
    </w:p>
    <w:p>
      <w:pPr>
        <w:pStyle w:val="TextBody"/>
        <w:spacing w:before="0" w:after="0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/>
          <w:sz w:val="28"/>
          <w:szCs w:val="28"/>
          <w:highlight w:val="yellow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а «Энергосбережение и повышение энергетической эффективности на территории Кашарского района на период до 2020 года»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8.1 Паспорт подпрограммы «Энергосбережение и повышение энергетической эффективности на территории Кашарского района 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0 года»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11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 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 Кашарского района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од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;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недрение энергосберегающих технологий и энергетически эффективного оборудования в бюджетных учреждениях Кашарского района, жилищно-коммунальном хозяйстве и наружном освещен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од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841,7 тыс. рублей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59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78,0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82,3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4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65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69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46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ашарского района – 28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3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юджета сельских поселений – 1489,7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687,8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48,0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52,3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1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5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9,4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16,8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одпрограммы Кашарского райо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TextBody"/>
        <w:spacing w:before="0" w:after="0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2. Характеристика сферы реализации </w:t>
        <w:br/>
        <w:t xml:space="preserve">подпрограммы ««Энергосбережение и повышение энергетической эффективности на территории Кашарского района на период до 2020 года» муниципальной программы 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поселению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должительный сильный мороз, с температурой воздуха -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TextBody"/>
        <w:spacing w:before="0" w:after="0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ереход Кашарского района на энергосберегающий путь развития</w:t>
      </w:r>
      <w:r>
        <w:rPr>
          <w:bCs/>
          <w:sz w:val="28"/>
          <w:szCs w:val="28"/>
        </w:rPr>
        <w:t xml:space="preserve"> на основе обеспечения рационального использования энергетических ресурсов при их производстве, передаче и потреблении и создание условий для повышения энергетической эффективности экономики и бюджетной сфе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4. Характеристика основных мероприятий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№ 261-ФЗ начиная с 1 января 2010 г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государственных нужд ламп накаливания любой мощности, используемых в целях освеще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системах коммунальной инфраструктуры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жилищном фонде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условий выполнения энергосберегающих мероприятий </w:t>
        <w:br/>
        <w:t>в муниципальном жилищном фонде необходимо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, перехода на расчеты между населением и поставщиками коммунальных ресурсов исходя из показаний приборов учет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епенный переход на оплату энергетических ресурсов жителями по фактическим показаниям общедомовых приборов учета в помещениях общего пользования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5. Информация по ресурсному </w:t>
        <w:br/>
        <w:t>обеспечению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 осуществляется за счет средств бюджета Кашарского района, бюджетов сельских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Энергосбережение и повышение энергетической эффективности на территории Кашарского района на период до 2020 года»  муниципальной программы  осуществляются за счет средств бюджета Кашарского района и бюджетов сельских поселен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составляет 1841,7 тыс. рублей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759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78,0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82,3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140,0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65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69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646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Кашарского района – 280,0 тыс.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130,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сельских поселений – 1489,7 тыс.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687,8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48,0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52,3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110,0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35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39,4   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516,8  тыс.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5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6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7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8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19 год –  0 тыс.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20 год –  0  тыс.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8.6. Участие Администраций сельских поселений Кашарского района  в реализации подпрограммы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613" w:firstLine="84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отдела</w:t>
      </w:r>
    </w:p>
    <w:p>
      <w:pPr>
        <w:pStyle w:val="Normal"/>
        <w:suppressAutoHyphens w:val="true"/>
        <w:ind w:right="-613" w:firstLine="840"/>
        <w:rPr/>
      </w:pPr>
      <w:r>
        <w:rPr>
          <w:color w:val="000000"/>
          <w:sz w:val="28"/>
          <w:szCs w:val="28"/>
          <w:lang w:eastAsia="ar-SA"/>
        </w:rPr>
        <w:t>по общим вопросам</w:t>
        <w:tab/>
        <w:tab/>
        <w:tab/>
        <w:tab/>
        <w:tab/>
        <w:tab/>
        <w:t>А.И. Чумаченко</w:t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8"/>
          <w:szCs w:val="28"/>
          <w:highlight w:val="yellow"/>
          <w:lang w:eastAsia="ar-SA"/>
        </w:rPr>
      </w:pPr>
      <w:r>
        <w:rPr>
          <w:rFonts w:eastAsia="Calibri"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ind w:firstLine="84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</w:rPr>
        <w:t>Приложение №1 к</w:t>
      </w:r>
    </w:p>
    <w:p>
      <w:pPr>
        <w:pStyle w:val="Normal"/>
        <w:ind w:firstLine="851"/>
        <w:jc w:val="right"/>
        <w:rPr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одпрограмм муниципальной программы и их значения.</w:t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ge">
                  <wp:posOffset>2200910</wp:posOffset>
                </wp:positionV>
                <wp:extent cx="9001760" cy="292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8"/>
                              <w:gridCol w:w="3463"/>
                              <w:gridCol w:w="864"/>
                              <w:gridCol w:w="1688"/>
                              <w:gridCol w:w="1843"/>
                              <w:gridCol w:w="1796"/>
                              <w:gridCol w:w="2456"/>
                              <w:gridCol w:w="14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201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ый год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го период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88.7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4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на уличное освещение в натуральном выраж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14.3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76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39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теплов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Гкал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845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66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48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воды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уб.м.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3.12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1.8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0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котельно-печного топлива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онн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29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30.1pt;mso-wrap-distance-left:0pt;mso-wrap-distance-right:9pt;mso-wrap-distance-top:0pt;mso-wrap-distance-bottom:0pt;margin-top:173.3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8"/>
                        <w:gridCol w:w="3463"/>
                        <w:gridCol w:w="864"/>
                        <w:gridCol w:w="1688"/>
                        <w:gridCol w:w="1843"/>
                        <w:gridCol w:w="1796"/>
                        <w:gridCol w:w="2456"/>
                        <w:gridCol w:w="14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9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2014</w:t>
                            </w:r>
                          </w:p>
                        </w:tc>
                        <w:tc>
                          <w:tcPr>
                            <w:tcW w:w="245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ый год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го период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88.7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4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на уличное освещение в натуральном выраж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14.3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76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39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теплов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Гкал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845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66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484.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воды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уб.м.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3.124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1.8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0.524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котельно-печного топлива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онн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29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369"/>
        <w:gridCol w:w="6"/>
        <w:gridCol w:w="1980"/>
        <w:gridCol w:w="217"/>
        <w:gridCol w:w="1193"/>
        <w:gridCol w:w="7"/>
        <w:gridCol w:w="1418"/>
        <w:gridCol w:w="2126"/>
        <w:gridCol w:w="13"/>
        <w:gridCol w:w="6"/>
        <w:gridCol w:w="1914"/>
        <w:gridCol w:w="6"/>
        <w:gridCol w:w="2040"/>
      </w:tblGrid>
      <w:tr>
        <w:trPr>
          <w:trHeight w:val="562" w:hRule="atLeast"/>
        </w:trPr>
        <w:tc>
          <w:tcPr>
            <w:tcW w:w="148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</w:rPr>
              <w:t>Приложение №2 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ечен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, основных мероприятий и мероприятий муниципальной программы Каша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 муниципальн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 муниципальной     </w:t>
              <w:br/>
              <w:t xml:space="preserve"> программы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 муниципальной  подпрограммы «Энергосбережение и повышение энергетической эффективности на территории Кашарского района на период до 2020 года»                                                                               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замену ламп накаливания на газонаполненные энергосберегающие лампы в светильниках уличного освещения.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й 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отребления электрической, тепловой, энергии и ГСМ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</w:tr>
      <w:tr>
        <w:trPr>
          <w:trHeight w:val="33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 на пластиковые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котельно-печного топлива  и теплов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башен Рожновского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 электрической энергии, воды  и тепловой энерг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я  Кашарского сельского по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ической энергии и потери воды останутся на прежних уровня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</w:tr>
    </w:tbl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3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Кашарского района на реализацию муниципальной программы </w:t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2693"/>
        <w:gridCol w:w="851"/>
        <w:gridCol w:w="709"/>
        <w:gridCol w:w="708"/>
        <w:gridCol w:w="567"/>
        <w:gridCol w:w="851"/>
        <w:gridCol w:w="709"/>
        <w:gridCol w:w="850"/>
        <w:gridCol w:w="709"/>
        <w:gridCol w:w="709"/>
        <w:gridCol w:w="708"/>
        <w:gridCol w:w="851"/>
      </w:tblGrid>
      <w:tr>
        <w:trPr>
          <w:trHeight w:val="10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учреждения Кашарского район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4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го бюджета, областного бюджета, бюджета Кашарского района, бюджетов сельских посел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770"/>
        <w:gridCol w:w="709"/>
        <w:gridCol w:w="709"/>
        <w:gridCol w:w="720"/>
        <w:gridCol w:w="735"/>
        <w:gridCol w:w="750"/>
        <w:gridCol w:w="105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шарского района и сельские поселения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Приложение №5 к  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униципальной программе</w:t>
      </w:r>
    </w:p>
    <w:tbl>
      <w:tblPr>
        <w:tblW w:w="14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57"/>
        <w:gridCol w:w="866"/>
        <w:gridCol w:w="766"/>
        <w:gridCol w:w="616"/>
        <w:gridCol w:w="666"/>
        <w:gridCol w:w="711"/>
        <w:gridCol w:w="666"/>
        <w:gridCol w:w="666"/>
        <w:gridCol w:w="766"/>
        <w:gridCol w:w="1365"/>
        <w:gridCol w:w="850"/>
        <w:gridCol w:w="2660"/>
      </w:tblGrid>
      <w:tr>
        <w:trPr>
          <w:trHeight w:val="345" w:hRule="atLeast"/>
        </w:trPr>
        <w:tc>
          <w:tcPr>
            <w:tcW w:w="14441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3" w:name="RANGE!A1%3AM104"/>
            <w:bookmarkEnd w:id="3"/>
            <w:r>
              <w:rPr/>
              <w:t>Основные мероприятия муниципальной программы «Энергоэффективность и развитие энергетики в Кашарском районе»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 руб.*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  ник финанси-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и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нергосбережению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</w:tr>
      <w:tr>
        <w:trPr>
          <w:trHeight w:val="315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ское сельское поселение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                      1.Светильников НКУ со стеклом                          2.энергосберегающих лам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контроль за потреблением энергоресу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ловеровское сельское поселение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иборов учета потребляемых энергоресурсов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2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1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84шт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свечниковское сельское поселение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етических </w:t>
              <w:br/>
              <w:t xml:space="preserve">обследований и сбор информации </w:t>
              <w:br/>
              <w:t xml:space="preserve">об энергопотребности органов </w:t>
              <w:br/>
              <w:t>местного самоуправления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4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 строений,</w:t>
              <w:br/>
              <w:t xml:space="preserve">сооружений приборами учета </w:t>
              <w:br/>
              <w:t xml:space="preserve">используемых энергетических </w:t>
              <w:br/>
              <w:t>ресурсов, а также ввод установлений приборов учета в эксплуатацию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сходов бюджета на оплату администрацией сельского поселения энергетических ресурсов исходя из сокращения потребления каждого энергоресурса на 3% по отношению к уровню 2009 года в </w:t>
              <w:br/>
              <w:t>течении 5 лет начинания с 1 января 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бюджетных учреждений, с установкой энергосберегающих светильников, что позволяет обеспечить ежегодную экономию 20% от годовых затрат на систему освеще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жинское сельское поселение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таймеры (электроконтактные часы) в автоматическую схему управления уличным освещением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21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устриальное сельское поселение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>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2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арское сельское посе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 20 шт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поразделу 2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ино-Свечниковское сельское поселение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7 объектах водозабора в целях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Надежда" Фомино-Свечниковского сельского поселения</w:t>
            </w:r>
          </w:p>
        </w:tc>
      </w:tr>
      <w:tr>
        <w:trPr>
          <w:trHeight w:val="17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 xml:space="preserve">освещения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-                                       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ское сельское поселение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 (18 шт. 1 таймер-15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120 шт. (1 лампа - 6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окон в кабинетах здания администрации - 14 шт. (1 окно -7000 руб.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26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2 объектов культуры с оснащением их приборами учета, повышением тепловой защиты зданий, утеплением стен и чердаков, с заменой электрических сетей и оборудова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макеевское сельское поселение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установку терморегулятора в электрическую схему управления электрокотла отопления здания админист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майское сельское поселение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-                                                   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6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их регуляторов на водонапорных башн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в бюджетных учреждениях,утепление фасадов зданий,пе-                                                   рекрытий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строений,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башен Рожновского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оэффективности по тепловой энергии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 на пластиковые со стеклопакета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н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 в учреждениях культуры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щитов учета тепловой энерг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Кашарского района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строений,сооружени  приборами учета энергетических ресурсов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шарского района. 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 Кашарск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сельских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right="-613" w:hanging="0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sectPr>
      <w:footerReference w:type="default" r:id="rId4"/>
      <w:type w:val="nextPage"/>
      <w:pgSz w:orient="landscape" w:w="16838" w:h="11906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8">
    <w:name w:val=" Знак Знак18"/>
    <w:qFormat/>
    <w:rPr>
      <w:rFonts w:ascii="Cambria" w:hAnsi="Cambria" w:eastAsia="Times New Roman" w:cs="Times New Roman"/>
      <w:b/>
      <w:bCs/>
      <w:color w:val="4F81BD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6">
    <w:name w:val=" Знак Знак16"/>
    <w:qFormat/>
    <w:rPr>
      <w:rFonts w:ascii="Cambria" w:hAnsi="Cambria" w:eastAsia="Times New Roman" w:cs="Times New Roman"/>
      <w:color w:val="243F60"/>
    </w:rPr>
  </w:style>
  <w:style w:type="character" w:styleId="15">
    <w:name w:val=" Знак Знак15"/>
    <w:qFormat/>
    <w:rPr>
      <w:rFonts w:ascii="Cambria" w:hAnsi="Cambria" w:eastAsia="Times New Roman" w:cs="Times New Roman"/>
      <w:i/>
      <w:iCs/>
      <w:color w:val="243F60"/>
    </w:rPr>
  </w:style>
  <w:style w:type="character" w:styleId="14">
    <w:name w:val=" Знак Знак14"/>
    <w:qFormat/>
    <w:rPr>
      <w:rFonts w:ascii="Cambria" w:hAnsi="Cambria" w:eastAsia="Times New Roman" w:cs="Times New Roman"/>
      <w:i/>
      <w:iCs/>
      <w:color w:val="404040"/>
    </w:rPr>
  </w:style>
  <w:style w:type="character" w:styleId="13">
    <w:name w:val=" Знак Знак13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1">
    <w:name w:val="Знак Знак12"/>
    <w:qFormat/>
    <w:rPr>
      <w:b/>
      <w:sz w:val="28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1">
    <w:name w:val="Знак Знак18"/>
    <w:qFormat/>
    <w:rPr>
      <w:b/>
      <w:sz w:val="28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7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11">
    <w:name w:val="WW-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4:00Z</dcterms:created>
  <dc:creator>Admin</dc:creator>
  <dc:description/>
  <cp:keywords/>
  <dc:language>en-US</dc:language>
  <cp:lastModifiedBy>User</cp:lastModifiedBy>
  <cp:lastPrinted>2015-02-05T12:02:00Z</cp:lastPrinted>
  <dcterms:modified xsi:type="dcterms:W3CDTF">2015-02-04T13:22:00Z</dcterms:modified>
  <cp:revision>42</cp:revision>
  <dc:subject/>
  <dc:title/>
</cp:coreProperties>
</file>