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8105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  <w:sz w:val="16"/>
        </w:rPr>
      </w:pPr>
      <w:r>
        <w:rPr>
          <w:b/>
        </w:rPr>
        <w:t>АДМИНИСТРАЦИЯ КАШАРСКОГО  РАЙОНА</w:t>
        <w:br/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9.06.2016  </w:t>
      </w:r>
      <w:r>
        <w:rPr>
          <w:sz w:val="28"/>
          <w:lang w:val="en-US"/>
        </w:rPr>
        <w:t>N</w:t>
      </w:r>
      <w:r>
        <w:rPr>
          <w:sz w:val="28"/>
        </w:rPr>
        <w:t xml:space="preserve"> 3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ConsPlusTitle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Кашарского района от 14.10.2013 № 8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бюджетных ассигнований на плановый период 2014 - 2020 годов, руководствуясь ст. 28 Устава муниципального образования «Кашарский район», </w:t>
      </w:r>
    </w:p>
    <w:p>
      <w:pPr>
        <w:pStyle w:val="Normal1"/>
        <w:shd w:fill="FFFFFF" w:val="clear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Внести в приложение к постановлению Администрации Кашарского района от 14.10.2013 № 855 «Об утверждении муниципальной программы Кашарского района «Муниципальная политика» следующие изменения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1. В разделе «Паспорт муниципальной программы Кашарского района «Муниципальная политика» подраздел «Ресурсное обеспечение муниципальной программы Кашарского района» изложить в следующей редакции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Ресурсное обеспечение муниципальной программы Кашарского района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Общий объем финансирования Программы – 40757,6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4 год – 10432,1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5 год – 29991,7 тыс. 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6 год – 27,8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7 год –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8 год - 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9 год - 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20 год -  76,5 тыс.рублей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источникам финансирования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бюджет Кашарского района – 30757,6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4 год – 432,1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5 год – 29991,7 тыс. 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6 год – 27.8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7 год –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8 год - 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9 год - 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20 год - 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областной бюджет – 10000,0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4 год – 10000,0 тыс.рублей</w:t>
      </w:r>
      <w:r>
        <w:rPr>
          <w:color w:val="000000"/>
          <w:sz w:val="28"/>
          <w:szCs w:val="28"/>
          <w:lang w:eastAsia="ru-RU"/>
        </w:rPr>
        <w:t>.»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1.2. Раздел 4 Паспорта муниципальной программы «Информация по ресурсному обеспечению муниципальной программы» изложить в следующей редакции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«Общий объем финансирования Программы – 40757,6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4 год – 10432,1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5 год – 29991,7 тыс. 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6 год – 27,8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7 год –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8 год - 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9 год - 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20 год -  76,5 тыс.рублей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источникам финансирования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юджет Кашарского района – 30757,6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4 год – 432,1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5 год – 29991,7 тыс. 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6 год – 27.8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7 год –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8 год - 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9 год - 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20 год - 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ластной бюджет – 10000,0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4 год – 10000,0 тыс.рублей</w:t>
      </w:r>
      <w:r>
        <w:rPr>
          <w:color w:val="000000"/>
          <w:sz w:val="28"/>
          <w:szCs w:val="28"/>
          <w:lang w:eastAsia="ru-RU"/>
        </w:rPr>
        <w:t>.»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дробные сведения об объеме финансовых ресурсов, необходимых для реализации подпрограммы содержатся в приложении № 1 к муниципальной программе Кашарского района «Муниципальная политика».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3. В разделе 8.1 Паспорт подпрограммы 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 подраздел «Ресурсное обеспечение подпрограммы» изложить в следующей редакции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«Общий объем финансирования Программы – 40757,6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4 год – 10432,1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5 год – 29991,7 тыс. 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6 год – 27,8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7 год –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8 год - 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9 год - 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20 год -  76,5 тыс.рублей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источникам финансирования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юджет Кашарского района – 30757,6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4 год – 432,1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5 год – 29991,7 тыс. 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6 год – 27.8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7 год –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8 год - 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9 год - 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20 год - 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ластной бюджет – 10000,0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4 год – 10000,0 тыс.рублей</w:t>
      </w:r>
      <w:r>
        <w:rPr>
          <w:color w:val="000000"/>
          <w:sz w:val="28"/>
          <w:szCs w:val="28"/>
          <w:lang w:eastAsia="ru-RU"/>
        </w:rPr>
        <w:t>.»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4. Раздел 8.5. «Информация по ресурсному обеспечению подпрограммы муниципальной программы» изложить в следующей редакции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Общий объем финансирования Программы – Программы – 40757,6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4 год – 10432,1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5 год – 29991,7 тыс. 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6 год – 27,8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7 год –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8 год - 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9 год - 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20 год -  76,5 тыс.рублей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источникам финансирования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юджет Кашарского района – 30757,6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4 год – 432,1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5 год – 29991,7 тыс. 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6 год – 27.8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7 год –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8 год - 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9 год - 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20 год -  76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ластной бюджет – 10000,0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4 год – 10000,0 тыс.рублей</w:t>
      </w:r>
      <w:r>
        <w:rPr>
          <w:color w:val="000000"/>
          <w:sz w:val="28"/>
          <w:szCs w:val="28"/>
          <w:lang w:eastAsia="ru-RU"/>
        </w:rPr>
        <w:t>.»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1.5. Приложение №1 к муниципальной программе Кашарского района «Муниципальная политика» изложить в редакции согласно приложению № 1 к данному постановлению.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1.6. Приложение №5 к муниципальной программе Кашарского района «Муниципальная политика» изложить в редакции согласно приложению № 2 к данному постановлению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возложить на управляющего делами Беркова Э.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Кашарского района </w:t>
        <w:tab/>
        <w:tab/>
        <w:tab/>
        <w:tab/>
        <w:tab/>
        <w:tab/>
        <w:tab/>
        <w:t>И.М. Фалынсков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709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тдел по общим вопросам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арского района</w:t>
      </w:r>
    </w:p>
    <w:p>
      <w:pPr>
        <w:pStyle w:val="Normal"/>
        <w:jc w:val="right"/>
        <w:rPr>
          <w:sz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29.06.2016 </w:t>
      </w:r>
      <w:r>
        <w:rPr>
          <w:sz w:val="28"/>
        </w:rPr>
        <w:t>№ 32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ша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униципальная политика»</w:t>
      </w:r>
    </w:p>
    <w:p>
      <w:pPr>
        <w:pStyle w:val="Normal"/>
        <w:tabs>
          <w:tab w:val="clear" w:pos="720"/>
          <w:tab w:val="left" w:pos="14459" w:leader="none"/>
          <w:tab w:val="left" w:pos="14570" w:leader="none"/>
          <w:tab w:val="left" w:pos="14601" w:leader="none"/>
        </w:tabs>
        <w:ind w:right="-3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Кашарского район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618"/>
        <w:gridCol w:w="1845"/>
        <w:gridCol w:w="851"/>
        <w:gridCol w:w="851"/>
        <w:gridCol w:w="708"/>
        <w:gridCol w:w="709"/>
        <w:gridCol w:w="844"/>
        <w:gridCol w:w="1141"/>
        <w:gridCol w:w="992"/>
        <w:gridCol w:w="850"/>
        <w:gridCol w:w="993"/>
        <w:gridCol w:w="850"/>
        <w:gridCol w:w="928"/>
      </w:tblGrid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ветствен-ный исполнитель, соисполните-ли, участни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асходы (тыс. руб.), годы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"/>
          <w:szCs w:val="2"/>
          <w:lang w:eastAsia="en-US"/>
        </w:rPr>
      </w:pPr>
      <w:r>
        <w:rPr>
          <w:color w:val="000000"/>
          <w:sz w:val="2"/>
          <w:szCs w:val="2"/>
          <w:lang w:eastAsia="en-US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618"/>
        <w:gridCol w:w="1845"/>
        <w:gridCol w:w="851"/>
        <w:gridCol w:w="851"/>
        <w:gridCol w:w="708"/>
        <w:gridCol w:w="709"/>
        <w:gridCol w:w="844"/>
        <w:gridCol w:w="1141"/>
        <w:gridCol w:w="992"/>
        <w:gridCol w:w="850"/>
        <w:gridCol w:w="993"/>
        <w:gridCol w:w="850"/>
        <w:gridCol w:w="92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«Муниципальная полити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Отдел по общим вопроса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432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spacing w:val="-4"/>
                <w:sz w:val="28"/>
                <w:szCs w:val="28"/>
              </w:rPr>
              <w:t>299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7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76,5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дпрог-рамма 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дел по общи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432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99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7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76,5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общи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общи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7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6"/>
                <w:sz w:val="28"/>
                <w:szCs w:val="28"/>
                <w:lang w:eastAsia="en-US"/>
              </w:rPr>
              <w:t>76,5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птимизация штатной численности муниципальных служащи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общи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вышение престижа муници-пальной службы, укрепление кадрового потенциала органов местного самоуправ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общи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1.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здания Администрации Кашарского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общи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62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9 9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left="11199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left="11199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left="11199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Style16"/>
        <w:ind w:firstLine="85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отдела</w:t>
      </w:r>
    </w:p>
    <w:p>
      <w:pPr>
        <w:pStyle w:val="Style16"/>
        <w:ind w:firstLine="85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общим вопросам</w:t>
        <w:tab/>
        <w:tab/>
        <w:tab/>
        <w:tab/>
        <w:tab/>
        <w:tab/>
        <w:tab/>
        <w:tab/>
        <w:tab/>
        <w:tab/>
        <w:tab/>
        <w:tab/>
        <w:t>А.И. Чумаченко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851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85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85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85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85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арского района</w:t>
      </w:r>
    </w:p>
    <w:p>
      <w:pPr>
        <w:pStyle w:val="Normal"/>
        <w:jc w:val="right"/>
        <w:rPr>
          <w:sz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9.06.2016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32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ша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униципальная политика»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39"/>
        <w:gridCol w:w="2159"/>
        <w:gridCol w:w="1226"/>
        <w:gridCol w:w="1114"/>
        <w:gridCol w:w="1260"/>
        <w:gridCol w:w="1260"/>
        <w:gridCol w:w="1260"/>
        <w:gridCol w:w="1260"/>
        <w:gridCol w:w="1260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ценка расходов (тыс. руб.), годы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</w:tbl>
    <w:p>
      <w:pPr>
        <w:pStyle w:val="Normal"/>
        <w:rPr>
          <w:color w:val="000000"/>
          <w:sz w:val="2"/>
          <w:szCs w:val="2"/>
          <w:lang w:eastAsia="en-US"/>
        </w:rPr>
      </w:pPr>
      <w:r>
        <w:rPr>
          <w:color w:val="000000"/>
          <w:sz w:val="2"/>
          <w:szCs w:val="2"/>
          <w:lang w:eastAsia="en-US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39"/>
        <w:gridCol w:w="2159"/>
        <w:gridCol w:w="1225"/>
        <w:gridCol w:w="1115"/>
        <w:gridCol w:w="1260"/>
        <w:gridCol w:w="1222"/>
        <w:gridCol w:w="1298"/>
        <w:gridCol w:w="1260"/>
        <w:gridCol w:w="1260"/>
      </w:tblGrid>
      <w:tr>
        <w:trPr>
          <w:tblHeader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043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99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7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6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00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Кашар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43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99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7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76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дпрограмма 1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043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99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7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76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0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Кашар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43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 w:val="28"/>
                <w:szCs w:val="28"/>
                <w:lang w:eastAsia="ru-RU"/>
              </w:rPr>
              <w:t>299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7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76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85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отдела</w:t>
      </w:r>
    </w:p>
    <w:p>
      <w:pPr>
        <w:pStyle w:val="Style16"/>
        <w:ind w:firstLine="85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общим вопросам</w:t>
        <w:tab/>
        <w:tab/>
        <w:tab/>
        <w:tab/>
        <w:tab/>
        <w:tab/>
        <w:tab/>
        <w:tab/>
        <w:tab/>
        <w:tab/>
        <w:tab/>
        <w:tab/>
        <w:t>А.И. Чумаченк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985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32:00Z</dcterms:created>
  <dc:creator>Избирательная комиссия</dc:creator>
  <dc:description/>
  <dc:language>en-US</dc:language>
  <cp:lastModifiedBy>1</cp:lastModifiedBy>
  <cp:lastPrinted>2016-07-08T14:32:00Z</cp:lastPrinted>
  <dcterms:modified xsi:type="dcterms:W3CDTF">2016-07-08T12:33:00Z</dcterms:modified>
  <cp:revision>3</cp:revision>
  <dc:subject/>
  <dc:title>Глава Администрации</dc:title>
</cp:coreProperties>
</file>