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4860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08</w:t>
      </w:r>
      <w:r>
        <w:rPr>
          <w:sz w:val="28"/>
          <w:lang w:val="en-US"/>
        </w:rPr>
        <w:t>.08.</w:t>
      </w:r>
      <w:r>
        <w:rPr>
          <w:sz w:val="28"/>
        </w:rPr>
        <w:t xml:space="preserve">2017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6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ConsPlusTitle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ашарского района от 14.10.2013 № 855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уточнения бюджетных ассигнований на плановый период 2014 - 2020 годов, руководствуясь ст. 32 Устава муниципального образования «Кашарский район», </w:t>
      </w:r>
    </w:p>
    <w:p>
      <w:pPr>
        <w:pStyle w:val="Normal1"/>
        <w:shd w:fill="FFFFFF" w:val="clear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нести в приложение к постановлению Администрации Кашарского района от 14.10.2013 № 855 «Об утверждении муниципальной программы Кашарского района «Муниципальная политика» следующие измене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1. В разделе «Паспорт муниципальной программы Кашарского района «Муниципальная политика» подраздел «Ресурсное обеспечение муниципальной программы Кашарского района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Ресурсное обеспечение муниципальной программы Кашарского района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Общий объем финансирования Программы – 60437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6 год – 19582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20 год -  28,0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бюджет Кашарского района – 31492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6 год – 637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2020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областной бюджет – 28945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8945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2. Раздел 4 Паспорта муниципальной программы «Информация по ресурсному обеспечению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«Общий объем финансирования Программы – 60437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9582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1492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637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28945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8945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ашарского района «Муниципальная политика».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3. В разделе 8.1 Паспорт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под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«Общий объем финансирования Программы – 60437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9582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1492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637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28945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8945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4. Раздел 8.5. «Информация по ресурсному обеспечению подпрограммы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бщий объем финансирования Программы – Программы – 60437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9582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Кашарского района – 31492,9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432,1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5 год – 29991,7 тыс. 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637,6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7 год – 347,5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8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9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20 год -  28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тной бюджет – 28945,0 тыс.рублей, в том числе по годам: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4 год – 10000,0 тыс.рублей;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16 год – 18945,0 тыс.рублей</w:t>
      </w:r>
      <w:r>
        <w:rPr>
          <w:color w:val="000000"/>
          <w:sz w:val="28"/>
          <w:szCs w:val="28"/>
          <w:lang w:eastAsia="ru-RU"/>
        </w:rPr>
        <w:t>.»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1.5. Приложение №1 к муниципальной программе Кашарского района «Муниципальная политика» изложить в редакции согласно приложению № 1 к данному постановлению.</w:t>
      </w:r>
    </w:p>
    <w:p>
      <w:pPr>
        <w:pStyle w:val="Normal"/>
        <w:ind w:left="851" w:right="-2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6. Приложение №5 к муниципальной программе Кашарского района «Муниципальная политика» изложить в редакции согласно приложению № 2 к данному постановлени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подписания и применяется к правоотношениям, возникшим с 30.06.2017 года. 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/>
      </w:pPr>
      <w:r>
        <w:rPr>
          <w:sz w:val="28"/>
          <w:szCs w:val="28"/>
        </w:rPr>
        <w:t>3. Контроль за выполнением постановления возложить на управляющего делами Беркова Э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ind w:left="11520" w:firstLine="720"/>
        <w:jc w:val="center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08.08.2017 </w:t>
      </w:r>
      <w:r>
        <w:rPr>
          <w:sz w:val="28"/>
        </w:rPr>
        <w:t xml:space="preserve">№ </w:t>
      </w:r>
      <w:r>
        <w:rPr>
          <w:sz w:val="28"/>
          <w:lang w:val="en-US"/>
        </w:rPr>
        <w:t>6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tabs>
          <w:tab w:val="clear" w:pos="720"/>
          <w:tab w:val="left" w:pos="14459" w:leader="none"/>
          <w:tab w:val="left" w:pos="14570" w:leader="none"/>
          <w:tab w:val="left" w:pos="14601" w:leader="none"/>
        </w:tabs>
        <w:ind w:right="-3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417"/>
        <w:gridCol w:w="716"/>
        <w:gridCol w:w="851"/>
        <w:gridCol w:w="708"/>
        <w:gridCol w:w="709"/>
        <w:gridCol w:w="844"/>
        <w:gridCol w:w="1141"/>
        <w:gridCol w:w="992"/>
        <w:gridCol w:w="850"/>
        <w:gridCol w:w="993"/>
        <w:gridCol w:w="850"/>
        <w:gridCol w:w="92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3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417"/>
        <w:gridCol w:w="716"/>
        <w:gridCol w:w="851"/>
        <w:gridCol w:w="708"/>
        <w:gridCol w:w="709"/>
        <w:gridCol w:w="844"/>
        <w:gridCol w:w="1141"/>
        <w:gridCol w:w="992"/>
        <w:gridCol w:w="850"/>
        <w:gridCol w:w="993"/>
        <w:gridCol w:w="850"/>
        <w:gridCol w:w="9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Муниципаль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Отдел по общим вопроса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3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spacing w:val="-4"/>
                <w:szCs w:val="28"/>
              </w:rPr>
              <w:t>299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6"/>
                <w:szCs w:val="28"/>
                <w:lang w:eastAsia="en-US"/>
              </w:rPr>
              <w:t>3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дпрограмма 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Отдел по общим вопрос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3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99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6"/>
                <w:szCs w:val="28"/>
                <w:lang w:eastAsia="en-US"/>
              </w:rPr>
              <w:t>3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28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9,6</w:t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здания Администрации Каша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дел по общим вопросам, МКУ «Отдел заказчика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36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29 9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6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ремонтных работ на объекте: «Благоустройство территории, прилегающей к зданию Администрации Кашарского района» при окончании капитального ремо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, МКУ «Отдел заказчик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2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6"/>
        <w:ind w:firstLine="85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тдела</w:t>
      </w:r>
    </w:p>
    <w:p>
      <w:pPr>
        <w:pStyle w:val="Style16"/>
        <w:ind w:firstLine="85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А.И. Чумаченк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lang w:val="en-US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08.08.2017 </w:t>
      </w:r>
      <w:r>
        <w:rPr>
          <w:sz w:val="28"/>
        </w:rPr>
        <w:t xml:space="preserve">№ </w:t>
      </w:r>
      <w:r>
        <w:rPr>
          <w:sz w:val="28"/>
          <w:lang w:val="en-US"/>
        </w:rPr>
        <w:t>6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0</w:t>
            </w:r>
          </w:p>
        </w:tc>
      </w:tr>
    </w:tbl>
    <w:p>
      <w:pPr>
        <w:pStyle w:val="Normal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0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958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Cs w:val="28"/>
              </w:rPr>
              <w:t>34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00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894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63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Cs w:val="28"/>
              </w:rPr>
              <w:t>34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0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958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4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pacing w:val="-10"/>
                <w:szCs w:val="28"/>
              </w:rPr>
              <w:t>100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894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63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4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8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сновное мероприятие 1.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сновное мероприятие 1.2.</w:t>
            </w:r>
          </w:p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сновное мероприятие 1.3.</w:t>
            </w:r>
          </w:p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-Основное мероприятие 1.4.</w:t>
            </w:r>
          </w:p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сновное мероприятие 1.5.</w:t>
            </w:r>
          </w:p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Капитальный ремонт здания Администрации Кашар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6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1958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4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299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6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6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ремонтных работ на объекте: «Благоустройство территории, прилегающей к зданию Администрации Кашарского района» при окончании капитального ремон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бюджет Кашар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ind w:firstLine="85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тдела</w:t>
      </w:r>
    </w:p>
    <w:p>
      <w:pPr>
        <w:pStyle w:val="Style16"/>
        <w:ind w:firstLine="85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А.И. Чумаченк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6:00Z</dcterms:created>
  <dc:creator>Избирательная комиссия</dc:creator>
  <dc:description/>
  <cp:keywords/>
  <dc:language>en-US</dc:language>
  <cp:lastModifiedBy>oem</cp:lastModifiedBy>
  <cp:lastPrinted>2017-07-06T09:22:00Z</cp:lastPrinted>
  <dcterms:modified xsi:type="dcterms:W3CDTF">2017-08-08T11:46:00Z</dcterms:modified>
  <cp:revision>62</cp:revision>
  <dc:subject/>
  <dc:title>Глава Администрации</dc:title>
</cp:coreProperties>
</file>