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lang w:val="en-US" w:eastAsia="ar-SA"/>
        </w:rPr>
        <w:drawing>
          <wp:inline distT="0" distB="0" distL="0" distR="0">
            <wp:extent cx="746760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ША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7.12.2019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1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. Кашары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О внесении изменений в постановл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Администрации Кашарского района от 12.12.2018 № 1014</w:t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  <w:lang w:eastAsia="ar-SA"/>
        </w:rPr>
        <w:t>В целях корректировки объемов финансирования муниципальной программы Кашарского района «Поддержка казачьих обществ Кашарского района»,</w:t>
      </w:r>
      <w:r>
        <w:rPr/>
        <w:t xml:space="preserve"> </w:t>
      </w:r>
      <w:r>
        <w:rPr>
          <w:sz w:val="28"/>
          <w:szCs w:val="28"/>
          <w:lang w:eastAsia="ar-SA"/>
        </w:rPr>
        <w:t xml:space="preserve">в соответствии с постановлением Администрации Кашарского района от 30.01.2018 № 73 «Об утверждении Порядка разработки, реализации и оценки эффективности муниципальных программ Кашарского района», руководствуясь статьёй 4 Положения об Администрации Кашарского района,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Ю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  <w:lang w:eastAsia="ar-SA"/>
        </w:rPr>
        <w:t>1. Внести в приложение №1 к постановлению Администрации Кашарского района от 12.12.2018 № 1014 «Об утверждении муниципальной программы Кашарского района «Поддержка казачьих обществ Кашарского района» изменения, изложив их в редакции согласно приложению № 1 и № 2 к настоящему постановлению.</w:t>
      </w:r>
    </w:p>
    <w:p>
      <w:pPr>
        <w:pStyle w:val="Normal"/>
        <w:ind w:firstLine="851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2. Контроль за выполнением постановления возложить на заместителя главы Администрации Кашарского района по социальным вопросам Удовицкого И.Е.</w:t>
      </w:r>
    </w:p>
    <w:p>
      <w:pPr>
        <w:pStyle w:val="Normal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Глава Администрации</w:t>
      </w:r>
    </w:p>
    <w:p>
      <w:pPr>
        <w:pStyle w:val="Normal"/>
        <w:ind w:firstLine="851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 xml:space="preserve">Кашарского района </w:t>
        <w:tab/>
        <w:tab/>
        <w:tab/>
        <w:tab/>
        <w:tab/>
        <w:tab/>
        <w:t>И. М. Фалынсков</w:t>
      </w:r>
    </w:p>
    <w:p>
      <w:pPr>
        <w:pStyle w:val="Normal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rPr>
          <w:kern w:val="2"/>
          <w:sz w:val="16"/>
          <w:szCs w:val="16"/>
          <w:lang w:eastAsia="en-US"/>
        </w:rPr>
      </w:pPr>
      <w:r>
        <w:rPr>
          <w:kern w:val="2"/>
          <w:sz w:val="16"/>
          <w:szCs w:val="16"/>
          <w:lang w:eastAsia="en-US"/>
        </w:rPr>
        <w:t>Постановление вносит сектор</w:t>
      </w:r>
    </w:p>
    <w:p>
      <w:pPr>
        <w:pStyle w:val="Normal"/>
        <w:rPr>
          <w:kern w:val="2"/>
          <w:sz w:val="16"/>
          <w:szCs w:val="16"/>
          <w:lang w:eastAsia="en-US"/>
        </w:rPr>
      </w:pPr>
      <w:r>
        <w:rPr>
          <w:kern w:val="2"/>
          <w:sz w:val="16"/>
          <w:szCs w:val="16"/>
          <w:lang w:eastAsia="en-US"/>
        </w:rPr>
        <w:t xml:space="preserve">по физической культуре и спорту 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1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становлению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дминистрации 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шарского района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27.12.2019 № 1153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1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становлению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дминистрации 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шарского района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12.12.2018 № 1014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Normal"/>
        <w:widowControl/>
        <w:autoSpaceDE w:val="true"/>
        <w:ind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муниципальной программы Кашарского района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оддержка казачьих обществ Кашарского района»</w:t>
      </w:r>
    </w:p>
    <w:p>
      <w:pPr>
        <w:pStyle w:val="Normal"/>
        <w:jc w:val="center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3"/>
        <w:gridCol w:w="442"/>
        <w:gridCol w:w="7080"/>
      </w:tblGrid>
      <w:tr>
        <w:trPr/>
        <w:tc>
          <w:tcPr>
            <w:tcW w:w="268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Наименование муниципальной программы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ашар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ConsPlusNormal"/>
              <w:widowControl/>
              <w:snapToGrid w:val="false"/>
              <w:ind w:firstLine="60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муниципальная программа Кашарского района «Поддержка казачьих обществ Кашарского района» (далее   – муниципальная программа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тветственны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исполнитель муниципальной программы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ашар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ConsPlusNormal"/>
              <w:widowControl/>
              <w:snapToGrid w:val="false"/>
              <w:ind w:firstLine="60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- сектор по физическ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культуре и спорту Администрации Кашарского района (далее – сектор спорта) </w:t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Соисполнители муниципальной программы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ашар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ConsPlusNormal"/>
              <w:widowControl/>
              <w:snapToGrid w:val="false"/>
              <w:ind w:firstLine="60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 отсутствуют</w:t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частники муниципально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рограммы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ашарского района</w:t>
            </w:r>
          </w:p>
        </w:tc>
        <w:tc>
          <w:tcPr>
            <w:tcW w:w="442" w:type="dxa"/>
            <w:tcBorders/>
          </w:tcPr>
          <w:p>
            <w:pPr>
              <w:pStyle w:val="ConsPlusNormal"/>
              <w:widowControl/>
              <w:snapToGrid w:val="false"/>
              <w:ind w:firstLine="60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 казачьи общества, «Пономаревский юрт»; муниципальная казачья дружина; Кашарский отдел образования Администрации Кашарского района (далее - отдел образования); отдел имущественных и земельных отношений Администрации Кашарского района (далее - отдел имущественных и земельных отношений); отдел по общим вопросам Администрации Кашарского района (далее - отдел по общим вопросам); социально ориентированные некоммерческие организации (далее - СОНКО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ConsPlusNormal"/>
              <w:ind w:firstLine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униципальной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граммы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ашарского райо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42" w:type="dxa"/>
            <w:tcBorders/>
          </w:tcPr>
          <w:p>
            <w:pPr>
              <w:pStyle w:val="ConsPlusNormal"/>
              <w:widowControl/>
              <w:snapToGrid w:val="false"/>
              <w:ind w:firstLine="60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 «Создание условий для привлечения членов казачьих обществ к несению муниципальной и иной службы» (далее  – подпрограмма 1.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Поддержка социально ориентированных некоммерческих организаций в Кашарском районе» (далее – подпрограмма 2.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ConsPlusNormal"/>
              <w:ind w:firstLine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граммно-целевые инструменты муниципальной программы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ашарского района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ConsPlusNormal"/>
              <w:widowControl/>
              <w:snapToGrid w:val="false"/>
              <w:ind w:firstLine="60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 отсутствуют</w:t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Цели муниципальной программы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ашарского района</w:t>
            </w:r>
          </w:p>
        </w:tc>
        <w:tc>
          <w:tcPr>
            <w:tcW w:w="442" w:type="dxa"/>
            <w:tcBorders/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- становление и развитие муниципальной и иной службы российского казачества на территории Кашарского района; 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здание средствами образования условий для подготовки обучающихся к служению Отечеству на гражданском и военном поприще, а также формирования у них высоких гражданских, патриотических и духовно-нравственных качеств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держка деятельности СОНКО, осуществляющих деятельность на территории муниципального образования «Кашарский район»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Задачи муниципальной программы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ашарского района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создание и совершенствование финансовых, правовых, методических, информационных и организационных механизмов привлечения членов казачьих обществ Кашарского района к несению муниципальной и иной службы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разработка механизмов и форм участия казачьих обществ в развитии экономики и инфраструктуры сельских территорий Кашарского района, участию казаков в развитии агропромышленного комплекса в местах компактного проживания казачества;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действие развитию в казачьих обществах района физической культуры и массового спорта, способствующих ориентации казачьей молодежи на здоровый образ жизни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содействие сохранению и развитию самобытной казачьей культуры, образа жизни, традиций и духовных ценностей донских казаков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развитие практики использования исторических, культурных и духовных традиций донского казачества в воспитательной и образовательной системах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ыработка форм и путей привлечения казачьего населения к решению важнейших социальных, экономических и культурных проблем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механизмов поддержки СОНКО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открытости информации о муниципальной поддержке СОНКО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Целевые показатели муниципально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рограммы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ашарского района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highlight w:val="yellow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highlight w:val="yellow"/>
              </w:rPr>
            </w:pPr>
            <w:r>
              <w:rPr>
                <w:rFonts w:cs="Times New Roman"/>
                <w:kern w:val="2"/>
                <w:sz w:val="28"/>
                <w:szCs w:val="28"/>
                <w:highlight w:val="yellow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- доля членов казачьих обществ, привлеченных к несению муниципальной и иной службе российского казачества;</w:t>
            </w:r>
            <w:r>
              <w:rPr/>
              <w:t xml:space="preserve"> </w:t>
            </w:r>
            <w:r>
              <w:rPr>
                <w:kern w:val="2"/>
                <w:sz w:val="28"/>
                <w:szCs w:val="28"/>
              </w:rPr>
              <w:t xml:space="preserve">количество членов казачьих обществ, привлечённых к несению муниципальной и иной службы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СОНКО, которым оказана финансовая поддержка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, направленных на патриотическое и физическое воспитание казачьего населения Кашарского район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кв. м зданий и помещений, находящихся в муниципальной собственности, предоставленных в безвозмездное пользование СОНКО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НКО, которым оказана информационная и консультативная поддерж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Этапы и срок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еализации муниципально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рограммы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ашар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- 2019-2030 годы, 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en-US"/>
              </w:rPr>
              <w:t>этапы реализации муниципальной программы не выделяются</w:t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Ресурсное обеспечение муниципальной программы 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ашарского района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4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 общий объем финансирования муниципальной программы составляет 34530,0 тыс. рублей, в том числе по года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 год – 2721,7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 год – 3344,9 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1 год – 3344,9 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2 год – 3344,9 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3 год – 2721,7 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4 год – 2721,7 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5 год – 2721,7 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6 год – 2721,7 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7 год – 2721,7 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8 год – 2721,7 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9 год – 2721,7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30 год – 2721,7 тыс. рублей,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средства областного бюджета – 34104,0 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9 год – 2695,2 тыс. рублей,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0 год – 3282,4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1 год – 3282,4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2 год – 3282,4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3 год – 2695,2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4 год – 2695,2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5 год – 2695,2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6 год – 2695,2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7 год – 2695,2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8 год – 2695,2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9 год – 2695,2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30 год – 2695,2 тыс. рублей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редства бюджета Кашарского района – 426,0 тыс. рублей</w:t>
            </w:r>
            <w:r>
              <w:rPr>
                <w:kern w:val="2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в том числе по года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 год – 26,5 тыс.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 год – 62,5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1 год – 62,5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2 год – 62,5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3 год – 26,5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4 год – 26,5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5 год – 26,5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6 год – 26,5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7 год – 26,5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8 год – 26,5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9 год – 26,5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30 год – 26,5 тыс.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еализации программ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ашарского района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- снижение числа угроз природного и антропогенного характера, а также их последствий в связи с проведением комплекса профилактических мероприятий с участием казачьих дружин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совершенствование системы казачьего образования на основе непрерывности и преемственности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овышение уровня спортивной подготовки учащихся образовательных учреждений, использующих в учебно-воспитательной работе культурно-исторические традиции донского казачества и региональные особенности Донского края,  формирование здорового образа жизни; </w:t>
            </w:r>
          </w:p>
          <w:p>
            <w:pPr>
              <w:pStyle w:val="Style21"/>
              <w:spacing w:before="0" w:after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хвату услугами дополнительного образования, направленного на формирование и развитие творческих способностей, удовлетворение индивидуальных потребностей в интеллектуальном, нравственном и физическом совершенствовании, формированию культуры здорового и безопасного образа жизни; </w:t>
            </w:r>
          </w:p>
          <w:p>
            <w:pPr>
              <w:pStyle w:val="Style21"/>
              <w:spacing w:before="0" w:after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величение количества казачьих самодеятельных коллективов;</w:t>
            </w:r>
          </w:p>
          <w:p>
            <w:pPr>
              <w:pStyle w:val="Style21"/>
              <w:spacing w:before="0" w:after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здание прозрачной и конкурентной системы муниципальной поддержки СОНКО;</w:t>
            </w:r>
          </w:p>
          <w:p>
            <w:pPr>
              <w:pStyle w:val="Style21"/>
              <w:spacing w:before="0" w:after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величение количества проведенных общественных мероприятий и реализованных проектов;</w:t>
            </w:r>
          </w:p>
          <w:p>
            <w:pPr>
              <w:pStyle w:val="Style21"/>
              <w:spacing w:before="0" w:after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величение количества граждан, принимающих участие в деятельности СОНКО</w:t>
            </w:r>
          </w:p>
        </w:tc>
      </w:tr>
    </w:tbl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</w:rPr>
        <w:t xml:space="preserve">подпрограммы 1 </w:t>
      </w:r>
      <w:r>
        <w:rPr>
          <w:rFonts w:eastAsia="Calibri"/>
          <w:kern w:val="2"/>
          <w:sz w:val="28"/>
          <w:szCs w:val="28"/>
          <w:lang w:eastAsia="en-US"/>
        </w:rPr>
        <w:t xml:space="preserve">«Создание условий для привлеч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членов казачьих обществ к несению муниципальной и иной служб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9"/>
        <w:gridCol w:w="7316"/>
      </w:tblGrid>
      <w:tr>
        <w:trPr/>
        <w:tc>
          <w:tcPr>
            <w:tcW w:w="288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аименование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 подпрограмма «Создание условий для привлечения членов казачьих обществ к несению муниципальной и иной службы» (далее – подпрограмма 1.)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тветственны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граммы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731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 сектор по физической культуре и спорту Администрации Кашарского района (далее сектор спорта)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частники подпрограммы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731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 муниципальная казачья дружина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граммно-целевые инструменты подпрограммы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731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 отсутствуют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Цели подпрограммы 1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создание условий для развития муниципальной и иной службы казачества на территории Кашарского района.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Задачи подпрограммы 1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316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 привлечение членов казачьих обществ к оказанию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одействия органам местного самоуправления Кашарского района в осуществлении установленных задач и функций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Целевые показатели подпрограммы 1</w:t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- доля членов казачьих обществ, привлечённых к несению муниципальной и иной службе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величение численности членов казачьих обществ, привлечённых к несению муниципальной и иной службы на территории Кашарского района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Этапы и срок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еализации подпрограммы 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731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en-US"/>
              </w:rPr>
              <w:t>- 2019-2030 годы, этапы реализации подпрограммы не выделяются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Ресурсное обеспечение 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граммы 1</w:t>
            </w:r>
          </w:p>
        </w:tc>
        <w:tc>
          <w:tcPr>
            <w:tcW w:w="731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 общий объем финансирования подпрограммы 1 за счёт средств областного бюджета составляет 34104,0 тыс. рублей, в том числе по года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 год – 2695,2 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 год – 3282,4 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1 год – 3282,4 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2 год – 3282,4 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3 год – 2695,2 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4 год – 2695,2 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5 год – 2695,2 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6 год – 2695,2 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7 год – 2695,2 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8 год – 2695,2 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9 год – 2695,2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30 год – 2695,2 тыс. руб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еализации подпрограммы 1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увеличение числа членов казачьих обществ задействованных в решении важнейших социальных, экономических и культурных проблем Кашар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реализация прав граждан, относящих себя к Кашарскому казачеству, в части решения вопросов местного и регионального значения исходя из интересов населения Кашарского района с учетом исторических и местных традици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расширение перечня видов деятельности казачьих дружин в рамках установленных полномочий Кашарского района.</w:t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kern w:val="2"/>
          <w:sz w:val="28"/>
          <w:szCs w:val="28"/>
        </w:rPr>
        <w:t xml:space="preserve">подпрограммы 2 </w:t>
      </w:r>
      <w:r>
        <w:rPr>
          <w:rFonts w:eastAsia="Calibri"/>
          <w:kern w:val="2"/>
          <w:sz w:val="28"/>
          <w:szCs w:val="28"/>
          <w:lang w:eastAsia="en-US"/>
        </w:rPr>
        <w:t xml:space="preserve">«Поддержка социальн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ориентированных некоммерческих организаций в Кашарском район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kern w:val="2"/>
          <w:sz w:val="16"/>
          <w:szCs w:val="16"/>
          <w:lang w:eastAsia="en-US"/>
        </w:rPr>
      </w:pPr>
      <w:r>
        <w:rPr>
          <w:rFonts w:eastAsia="Calibri"/>
          <w:kern w:val="2"/>
          <w:sz w:val="16"/>
          <w:szCs w:val="16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9"/>
        <w:gridCol w:w="7316"/>
      </w:tblGrid>
      <w:tr>
        <w:trPr/>
        <w:tc>
          <w:tcPr>
            <w:tcW w:w="2889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именование подпрограммы 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 подпрограмма Кашарского района «Поддержка социально ориентированных некоммерческих организаций в Кашарском районе» (далее – подпрограмма 2.)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 2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сектор по физической культуре и спорту Администрации Кашарского района (далее - сектор спорта)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астники подпрограммы 2</w:t>
            </w:r>
          </w:p>
        </w:tc>
        <w:tc>
          <w:tcPr>
            <w:tcW w:w="7316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казачьи общества, «Пономаревский юрт»; муниципальная казачья дружина; Кашарский отдел образования Администрации Кашарского района (далее - отдел образования); отдел имущественных и земельных отношений Администрации Кашарского района (далее - отдел имущественных и земельных отношений); отдел по общим вопросам администрации Кашарского района (далее – отдел по общим вопросам); социально ориентированные некоммерческие организации (далее -  СОНКО)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но-целевые инструменты подпрограммы 2</w:t>
            </w:r>
          </w:p>
          <w:p>
            <w:pPr>
              <w:pStyle w:val="Normal"/>
              <w:autoSpaceDE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отсутствуют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и подпрограммы 2</w:t>
            </w:r>
          </w:p>
          <w:p>
            <w:pPr>
              <w:pStyle w:val="Normal"/>
              <w:autoSpaceDE w:val="false"/>
              <w:ind w:firstLine="72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поддержка деятельности СОНКО, осуществляющих деятельность на территории муниципального образования «Кашарский район»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 подпрограммы 2</w:t>
            </w:r>
          </w:p>
          <w:p>
            <w:pPr>
              <w:pStyle w:val="Normal"/>
              <w:autoSpaceDE w:val="false"/>
              <w:ind w:firstLine="72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развитие механизмов поддержки СОНКО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открытости информации о муниципальной поддержке СОНКО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евые показатели подпрограммы 2</w:t>
            </w:r>
          </w:p>
        </w:tc>
        <w:tc>
          <w:tcPr>
            <w:tcW w:w="731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76" w:hanging="0"/>
              <w:jc w:val="both"/>
              <w:outlineLvl w:val="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количество СОНКО, которым оказана финансовая поддержк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76" w:hanging="0"/>
              <w:jc w:val="both"/>
              <w:outlineLvl w:val="2"/>
              <w:rPr/>
            </w:pPr>
            <w:r>
              <w:rPr>
                <w:kern w:val="2"/>
                <w:sz w:val="28"/>
                <w:szCs w:val="28"/>
              </w:rPr>
              <w:t>количество мероприятий, направленных на патриотическое и физическое воспитание казачьего населения Кашарского район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76" w:hanging="0"/>
              <w:jc w:val="both"/>
              <w:outlineLvl w:val="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лощадь кв. м зданий и помещений, находящихся в муниципальной собственности, предоставленных в безвозмездное пользование СОНКО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76" w:hanging="0"/>
              <w:jc w:val="both"/>
              <w:outlineLvl w:val="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оличество СОНКО, которым оказана информационная и консультативная поддерж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76" w:hanging="0"/>
              <w:jc w:val="both"/>
              <w:outlineLvl w:val="2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Этапы и срок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реализации подпрограммы 2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19-2030 годы, этапы реализации подпрограммы не выделяются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autoSpaceDE w:val="false"/>
              <w:ind w:firstLine="33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Ресурсное обеспечение </w:t>
            </w:r>
          </w:p>
          <w:p>
            <w:pPr>
              <w:pStyle w:val="Normal"/>
              <w:autoSpaceDE w:val="false"/>
              <w:ind w:firstLine="33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подпрограммы 2 </w:t>
            </w:r>
          </w:p>
        </w:tc>
        <w:tc>
          <w:tcPr>
            <w:tcW w:w="7316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общий объем финансирования подпрограммы за счёт средств бюджета Кашарского района составляет 426,0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9 год – 26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0 год – 62,5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1 год – 62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2 год – 62,5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3 год – 26,5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4 год – 26,5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5 год – 26,5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6 год – 26,5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7 год – 26,5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8 год – 26,5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9 год – 26,5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30 год – 26,5 тыс. рублей.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ализации подпрограммы 2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- создание прозрачной и конкурентной системы муниципальной поддержки СОНКО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увеличение количества проведённых общественных мероприятий и реализованных проектов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величение количества граждан, принимающих участие в деятельности СОНКО</w:t>
            </w:r>
          </w:p>
        </w:tc>
      </w:tr>
    </w:tbl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оритеты и цели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ой политики в отношении казачества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kern w:val="2"/>
          <w:sz w:val="28"/>
          <w:szCs w:val="28"/>
        </w:rPr>
        <w:t>Стратегией социально-экономического развития Кашарского района на период до 2030 года определены приоритетные задачи реализации муниципальной политики в отношении российского казачества:</w:t>
      </w:r>
    </w:p>
    <w:p>
      <w:pPr>
        <w:pStyle w:val="Normal"/>
        <w:autoSpaceDE w:val="false"/>
        <w:ind w:firstLine="851"/>
        <w:jc w:val="both"/>
        <w:rPr/>
      </w:pPr>
      <w:r>
        <w:rPr>
          <w:kern w:val="2"/>
          <w:sz w:val="28"/>
          <w:szCs w:val="28"/>
        </w:rPr>
        <w:t>становление и развитие муниципальной и иной службы российского казачества на территории Кашарского района;</w:t>
      </w:r>
    </w:p>
    <w:p>
      <w:pPr>
        <w:pStyle w:val="Normal"/>
        <w:autoSpaceDE w:val="false"/>
        <w:ind w:firstLine="851"/>
        <w:jc w:val="both"/>
        <w:rPr/>
      </w:pPr>
      <w:r>
        <w:rPr>
          <w:kern w:val="2"/>
          <w:sz w:val="28"/>
          <w:szCs w:val="28"/>
        </w:rPr>
        <w:t>создание средствами образования условий для подготовки обучающихся и воспитанников к служению Отечеству на гражданском и военном поприще, а также формирования у них высоких гражданских, патриотических и духовно-нравственных качеств.</w:t>
      </w:r>
    </w:p>
    <w:p>
      <w:pPr>
        <w:pStyle w:val="Normal"/>
        <w:ind w:firstLine="851"/>
        <w:jc w:val="both"/>
        <w:rPr/>
      </w:pPr>
      <w:r>
        <w:rPr>
          <w:kern w:val="2"/>
          <w:sz w:val="28"/>
          <w:szCs w:val="28"/>
        </w:rPr>
        <w:t>Достижение указанных целей в рамках муниципальной программы предполагает решение следующих задач:</w:t>
      </w:r>
    </w:p>
    <w:p>
      <w:pPr>
        <w:pStyle w:val="Normal"/>
        <w:ind w:firstLine="851"/>
        <w:jc w:val="both"/>
        <w:rPr/>
      </w:pPr>
      <w:r>
        <w:rPr>
          <w:kern w:val="2"/>
          <w:sz w:val="28"/>
          <w:szCs w:val="28"/>
        </w:rPr>
        <w:t>содействие развитию в казачьих обществах района физической культуры и массового спорта, способствующих ориентации казачьей молодежи на здоровый образ жизни;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одействие сохранению и развитию самобытной казачьей культуры, образа жизни, традиций и духовных ценностей донских казаков; 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ультурное, патриотическое и физическое воспитание молодежи, создание основы для подготовки несовершеннолетних граждан к служению Отечеству;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витие механизмов поддержки СОНКО;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е открытости информации о муниципальной поддержке СОНКО.</w:t>
      </w:r>
    </w:p>
    <w:p>
      <w:pPr>
        <w:pStyle w:val="ConsPlusCell"/>
        <w:widowControl/>
        <w:ind w:firstLine="851"/>
        <w:jc w:val="both"/>
        <w:rPr>
          <w:rFonts w:ascii="Times New Roman" w:hAnsi="Times New Roman" w:cs="Times New Roman"/>
          <w:kern w:val="2"/>
          <w:sz w:val="28"/>
          <w:szCs w:val="28"/>
          <w:highlight w:val="yellow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еализация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муниципальной программы к 2030 году будет способствовать: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нижению числа угроз природного и антропогенного характера, а также их последствий в связи с проведением комплекса профилактических мероприятий с участием казачьих дружин; </w:t>
      </w:r>
    </w:p>
    <w:p>
      <w:pPr>
        <w:pStyle w:val="Normal"/>
        <w:autoSpaceDE w:val="false"/>
        <w:ind w:firstLine="851"/>
        <w:jc w:val="both"/>
        <w:rPr/>
      </w:pPr>
      <w:r>
        <w:rPr>
          <w:kern w:val="2"/>
          <w:sz w:val="28"/>
          <w:szCs w:val="28"/>
        </w:rPr>
        <w:t>совершенствованию системы казачьего образования на основе непрерывности и преемственности;</w:t>
      </w:r>
    </w:p>
    <w:p>
      <w:pPr>
        <w:pStyle w:val="Normal"/>
        <w:autoSpaceDE w:val="false"/>
        <w:ind w:firstLine="851"/>
        <w:jc w:val="both"/>
        <w:rPr/>
      </w:pPr>
      <w:r>
        <w:rPr>
          <w:kern w:val="2"/>
          <w:sz w:val="28"/>
          <w:szCs w:val="28"/>
        </w:rPr>
        <w:t>повышению качества предоставляемых образовательных услуг в казачьих учреждениях;</w:t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вышению уровня спортивной подготовки учащихся образовательных учреждений, использующих в учебно-воспитательной работе культурно-исторические традиции донского казачества и районные особенности Донского края,  формирование здорового образа жизни; </w:t>
      </w:r>
    </w:p>
    <w:p>
      <w:pPr>
        <w:pStyle w:val="Normal"/>
        <w:autoSpaceDE w:val="false"/>
        <w:ind w:firstLine="851"/>
        <w:jc w:val="both"/>
        <w:rPr/>
      </w:pPr>
      <w:r>
        <w:rPr>
          <w:kern w:val="2"/>
          <w:sz w:val="28"/>
          <w:szCs w:val="28"/>
        </w:rPr>
        <w:t>вовлечению широкого круга детей и подростков в мероприятия, проводимые образовательными учреждениями, использующими в учебно-воспитательной работе культурно-исторические традиции донского казачества и районные особенности Донского края;</w:t>
      </w:r>
    </w:p>
    <w:p>
      <w:pPr>
        <w:pStyle w:val="Style21"/>
        <w:spacing w:before="0" w:after="0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хвату услугами дополнительного образования, направленного на формирование и развитие творческих способностей, удовлетворение индивидуальных потребностей в интеллектуальном, нравственном и физическом совершенствовании, формированию культуры здорового и безопасного образа жизни, укрепление здоровья большего количества воспитанников казачьих образовательных учреждений; </w:t>
      </w:r>
    </w:p>
    <w:p>
      <w:pPr>
        <w:pStyle w:val="Style21"/>
        <w:spacing w:before="0" w:after="0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увеличению количества казачьих самодеятельных коллективов; </w:t>
      </w:r>
    </w:p>
    <w:p>
      <w:pPr>
        <w:pStyle w:val="Style21"/>
        <w:spacing w:before="0" w:after="0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зданию прозрачной и конкурентной системы муниципальной поддержки СОНКО;</w:t>
      </w:r>
    </w:p>
    <w:p>
      <w:pPr>
        <w:pStyle w:val="Style21"/>
        <w:spacing w:before="0" w:after="0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величению количества проведенных общественных мероприятий и реализованных проектов;</w:t>
      </w:r>
    </w:p>
    <w:p>
      <w:pPr>
        <w:pStyle w:val="Style21"/>
        <w:spacing w:before="0" w:after="0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величению количества граждан, принимающих участие в деятельности СОНКО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ведения о показателях муниципальной программы, подпрограмм муниципальной программы и их значениях приведены в приложении № 1 к муниципальной программе.</w:t>
      </w:r>
    </w:p>
    <w:p>
      <w:pPr>
        <w:pStyle w:val="ConsPlusCell"/>
        <w:ind w:firstLine="85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еречень подпрограмм, основных мероприятий, приоритетных основных мероприятий, подпрограмм муниципальной программы приведены в приложении № 2 к муниципальной программе.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 о расходах бюджета Кашарского района на реализацию муниципальной программы приведены в приложении № 3 к муниципальной программе.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 о расходах на реализацию муниципальной программы приведены в приложении № 4 к муниципальной программе.</w:t>
      </w:r>
    </w:p>
    <w:p>
      <w:pPr>
        <w:pStyle w:val="Normal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Общая характеристика участия муниципальных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разований в реализации муниципальной программы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униципальные образования Кашарского района не участвуют в реализации муниципальной программы. 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bookmarkStart w:id="0" w:name="Par580"/>
      <w:bookmarkEnd w:id="0"/>
      <w:r>
        <w:rPr>
          <w:kern w:val="2"/>
          <w:sz w:val="28"/>
          <w:szCs w:val="28"/>
        </w:rPr>
        <w:t xml:space="preserve">Приложение № </w:t>
      </w:r>
      <w:bookmarkStart w:id="1" w:name="Par400"/>
      <w:bookmarkEnd w:id="1"/>
      <w:r>
        <w:rPr>
          <w:kern w:val="2"/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шарского района «Поддержка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зачьих обществ Кашарского района»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показателях муниципальной программы, подпрограмм муниципальной программы и их значениях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9"/>
        <w:gridCol w:w="2834"/>
        <w:gridCol w:w="963"/>
        <w:gridCol w:w="844"/>
        <w:gridCol w:w="844"/>
        <w:gridCol w:w="704"/>
        <w:gridCol w:w="843"/>
        <w:gridCol w:w="845"/>
        <w:gridCol w:w="702"/>
        <w:gridCol w:w="845"/>
        <w:gridCol w:w="843"/>
        <w:gridCol w:w="845"/>
        <w:gridCol w:w="843"/>
        <w:gridCol w:w="845"/>
        <w:gridCol w:w="843"/>
        <w:gridCol w:w="873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 xml:space="preserve">№ </w:t>
            </w:r>
            <w:r>
              <w:rPr>
                <w:kern w:val="2"/>
                <w:sz w:val="22"/>
                <w:szCs w:val="22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Номер и наименования показател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kern w:val="2"/>
              </w:rPr>
              <w:t>Вид показате-ля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lang w:eastAsia="en-US"/>
              </w:rPr>
              <w:t>Едини-ца измере-ния</w:t>
            </w:r>
          </w:p>
        </w:tc>
        <w:tc>
          <w:tcPr>
            <w:tcW w:w="98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Значение показателей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2019 </w:t>
            </w:r>
            <w:r>
              <w:rPr>
                <w:kern w:val="2"/>
                <w:sz w:val="22"/>
                <w:szCs w:val="22"/>
              </w:rPr>
              <w:t>го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2020 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2021 го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2022 го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2023 го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2024 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2025 го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2026 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27 го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28 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29 го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30 год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4"/>
        <w:gridCol w:w="2826"/>
        <w:gridCol w:w="976"/>
        <w:gridCol w:w="844"/>
        <w:gridCol w:w="844"/>
        <w:gridCol w:w="704"/>
        <w:gridCol w:w="843"/>
        <w:gridCol w:w="845"/>
        <w:gridCol w:w="702"/>
        <w:gridCol w:w="845"/>
        <w:gridCol w:w="843"/>
        <w:gridCol w:w="845"/>
        <w:gridCol w:w="843"/>
        <w:gridCol w:w="834"/>
        <w:gridCol w:w="11"/>
        <w:gridCol w:w="843"/>
        <w:gridCol w:w="873"/>
      </w:tblGrid>
      <w:tr>
        <w:trPr>
          <w:tblHeader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6</w:t>
            </w:r>
          </w:p>
        </w:tc>
      </w:tr>
      <w:tr>
        <w:trPr/>
        <w:tc>
          <w:tcPr>
            <w:tcW w:w="149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Муниципальная программа Кашарского района «Поддержка казачьих обществ Кашарского района»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.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  <w:t>Показатель 1.</w:t>
            </w:r>
          </w:p>
          <w:p>
            <w:pPr>
              <w:pStyle w:val="Normal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  <w:t>Доля членов казачьих обществ, принявших на себя обязательства по несению муниципальной и иной службы российского казаче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  <w:t>ведомст-венны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4,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2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  <w:t>Показатель 2.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  <w:t>Количество СОНКО, которым оказана финансовая поддерж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  <w:t>ведомст-венны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едини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149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Подпрограмма 1. «Создание условий для привлечения членов казачьих обществ к несению муниципальной и иной службы»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2.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Показатель 1.1.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величение численности членов казачьих обществ, привлечённых к несению муниципальной и иной службы на территории Кашарского райо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  <w:t>ведомст-венны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челове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149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дпрограмма 2. «Поддержка социально ориентированных некоммерческих организаций в Кашарском районе»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3.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Показатель 2.1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Количество районных, региональных, межрегиональных мероприятий, направленных на патриотическое и физическое воспитание казачьего населения Кашарского райо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  <w:t>ведомст-венны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едини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3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.2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  <w:t>Показатель 2.2.</w:t>
            </w:r>
          </w:p>
          <w:p>
            <w:pPr>
              <w:pStyle w:val="Normal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  <w:t>Площадь кв. м зданий и помещений, находящихся в муниципальной собственности муниципального образования «Кашарский район», предоставленных в безвозмездное пользов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  <w:t>СОНК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  <w:t>ведомст-венны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едини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341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341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341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341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341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341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341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341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341,9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341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341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341,9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.3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  <w:t>Показатель 2.3.</w:t>
            </w:r>
          </w:p>
          <w:p>
            <w:pPr>
              <w:pStyle w:val="Normal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  <w:t xml:space="preserve">Количество СОНКО, которым оказана информационная и консультативная поддержк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  <w:t>ведомст-венны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едини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9</w:t>
            </w:r>
          </w:p>
        </w:tc>
      </w:tr>
    </w:tbl>
    <w:p>
      <w:pPr>
        <w:pStyle w:val="Normal"/>
        <w:jc w:val="right"/>
        <w:rPr>
          <w:kern w:val="2"/>
          <w:sz w:val="28"/>
          <w:szCs w:val="28"/>
        </w:rPr>
      </w:pPr>
      <w:r>
        <w:br w:type="page"/>
      </w:r>
      <w:bookmarkStart w:id="2" w:name="Par610"/>
      <w:bookmarkEnd w:id="2"/>
      <w:r>
        <w:rPr>
          <w:kern w:val="2"/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/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шарского района «Поддержка</w:t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зачьих обществ Кашарского района»</w:t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дпрограмм, основных мероприятий, приоритетных основных мероприятий муниципальной программы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9"/>
        <w:gridCol w:w="2755"/>
        <w:gridCol w:w="2162"/>
        <w:gridCol w:w="1082"/>
        <w:gridCol w:w="1218"/>
        <w:gridCol w:w="2566"/>
        <w:gridCol w:w="2430"/>
        <w:gridCol w:w="2163"/>
      </w:tblGrid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br/>
              <w:t>п/п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омер и наименование основного мероприятия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оритетного основного мероприят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исполнитель, участник, ответственный за исполнение основного мероприяти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рок 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жидаемый результат (краткое описание)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следств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 реализации основного мероприятия, приоритетного основного мероприятия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чала реали-заци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конча-ния реализа-ции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1 «Создание условий для привлечения членов казачьих обществ к несению муниципальной и иной службы»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Цель подпрограммы 1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здание условий для развития муниципальной и иной службы казачества на территории Кашарского района»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дача 1 подпрограммы 1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влечение членов казачьих обществ к оказанию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действия органам местного самоуправления Кашарского района в осуществлении установленных задач и функций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1.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М 1.1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влечение членов казачьих обществ к несению муниципальной и иной служб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оссийского казаче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ектор спор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9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3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од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величение числа членов казачьих обществ задействованных в решении важнейших социальных, экономических проблем Кашарского района, сохранение этнической идентичности казачьего населения района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 исполнение казачьими дружинами обязательств по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казанию содействия Администрации Кашарского района в реализации их задач и функций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казатель 1; 1.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1.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М 1.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казание организационного, информационного, консультативного и методического содействия членам казачьей дружины в их деятельности по несению муниципальной и иной службы российского казачест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ектор спор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9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3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од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величение числа членов казачьих обществ задействованных в решении важнейших социальных, экономических проблем Кашарского района, сохранение этнической идентичности казачьего населения район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 исполнение казачьими дружинами обязательств п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казанию содействия Администрации Кашарского района в реализации их задач и функций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казатель 1; 1.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72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2. «Поддержка социально ориентированных некоммерческих организаций в Кашарском районе»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8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Цель подпрограммы 2 «Поддержка деятельности СОНКО, осуществляющи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еятельность на территории муниципального образования «Кашарский район»»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08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дача 1 подпрограммы 2 « Развитие механизмов поддержки СОНКО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1.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М 2.1 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атериальная поддержка СОНКО - поддержка казачьих обществ Кашарского райо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сектор спорта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дел образова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19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2030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казачьего населения Кашарского района чувства патриотизма и гражданской активнос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эффек</w:t>
              <w:softHyphen/>
              <w:t>тивности реализации политики в отношении казачеств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показатель 2;2.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1.2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 2.2 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енная поддержка СОНК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тдел по имущественным и земельным отношениям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й деятельности СОНК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эффективности работы СОНК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2; 2.2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0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2 подпрограммы 2 «Обеспечение открытости информации о муниципальной поддержке СОНКО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2.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 2.3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и консультативная поддержка СОНК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дел по общим вопроса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й деятельности СОНК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эффективности работы СОНК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2; 2.3</w:t>
            </w:r>
          </w:p>
        </w:tc>
      </w:tr>
    </w:tbl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br w:type="page"/>
      </w:r>
      <w:r>
        <w:rPr>
          <w:kern w:val="2"/>
          <w:sz w:val="28"/>
          <w:szCs w:val="28"/>
        </w:rPr>
        <w:t>Приложение № 3</w:t>
      </w:r>
    </w:p>
    <w:p>
      <w:pPr>
        <w:pStyle w:val="Normal"/>
        <w:autoSpaceDE w:val="false"/>
        <w:jc w:val="right"/>
        <w:rPr/>
      </w:pPr>
      <w:bookmarkStart w:id="3" w:name="Par676"/>
      <w:bookmarkEnd w:id="3"/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шарского района «Поддержка</w:t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зачьих обществ Кашарского района»</w:t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бюджета Кашарского района на реализацию муниципальной программы </w:t>
      </w:r>
    </w:p>
    <w:p>
      <w:pPr>
        <w:pStyle w:val="Normal"/>
        <w:autoSpaceDE w:val="false"/>
        <w:jc w:val="center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54"/>
        <w:gridCol w:w="1815"/>
        <w:gridCol w:w="559"/>
        <w:gridCol w:w="559"/>
        <w:gridCol w:w="1257"/>
        <w:gridCol w:w="559"/>
        <w:gridCol w:w="978"/>
        <w:gridCol w:w="558"/>
        <w:gridCol w:w="559"/>
        <w:gridCol w:w="559"/>
        <w:gridCol w:w="559"/>
        <w:gridCol w:w="558"/>
        <w:gridCol w:w="699"/>
        <w:gridCol w:w="570"/>
        <w:gridCol w:w="570"/>
        <w:gridCol w:w="571"/>
        <w:gridCol w:w="569"/>
        <w:gridCol w:w="571"/>
        <w:gridCol w:w="571"/>
      </w:tblGrid>
      <w:tr>
        <w:trPr/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омер и наименова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ы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го мероприятия, приоритетного основного мероприят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д бюджетной классификации расходов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бъе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</w:rPr>
              <w:t>расходов всего (тыс. рублей)</w:t>
            </w:r>
          </w:p>
        </w:tc>
        <w:tc>
          <w:tcPr>
            <w:tcW w:w="6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ГРБС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РзП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ЦС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Р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3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pacing w:val="-1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kern w:val="2"/>
                <w:sz w:val="24"/>
                <w:szCs w:val="24"/>
              </w:rPr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pacing w:val="-1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kern w:val="2"/>
                <w:sz w:val="24"/>
                <w:szCs w:val="24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pacing w:val="-1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kern w:val="2"/>
                <w:sz w:val="24"/>
                <w:szCs w:val="24"/>
              </w:rPr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pacing w:val="-1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kern w:val="2"/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pacing w:val="-1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kern w:val="2"/>
                <w:sz w:val="24"/>
                <w:szCs w:val="24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pacing w:val="-1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kern w:val="2"/>
                <w:sz w:val="24"/>
                <w:szCs w:val="24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pacing w:val="-1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kern w:val="2"/>
                <w:sz w:val="24"/>
                <w:szCs w:val="24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pacing w:val="-1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kern w:val="2"/>
                <w:sz w:val="24"/>
                <w:szCs w:val="24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pacing w:val="-1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kern w:val="2"/>
                <w:sz w:val="24"/>
                <w:szCs w:val="24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pacing w:val="-1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kern w:val="2"/>
                <w:sz w:val="24"/>
                <w:szCs w:val="24"/>
              </w:rPr>
              <w:t>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pacing w:val="-1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kern w:val="2"/>
                <w:sz w:val="24"/>
                <w:szCs w:val="24"/>
              </w:rPr>
              <w:t>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pacing w:val="-1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kern w:val="2"/>
                <w:sz w:val="24"/>
                <w:szCs w:val="24"/>
              </w:rPr>
              <w:t>1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pacing w:val="-1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kern w:val="2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Муниципальная программ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«Поддержка казачьих обществ Кашарского района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всего –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в том числе: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X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X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pacing w:val="-18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8"/>
                <w:kern w:val="2"/>
                <w:sz w:val="22"/>
                <w:szCs w:val="22"/>
              </w:rPr>
              <w:t>426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pacing w:val="-18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8"/>
                <w:kern w:val="2"/>
                <w:sz w:val="22"/>
                <w:szCs w:val="22"/>
              </w:rPr>
              <w:t>26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pacing w:val="-18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8"/>
                <w:kern w:val="2"/>
                <w:sz w:val="22"/>
                <w:szCs w:val="22"/>
              </w:rPr>
              <w:t>62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pacing w:val="-18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8"/>
                <w:kern w:val="2"/>
                <w:sz w:val="22"/>
                <w:szCs w:val="22"/>
              </w:rPr>
              <w:t>62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  <w:t>62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  <w:t>26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  <w:t>26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  <w:t>26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  <w:t>26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  <w:t>26,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  <w:t>26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  <w:t>26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  <w:t>26,5</w:t>
            </w:r>
          </w:p>
        </w:tc>
      </w:tr>
      <w:tr>
        <w:trPr>
          <w:trHeight w:val="516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муниципальной программы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сектор спорта,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всего –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pacing w:val="-18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8"/>
                <w:kern w:val="2"/>
                <w:sz w:val="22"/>
                <w:szCs w:val="22"/>
              </w:rPr>
              <w:t>426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pacing w:val="-18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8"/>
                <w:kern w:val="2"/>
                <w:sz w:val="22"/>
                <w:szCs w:val="22"/>
              </w:rPr>
              <w:t>26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pacing w:val="-18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8"/>
                <w:kern w:val="2"/>
                <w:sz w:val="22"/>
                <w:szCs w:val="22"/>
              </w:rPr>
              <w:t>62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pacing w:val="-18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8"/>
                <w:kern w:val="2"/>
                <w:sz w:val="22"/>
                <w:szCs w:val="22"/>
              </w:rPr>
              <w:t>62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  <w:t>62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  <w:t>26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  <w:t>26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  <w:t>26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  <w:t>26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  <w:t>26,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  <w:t>26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  <w:t>26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Подпрограмма 1.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всего -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, в том числе: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сполнитель подпрограммы 1: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ектор спорта,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71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М 1.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«Привлечение членов казачьих обществ к несению муниципальной и иной службы российского казачества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исполнитель основного мероприятия 1.1.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сектор спор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71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М 1.2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«Оказание организационного, информационного, консультативного и методического содействия членам казачьей дружины в их деятельности по несению муниципальной и иной службы российского казачества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исполнитель основного мероприятия 1.2.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сектор спор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2"/>
                <w:szCs w:val="22"/>
              </w:rPr>
              <w:t>Подпрограмма 2. «Поддержка социально ориентированных некоммерческих организаций в Кашарском районе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сего- </w:t>
            </w:r>
          </w:p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 том числе: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pacing w:val="-18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8"/>
                <w:kern w:val="2"/>
                <w:sz w:val="22"/>
                <w:szCs w:val="22"/>
              </w:rPr>
              <w:t>426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pacing w:val="-18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8"/>
                <w:kern w:val="2"/>
                <w:sz w:val="22"/>
                <w:szCs w:val="22"/>
              </w:rPr>
              <w:t>26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pacing w:val="-18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8"/>
                <w:kern w:val="2"/>
                <w:sz w:val="22"/>
                <w:szCs w:val="22"/>
              </w:rPr>
              <w:t>62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pacing w:val="-18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8"/>
                <w:kern w:val="2"/>
                <w:sz w:val="22"/>
                <w:szCs w:val="22"/>
              </w:rPr>
              <w:t>62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  <w:t>62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  <w:t>26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  <w:t>26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  <w:t>26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  <w:t>26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  <w:t>26,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  <w:t>26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  <w:t>26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исполнитель подпрограммы 2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сектор спорт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pacing w:val="-18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8"/>
                <w:kern w:val="2"/>
                <w:sz w:val="22"/>
                <w:szCs w:val="22"/>
              </w:rPr>
              <w:t>426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pacing w:val="-18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8"/>
                <w:kern w:val="2"/>
                <w:sz w:val="22"/>
                <w:szCs w:val="22"/>
              </w:rPr>
              <w:t>26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pacing w:val="-18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8"/>
                <w:kern w:val="2"/>
                <w:sz w:val="22"/>
                <w:szCs w:val="22"/>
              </w:rPr>
              <w:t>62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pacing w:val="-18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8"/>
                <w:kern w:val="2"/>
                <w:sz w:val="22"/>
                <w:szCs w:val="22"/>
              </w:rPr>
              <w:t>62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  <w:t>62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  <w:t>26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  <w:t>26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  <w:t>26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  <w:t>26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  <w:t>26,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  <w:t>26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  <w:t>26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  <w:t>26,5</w:t>
            </w:r>
          </w:p>
        </w:tc>
      </w:tr>
      <w:tr>
        <w:trPr>
          <w:trHeight w:val="55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М 2.1.</w:t>
            </w:r>
          </w:p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Материальная поддержка СОНКО - поддержка казачьих обществ Кашарского района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сполнитель основного мероприятия 2.1.:</w:t>
            </w:r>
          </w:p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ектор спорта, отдел образования; казачьи общества, «Пономаревский юрт», СОНК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9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01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920021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4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pacing w:val="-18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8"/>
                <w:kern w:val="2"/>
                <w:sz w:val="22"/>
                <w:szCs w:val="22"/>
              </w:rPr>
              <w:t>426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pacing w:val="-18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8"/>
                <w:kern w:val="2"/>
                <w:sz w:val="22"/>
                <w:szCs w:val="22"/>
              </w:rPr>
              <w:t>26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pacing w:val="-18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8"/>
                <w:kern w:val="2"/>
                <w:sz w:val="22"/>
                <w:szCs w:val="22"/>
              </w:rPr>
              <w:t>62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pacing w:val="-18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8"/>
                <w:kern w:val="2"/>
                <w:sz w:val="22"/>
                <w:szCs w:val="22"/>
              </w:rPr>
              <w:t>62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  <w:t>62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  <w:t>26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  <w:t>26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  <w:t>26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  <w:t>26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  <w:t>26,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  <w:t>26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  <w:t>26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  <w:t>26,5</w:t>
            </w:r>
          </w:p>
        </w:tc>
      </w:tr>
      <w:tr>
        <w:trPr>
          <w:trHeight w:val="759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 2.2.</w:t>
            </w:r>
          </w:p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«Имущественная поддержка СОНКО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сполнитель основного мероприятия 2.2.:</w:t>
            </w:r>
          </w:p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тдел имущественных и земельных отношений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8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М 2.3.</w:t>
            </w:r>
          </w:p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Информационная и консультативная поддержка СОНКО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сполнитель основного мероприятия 2.3.:</w:t>
            </w:r>
          </w:p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тдел по общим вопрос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lineRule="auto" w:line="228"/>
        <w:jc w:val="right"/>
        <w:rPr>
          <w:kern w:val="2"/>
          <w:sz w:val="28"/>
          <w:szCs w:val="28"/>
        </w:rPr>
      </w:pPr>
      <w:r>
        <w:br w:type="page"/>
      </w:r>
      <w:r>
        <w:rPr>
          <w:kern w:val="2"/>
          <w:sz w:val="28"/>
          <w:szCs w:val="28"/>
        </w:rPr>
        <w:t>Приложение № 4</w:t>
      </w:r>
    </w:p>
    <w:p>
      <w:pPr>
        <w:pStyle w:val="Normal"/>
        <w:tabs>
          <w:tab w:val="clear" w:pos="709"/>
          <w:tab w:val="left" w:pos="12872" w:leader="none"/>
        </w:tabs>
        <w:autoSpaceDE w:val="false"/>
        <w:spacing w:lineRule="auto" w:line="228"/>
        <w:jc w:val="right"/>
        <w:rPr/>
      </w:pPr>
      <w:bookmarkStart w:id="4" w:name="Par981"/>
      <w:bookmarkStart w:id="5" w:name="Par879"/>
      <w:bookmarkEnd w:id="4"/>
      <w:bookmarkEnd w:id="5"/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9"/>
          <w:tab w:val="left" w:pos="12872" w:leader="none"/>
        </w:tabs>
        <w:autoSpaceDE w:val="false"/>
        <w:spacing w:lineRule="auto" w:line="228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шарского района «Поддержка</w:t>
      </w:r>
    </w:p>
    <w:p>
      <w:pPr>
        <w:pStyle w:val="Normal"/>
        <w:tabs>
          <w:tab w:val="clear" w:pos="709"/>
          <w:tab w:val="left" w:pos="12872" w:leader="none"/>
        </w:tabs>
        <w:autoSpaceDE w:val="false"/>
        <w:spacing w:lineRule="auto" w:line="228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зачьих обществ Кашарского района»</w:t>
      </w:r>
    </w:p>
    <w:p>
      <w:pPr>
        <w:pStyle w:val="Normal"/>
        <w:tabs>
          <w:tab w:val="clear" w:pos="709"/>
          <w:tab w:val="left" w:pos="12872" w:leader="none"/>
        </w:tabs>
        <w:autoSpaceDE w:val="false"/>
        <w:spacing w:lineRule="auto" w:line="228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spacing w:lineRule="auto" w:line="22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</w:t>
      </w:r>
    </w:p>
    <w:p>
      <w:pPr>
        <w:pStyle w:val="Normal"/>
        <w:autoSpaceDE w:val="false"/>
        <w:spacing w:lineRule="auto" w:line="22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реализацию муниципальной программы</w:t>
      </w:r>
    </w:p>
    <w:p>
      <w:pPr>
        <w:pStyle w:val="Normal"/>
        <w:autoSpaceDE w:val="false"/>
        <w:spacing w:lineRule="auto" w:line="22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69"/>
        <w:gridCol w:w="2245"/>
        <w:gridCol w:w="1094"/>
        <w:gridCol w:w="843"/>
        <w:gridCol w:w="841"/>
        <w:gridCol w:w="842"/>
        <w:gridCol w:w="841"/>
        <w:gridCol w:w="789"/>
        <w:gridCol w:w="895"/>
        <w:gridCol w:w="842"/>
        <w:gridCol w:w="841"/>
        <w:gridCol w:w="843"/>
        <w:gridCol w:w="841"/>
        <w:gridCol w:w="842"/>
        <w:gridCol w:w="926"/>
      </w:tblGrid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Наименование муниципальной программы, номер и наименование подпрограммы 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бъем расходов всего (тыс. рублей)</w:t>
            </w:r>
          </w:p>
        </w:tc>
        <w:tc>
          <w:tcPr>
            <w:tcW w:w="10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19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0 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1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2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год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4 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5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6 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7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8 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9 г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2030 </w:t>
            </w:r>
          </w:p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год</w:t>
            </w:r>
          </w:p>
        </w:tc>
      </w:tr>
    </w:tbl>
    <w:p>
      <w:pPr>
        <w:pStyle w:val="Normal"/>
        <w:spacing w:lineRule="auto" w:line="228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58"/>
        <w:gridCol w:w="2249"/>
        <w:gridCol w:w="1111"/>
        <w:gridCol w:w="843"/>
        <w:gridCol w:w="843"/>
        <w:gridCol w:w="844"/>
        <w:gridCol w:w="848"/>
        <w:gridCol w:w="839"/>
        <w:gridCol w:w="842"/>
        <w:gridCol w:w="844"/>
        <w:gridCol w:w="843"/>
        <w:gridCol w:w="844"/>
        <w:gridCol w:w="842"/>
        <w:gridCol w:w="844"/>
        <w:gridCol w:w="900"/>
      </w:tblGrid>
      <w:tr>
        <w:trPr>
          <w:tblHeader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Поддержка казачьих обществ Кашарского района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всего –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453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21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344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344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344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21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21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21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21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21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21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2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21,7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бюджет Кашарского района,</w:t>
            </w:r>
          </w:p>
          <w:p>
            <w:pPr>
              <w:pStyle w:val="ConsPlusCell"/>
              <w:widowControl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всего –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426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2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2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2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6,5</w:t>
            </w:r>
          </w:p>
        </w:tc>
      </w:tr>
      <w:tr>
        <w:trPr>
          <w:trHeight w:val="493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безвозмездные поступления в бюджет Кашарского района,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3410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95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82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82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82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95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95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95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95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95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95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9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95,2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2"/>
                <w:szCs w:val="22"/>
              </w:rPr>
              <w:t>в том числе за счет средств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- федерального бюджета,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- областного бюджета,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всего –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410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95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82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82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82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95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95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95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95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95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95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9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95,2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- Федерального фонда обязательного медицинского страхования,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- бюджета сельских поселений,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- внебюджетных источник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дпрограмма 1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kern w:val="2"/>
                <w:sz w:val="22"/>
                <w:szCs w:val="22"/>
              </w:rPr>
              <w:t>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всего –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410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95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82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82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82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95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95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95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95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95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95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9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95,2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бюджет Кашарского района,</w:t>
            </w:r>
          </w:p>
          <w:p>
            <w:pPr>
              <w:pStyle w:val="ConsPlusCell"/>
              <w:widowControl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всего –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безвозмездные поступления в бюджет Кашарского района,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410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95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82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82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82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95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95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95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95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95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95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9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95,2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2"/>
                <w:szCs w:val="22"/>
              </w:rPr>
              <w:t>в том числе за счет средств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- федерального бюджета,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бластного бюджета,</w:t>
            </w:r>
          </w:p>
          <w:p>
            <w:pPr>
              <w:pStyle w:val="ConsPlusCell"/>
              <w:widowControl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всего –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410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95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82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82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82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95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95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95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95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95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95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9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95,2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- Федерального фонда обязательного медицинского страхования,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- бюджетов сельских поселений,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- внебюджетных источник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bookmarkStart w:id="6" w:name="Par487"/>
            <w:bookmarkEnd w:id="6"/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Подпрограмма 2.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«Поддержка социально ориентированных некоммерческих организаций в Кашарском районе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всего –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426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2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2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2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бюджет Кашарского района, </w:t>
            </w:r>
          </w:p>
          <w:p>
            <w:pPr>
              <w:pStyle w:val="ConsPlusCell"/>
              <w:widowControl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всего –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426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2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2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2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безвозмездные поступления в бюджет Кашарского района,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2"/>
                <w:szCs w:val="22"/>
              </w:rPr>
              <w:t>в том числе за счет средств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- федерального бюджета,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- областного бюджета,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Федерального фонда обязательного медицинского страхования,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- бюджетов сельских поселений,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- внебюджетных источник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оптимизации содержания информации допускается использование аббревиатур, например: основное мероприятие 1.1. - ОМ 1.1.</w:t>
      </w:r>
    </w:p>
    <w:p>
      <w:pPr>
        <w:sectPr>
          <w:footerReference w:type="default" r:id="rId4"/>
          <w:type w:val="nextPage"/>
          <w:pgSz w:orient="landscape" w:w="16838" w:h="11906"/>
          <w:pgMar w:left="1134" w:right="709" w:gutter="0" w:header="0" w:top="1304" w:footer="72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2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становлению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дминистрации 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шарского района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27.12.2019 № 1153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й Администрации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Кашарского района, признанных утратившими си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остановление Администрации Кашарского района от 14.10.2013 № 861 «Об утверждении муниципальной программы Кашарского района «Поддержка казачьих обществ Кашарского района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остановление</w:t>
      </w:r>
      <w:r>
        <w:rPr/>
        <w:t xml:space="preserve"> </w:t>
      </w:r>
      <w:r>
        <w:rPr>
          <w:sz w:val="28"/>
          <w:szCs w:val="28"/>
        </w:rPr>
        <w:t>Администрации Кашарского района от 13.10.2014 № 865</w:t>
      </w:r>
    </w:p>
    <w:p>
      <w:pPr>
        <w:pStyle w:val="Normal"/>
        <w:jc w:val="both"/>
        <w:rPr/>
      </w:pPr>
      <w:r>
        <w:rPr/>
        <w:t>«</w:t>
      </w:r>
      <w:r>
        <w:rPr>
          <w:sz w:val="28"/>
          <w:szCs w:val="28"/>
        </w:rPr>
        <w:t>О внесении изменений в постановление Администрации Кашарского района от 14.10.2013 № 861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остановление</w:t>
      </w:r>
      <w:r>
        <w:rPr/>
        <w:t xml:space="preserve"> </w:t>
      </w:r>
      <w:r>
        <w:rPr>
          <w:sz w:val="28"/>
          <w:szCs w:val="28"/>
        </w:rPr>
        <w:t>Администрации Кашарского района от 26.12.2014 № 1126</w:t>
      </w:r>
    </w:p>
    <w:p>
      <w:pPr>
        <w:pStyle w:val="Normal"/>
        <w:jc w:val="both"/>
        <w:rPr/>
      </w:pPr>
      <w:r>
        <w:rPr/>
        <w:t>«</w:t>
      </w:r>
      <w:r>
        <w:rPr>
          <w:sz w:val="28"/>
          <w:szCs w:val="28"/>
        </w:rPr>
        <w:t>О внесении изменений в постановление Администрации Кашарского района от 14.10.2013 № 861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Постановление</w:t>
      </w:r>
      <w:r>
        <w:rPr/>
        <w:t xml:space="preserve"> </w:t>
      </w:r>
      <w:r>
        <w:rPr>
          <w:sz w:val="28"/>
          <w:szCs w:val="28"/>
        </w:rPr>
        <w:t>Администрации Кашарского района от 30.12.2015 № 801</w:t>
      </w:r>
    </w:p>
    <w:p>
      <w:pPr>
        <w:pStyle w:val="Normal"/>
        <w:jc w:val="both"/>
        <w:rPr/>
      </w:pPr>
      <w:r>
        <w:rPr/>
        <w:t>«</w:t>
      </w:r>
      <w:r>
        <w:rPr>
          <w:sz w:val="28"/>
          <w:szCs w:val="28"/>
        </w:rPr>
        <w:t>О внесении изменений в постановление Администрации Кашарского района от 14.10.2013 № 861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Постановление</w:t>
      </w:r>
      <w:r>
        <w:rPr/>
        <w:t xml:space="preserve"> </w:t>
      </w:r>
      <w:r>
        <w:rPr>
          <w:sz w:val="28"/>
          <w:szCs w:val="28"/>
        </w:rPr>
        <w:t xml:space="preserve">Администрации Кашарского района от 22.01.2016 № 14 </w:t>
      </w:r>
    </w:p>
    <w:p>
      <w:pPr>
        <w:pStyle w:val="Normal"/>
        <w:jc w:val="both"/>
        <w:rPr/>
      </w:pPr>
      <w:r>
        <w:rPr/>
        <w:t>«</w:t>
      </w:r>
      <w:r>
        <w:rPr>
          <w:sz w:val="28"/>
          <w:szCs w:val="28"/>
        </w:rPr>
        <w:t>О внесении изменений в постановление Администрации Кашарского района от 14.10.2013 № 861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Постановление</w:t>
      </w:r>
      <w:r>
        <w:rPr/>
        <w:t xml:space="preserve"> </w:t>
      </w:r>
      <w:r>
        <w:rPr>
          <w:sz w:val="28"/>
          <w:szCs w:val="28"/>
        </w:rPr>
        <w:t>Администрации Кашарского района от 08.04.2016 № 187</w:t>
      </w:r>
    </w:p>
    <w:p>
      <w:pPr>
        <w:pStyle w:val="Normal"/>
        <w:jc w:val="both"/>
        <w:rPr/>
      </w:pPr>
      <w:r>
        <w:rPr/>
        <w:t>«</w:t>
      </w:r>
      <w:r>
        <w:rPr>
          <w:sz w:val="28"/>
          <w:szCs w:val="28"/>
        </w:rPr>
        <w:t>О внесении изменений в постановление Администрации Кашарского района от 14.10.2013 № 861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 Постановление</w:t>
      </w:r>
      <w:r>
        <w:rPr/>
        <w:t xml:space="preserve"> </w:t>
      </w:r>
      <w:r>
        <w:rPr>
          <w:sz w:val="28"/>
          <w:szCs w:val="28"/>
        </w:rPr>
        <w:t>Администрации Кашарского района от 22.12.2016 № 617</w:t>
      </w:r>
    </w:p>
    <w:p>
      <w:pPr>
        <w:pStyle w:val="Normal"/>
        <w:jc w:val="both"/>
        <w:rPr/>
      </w:pPr>
      <w:r>
        <w:rPr/>
        <w:t>«</w:t>
      </w:r>
      <w:r>
        <w:rPr>
          <w:sz w:val="28"/>
          <w:szCs w:val="28"/>
        </w:rPr>
        <w:t>О внесении изменений в постановление Администрации Кашарского района от 14.10.2013 № 861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 Постановление</w:t>
      </w:r>
      <w:r>
        <w:rPr/>
        <w:t xml:space="preserve"> </w:t>
      </w:r>
      <w:r>
        <w:rPr>
          <w:sz w:val="28"/>
          <w:szCs w:val="28"/>
        </w:rPr>
        <w:t>Администрации Кашарского района от 18.07.2017 № 569</w:t>
      </w:r>
    </w:p>
    <w:p>
      <w:pPr>
        <w:pStyle w:val="Normal"/>
        <w:jc w:val="both"/>
        <w:rPr/>
      </w:pPr>
      <w:r>
        <w:rPr/>
        <w:t>«</w:t>
      </w:r>
      <w:r>
        <w:rPr>
          <w:sz w:val="28"/>
          <w:szCs w:val="28"/>
        </w:rPr>
        <w:t>О внесении изменений в постановление Администрации Кашарского района от 14.10.2013 № 861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 Постановление</w:t>
      </w:r>
      <w:r>
        <w:rPr/>
        <w:t xml:space="preserve"> </w:t>
      </w:r>
      <w:r>
        <w:rPr>
          <w:sz w:val="28"/>
          <w:szCs w:val="28"/>
        </w:rPr>
        <w:t>Администрации Кашарского района от 27.12.2017 № 275</w:t>
      </w:r>
    </w:p>
    <w:p>
      <w:pPr>
        <w:pStyle w:val="Normal"/>
        <w:jc w:val="both"/>
        <w:rPr/>
      </w:pPr>
      <w:r>
        <w:rPr/>
        <w:t>«</w:t>
      </w:r>
      <w:r>
        <w:rPr>
          <w:sz w:val="28"/>
          <w:szCs w:val="28"/>
        </w:rPr>
        <w:t>О внесении изменений в постановление Администрации Кашарского района от 14.10.2013 № 861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. Постановление</w:t>
      </w:r>
      <w:r>
        <w:rPr/>
        <w:t xml:space="preserve"> </w:t>
      </w:r>
      <w:r>
        <w:rPr>
          <w:sz w:val="28"/>
          <w:szCs w:val="28"/>
        </w:rPr>
        <w:t>Администрации Кашарского района от 23.08.2018 № 720</w:t>
      </w:r>
    </w:p>
    <w:p>
      <w:pPr>
        <w:pStyle w:val="Normal"/>
        <w:jc w:val="both"/>
        <w:rPr/>
      </w:pPr>
      <w:r>
        <w:rPr/>
        <w:t>«</w:t>
      </w:r>
      <w:r>
        <w:rPr>
          <w:sz w:val="28"/>
          <w:szCs w:val="28"/>
        </w:rPr>
        <w:t>О внесении изменений в постановление Администрации Кашарского района от 14.10.2013 № 861»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vanish/>
        </w:rPr>
      </w:pPr>
      <w:r>
        <w:rPr>
          <w:sz w:val="28"/>
          <w:szCs w:val="28"/>
        </w:rPr>
        <w:t>Управляющий делами</w:t>
        <w:tab/>
        <w:tab/>
        <w:tab/>
        <w:tab/>
        <w:tab/>
        <w:tab/>
        <w:tab/>
        <w:t>И.А. Лысенко</w:t>
      </w:r>
      <w:bookmarkStart w:id="7" w:name="_PictureBullets"/>
      <w:bookmarkEnd w:id="7"/>
    </w:p>
    <w:sectPr>
      <w:footerReference w:type="default" r:id="rId5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eastAsia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Название Знак"/>
    <w:qFormat/>
    <w:rPr>
      <w:b/>
      <w:sz w:val="36"/>
    </w:rPr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Zag11">
    <w:name w:val="Zag_11"/>
    <w:qFormat/>
    <w:rPr/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Заголовок 2 Знак"/>
    <w:qFormat/>
    <w:rPr>
      <w:sz w:val="28"/>
    </w:rPr>
  </w:style>
  <w:style w:type="character" w:styleId="Style20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22">
    <w:name w:val="Текст"/>
    <w:basedOn w:val="Normal"/>
    <w:qFormat/>
    <w:pPr>
      <w:ind w:firstLine="454"/>
      <w:jc w:val="both"/>
    </w:pPr>
    <w:rPr>
      <w:rFonts w:ascii="Courier New" w:hAnsi="Courier New" w:cs="Courier New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Стиль1"/>
    <w:basedOn w:val="Normal"/>
    <w:qFormat/>
    <w:pPr>
      <w:spacing w:before="240" w:after="240"/>
      <w:ind w:firstLine="709"/>
      <w:jc w:val="both"/>
    </w:pPr>
    <w:rPr>
      <w:rFonts w:ascii="Arial" w:hAnsi="Arial" w:cs="Arial"/>
      <w:sz w:val="24"/>
      <w:szCs w:val="28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2:59:00Z</dcterms:created>
  <dc:creator>Пользователь</dc:creator>
  <dc:description/>
  <dc:language>en-US</dc:language>
  <cp:lastModifiedBy>Пользователь</cp:lastModifiedBy>
  <cp:lastPrinted>2019-12-27T11:37:00Z</cp:lastPrinted>
  <dcterms:modified xsi:type="dcterms:W3CDTF">2020-01-22T12:59:00Z</dcterms:modified>
  <cp:revision>2</cp:revision>
  <dc:subject/>
  <dc:title/>
</cp:coreProperties>
</file>