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/>
        </w:rPr>
        <w:t>АДМИНИСТРАЦИЯ КАШАРСКОГО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12.2014 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ых регламентов по предоставлению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муниципальных услуг в сфере имущественных   отношений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руководствуясь Постановлением Администрации Кашарского района от 12.03.2013 №160 «О порядке разработки и утверждения административных регламентов предоставления муниципальных услуг (исполнения муниципальных функций)», ст. 28 Устава муниципального образования «Кашарский район» и в целях дальнейшего осуществления административной реформы на территор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Административные регламенты по предоставлению муниципальных услуг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«Предоставление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» согласно приложению  №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«Сверка арендных платежей с арендаторами муниципального имущества (в том числе земельных участков)» согласно приложению №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«Уточнение вида и принадлежности платежей по арендной плате и возврат излишне оплаченных денежных средств за муниципальное имущество» согласно приложению № 3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2. Постановление вступает в силу со дня его подписания и подлежит официальному  опубликова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постановления возложить на заместителя Главы Администрации  по социально-экономическим вопросам Ломакова А.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а Кашарского района</w:t>
        <w:tab/>
        <w:tab/>
        <w:tab/>
        <w:tab/>
        <w:t>И.М. Фалынс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 отдел   имущественных  </w:t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и  земельных отношений Администрации района</w:t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 к постановлению</w:t>
      </w:r>
    </w:p>
    <w:p>
      <w:pPr>
        <w:pStyle w:val="Normal"/>
        <w:tabs>
          <w:tab w:val="clear" w:pos="720"/>
          <w:tab w:val="left" w:pos="62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Кашарского</w:t>
      </w:r>
    </w:p>
    <w:p>
      <w:pPr>
        <w:pStyle w:val="Normal"/>
        <w:tabs>
          <w:tab w:val="clear" w:pos="720"/>
          <w:tab w:val="left" w:pos="6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айона от      12.2014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sz w:val="40"/>
          <w:szCs w:val="40"/>
        </w:rPr>
        <w:t>АДМИНИСТРАТИВНЫЙ  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 муниципальной услуги «Предоставление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 регулирования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1. Муниципальная услуга включает в себя рассмотрение заявлений граждан и юридических лиц  на предоставление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писание заявителей: Юридические и физические лица, имеющие право на предоставление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1.В случаях предусмотренных 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ой 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Требования к порядку информирования о порядк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порядке предоставления муниципальной услуги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сотрудниками отдела имущественных и земельных отношений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, публикации в средствах массовой информации, издания информационных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информации на электроном сайте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месте нахождения подразделения Администрации  Кашарского района, предоставляющего муниципальную услугу: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рес местонахождения   </w:t>
            </w:r>
          </w:p>
          <w:p>
            <w:pPr>
              <w:pStyle w:val="Normal"/>
              <w:ind w:left="61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чтовый адрес): 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200. Ростовская область, Кашарский район сл. Кашары ул. Ленина д. 58, каб. 409 </w:t>
            </w:r>
          </w:p>
        </w:tc>
      </w:tr>
      <w:tr>
        <w:trPr>
          <w:trHeight w:val="28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rStyle w:val="InternetLink"/>
                <w:sz w:val="28"/>
                <w:szCs w:val="28"/>
              </w:rPr>
            </w:pPr>
            <w:hyperlink r:id="rId2">
              <w:r>
                <w:rPr>
                  <w:rStyle w:val="InternetLink"/>
                  <w:lang w:val="en-US"/>
                </w:rPr>
                <w:t>ra</w:t>
              </w:r>
              <w:r>
                <w:rPr>
                  <w:rStyle w:val="InternetLink"/>
                </w:rPr>
                <w:t>-218@</w:t>
              </w:r>
              <w:r>
                <w:rPr>
                  <w:rStyle w:val="InternetLink"/>
                  <w:lang w:val="en-US"/>
                </w:rPr>
                <w:t>kashary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rStyle w:val="InternetLink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lang w:val="en-US"/>
              </w:rPr>
              <w:t>donpac</w:t>
            </w:r>
            <w:r>
              <w:rPr>
                <w:rStyle w:val="InternetLink"/>
                <w:sz w:val="28"/>
                <w:szCs w:val="28"/>
              </w:rPr>
              <w:t xml:space="preserve"> .</w:t>
            </w:r>
            <w:r>
              <w:rPr>
                <w:rStyle w:val="InternetLink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>справочный телефон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63-88) 21-2-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-863-88) 21-3-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рафик приема получателе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403"/>
      </w:tblGrid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sz w:val="28"/>
          <w:szCs w:val="28"/>
        </w:rPr>
        <w:t>Порядок получения информации заинтересованным лицом по вопросам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е информации по процедуре предоставления муниципальной услуги может осуществляться следующими способами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дивидуального устного информирования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средством индивидуального письменного информиров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предоставляется по следующим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перечня документов, необходимых для предоставления  муниципальной услуги, комплектности (достаточности) представле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а получения бланка заявления, местонахождение Администрации района, Отдела имущественных и земельных отношений Администрации, Ф.И.О. должностного лица, ответственного за предоставление муниципальной 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  срока рассмотрения заявлени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осуществляется при обращении заинтересованных лиц за информаци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 осуществляет сотрудник Отдела имущественных и земельных отношений Администрации 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тдела имущественных и земельных отношений Администрации района,  осуществляющий индивидуальное устное информирование, должен принять все необходимые меры для дачи полного и оперативного ответа на поставленные вопросы. Время ожидания заинтересованного лица при индивидуальном устном информировании не может превышать 1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каждого заинтересованного лица сотрудник осуществляет не более 1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 Отдела имущественных и земельных отношений Администрации района,   осуществляющий индивидуальное устное информирование,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при обращении заинтересованных лиц в адрес Администрации района осуществляется путем направления ответов почтовым отправлением, а также вручением лично заинтересованному лицу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ультировании посредством индивидуального письменного информирования, ответ на обращение заинтересованного лица предоставляется в простой, четкой и понятной форме с указанием фамилии, имени, отчества и номера телефона исполнителя. 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выдается под роспись или направляется по почте на адрес, указанный заинтересованным лицом, в течение месяца со дня регистрации в Администрации района заявления заинтересова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, форма и место размещения информации о процедуре предоставления муниципальной 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муниципальной услуги размещается в средствах массовой информации, на информационном стенде и электронном сайте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размещаются следующие информационные материал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форма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требуемых от получателя при оказании муниципальной услуг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материалов печатаются удобным для чтения шрифтом (размер шрифта не менее № 14), без исправлений, наиболее важные места рекомендуется выделять другим шриф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ндарт предоставления муниципальной услуги (исполнения муниципальной функции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 Разработчика регламента – Отдел имущественных и земельных отношений Администрации Кашар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 Результат предоставления муниципальной услуги (исполнения муниципальной функции) – предоставление копии или дубликата правоустанавливающих докумен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рок предоставления муниципальной услуги (исполнения муниципальной функции) не более 10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еречень нормативных правовых актов, непосредственно регулирующих предоставление муниципальной услуги (исполнение муниципальной функц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брания депутатов Кашарского района «Об утверждении Положения о порядке управления и распоряжения муниципальным имуществом (собственностью) Кашарского района» от 27.07.2007 № 206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ановление Администрации Кашарского района  «Об утверждении Положения  об организации и проведении торгов по продаже муниципального имущества  и права на заключение договора аренды на аукционе»  от 01.10.2012 № 82 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ановление Администрации Кашарского района  «Об организации и проведении торгов (аукционов, конкурсов) по продаже находящихся в муниципальной собственности земельных участков  и права на заключение договоров аренды  таких земельных участков»  от 20.01.2006 № 17 .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ашарского района от 12.03.2013 № 160 «О порядке разработки и утверждения административных регламентов предоставления муниципальных услуг (исполнения муниципальных функц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в  муниципального образования «Кашарский район», постановление Администрации Кашарского района от 09.11.2012 № 236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еобходимых для предоставления муниципальной услуги документов, требуемых от заинтересованных лиц, порядок их предост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заинтересованным лиц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заявление (образец, согласно Приложению 1 к  Приложению № 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ая электронная к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интересованные лица предоставляют документы для получ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чно в Администрацию района по адресу, указанному в  п.1.3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чтовым отправлением в адрес, указанный в  п.1.3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ителем представлены документы, состав, форма и содержание которых, не соответствуют требованиям вышеприведённых условий  (см. п. 2.6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редоставление муниципальной услуги является бесплатным для заяв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9. </w:t>
      </w:r>
      <w:r>
        <w:rPr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15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10. Срок регистрации запроса заявителя о предоставлении муниципальной услуги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1. Требования к помещениям, в которых предоставляются муниципальные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заинтересованных лиц ведет сотрудник Администрации района или Отдела имущественных и земельных отношений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м предоставления муниципальной услуги  и заполнения образца заявления является  кабинет № 409 отдела имущественных и земельных отношений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ожидания  оборудуется  стульями (креслами)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се указанные помещения оборудуются </w:t>
      </w:r>
      <w:r>
        <w:rPr>
          <w:rFonts w:eastAsia="Arial Unicode MS"/>
          <w:color w:val="000000"/>
          <w:sz w:val="28"/>
          <w:szCs w:val="28"/>
        </w:rPr>
        <w:t>в соответствии с санитарными правилами и нормами</w:t>
      </w:r>
      <w:r>
        <w:rPr>
          <w:sz w:val="28"/>
          <w:szCs w:val="28"/>
        </w:rPr>
        <w:t>, а также системой пожарной сигнализации</w:t>
      </w:r>
      <w:r>
        <w:rPr>
          <w:rFonts w:eastAsia="Arial Unicode MS"/>
          <w:color w:val="000000"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Arial Unicode MS"/>
          <w:color w:val="000000"/>
          <w:sz w:val="28"/>
          <w:szCs w:val="28"/>
        </w:rPr>
        <w:t>2.12. Показатели доступности и качества муниципальных услуг:</w:t>
      </w:r>
    </w:p>
    <w:p>
      <w:pPr>
        <w:pStyle w:val="Normal"/>
        <w:tabs>
          <w:tab w:val="left" w:pos="720" w:leader="none"/>
        </w:tabs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Изучение общественного мнения путём опроса посетителей и жителей района, публикаций и отзывов в районной газете, письменные обращения граждан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, сроки выполнения 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административных действий и процедур при предоставлении муниципальной услуги, показаны на блок-схеме (приложение 2 к приложению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ием заявлений граждан и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является письменное заявление гражданина или юридического лица, направленное в адрес Администрации района или поступившее в электронном виде в отдел имущественных и земельных отношений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поступить по почте, доставлено непосредственно гражданином или представителем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няв заявление с документами на исполнение, сотрудник Администрации района  осуществляет регистрацию в журнале учета заявлений с присвоением ему регистрационного ном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 все поступившие заявления граждан и юридических лиц и документы, связанные с их рассмотрением, передаются для дачи поручения Глав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процедуры составляет не более двух рабочих дн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3. Проведение правовой экспертизы заявления 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ействий по исполнению муниципальной услуги является  поступившие в отдел  имущественных и земельных отношений Администрации района заявления граждан и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тдела имущественных и земельных отношений проводит правовую экспертизу заявления с докумен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личие в заявлении и прилагаемых к нему документов, не 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если в результате проверки выявлены нарушения вышеуказанных требований, сотрудник отдела имущественных и земельных отношений Администрации района  готовит уведомление об отказе в предоставлении муниципальной услуги в течение двух дней и направляет его заинтересованному лицу по почте по адресу указанному в заявлении, в электронной форме, либо выдает заинтересованному лицу под рос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 должно содержать причины отказа и способы их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в результате проверки не выявлены нарушения вышеуказанных требований, сотрудник отдела имущественных и земельных отношений Администрации района  готовит заверенные копии или дубликаты правоустанавливающ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ередача заверенных копий или дубликатов правоустанавливающих документов  заинтересованному лицу, производится  лично под роспись или направляется по почте по адресу, указанному в зая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ействия составляет не более одного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формы контроля за предоставлением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отрудниками, осуществляется начальником отдела имущественных и земельных отношений, заместителем Главы Администрации по социально-экономическим вопросам и Главой  Каш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ерсональная ответственность сотрудников отдела имущественных и земельных отношений Администрации района, ответственных за предоставление муниципальной услуги, закреп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осуществляется путем проведения начальником отдела имущественных и земельных отношений Администрации района проверок соблюдения и исполнения сотрудниками положений настоящего Административного регламента, иных нормативных и правовых акто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начальником отдела имущественных и земельных отношений Администрации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260" w:leader="none"/>
          <w:tab w:val="left" w:pos="1620" w:leader="none"/>
        </w:tabs>
        <w:ind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обжалования действий (бездействия) должностного лица также принимаемого им решения при предоставлении муниципальной услуги</w:t>
      </w:r>
    </w:p>
    <w:p>
      <w:pPr>
        <w:pStyle w:val="ConsPlusNormal"/>
        <w:tabs>
          <w:tab w:val="clear" w:pos="720"/>
          <w:tab w:val="left" w:pos="1260" w:leader="none"/>
          <w:tab w:val="left" w:pos="162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 и должностных лиц органов, участвующих в оказании муниципальной услуги в вышестоящие органы  в досудебном и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Предметом досудебного (внесудебного) обжалования могут бы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рушение установленного сро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иные нарушения требований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ы, поданные  в письменной форме, подлежат обязательной регистрации в порядке, установленном действующим законодательством. 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</w:t>
      </w:r>
      <w:r>
        <w:rPr>
          <w:color w:val="000000"/>
          <w:spacing w:val="-3"/>
          <w:sz w:val="28"/>
          <w:szCs w:val="28"/>
        </w:rPr>
        <w:t>В письменном обращении указываются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именование органа, в которое направляется письменное обращение, либо соответствующее должностное лицо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фамилия, имя; отчество заявителя либо полное наименование для </w:t>
      </w:r>
      <w:r>
        <w:rPr>
          <w:color w:val="000000"/>
          <w:spacing w:val="-5"/>
          <w:sz w:val="28"/>
          <w:szCs w:val="28"/>
        </w:rPr>
        <w:t>юридического лица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чтовый адрес, по которому должен быть направлен ответ, контакт</w:t>
      </w:r>
      <w:r>
        <w:rPr>
          <w:color w:val="000000"/>
          <w:spacing w:val="-8"/>
          <w:sz w:val="28"/>
          <w:szCs w:val="28"/>
        </w:rPr>
        <w:t>ный телефон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уть обращения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д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личная подпись (подпись уполномоченного представителя) и дата. Письменное обращение должно быть написано разборчивым почерком,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зволяющим рассмотреть поступившее обра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5. Заявитель вправе обратиться с заявлением или жалобой непосредственно к Главе Кашарского района или должностному лицу, допустившему, по его мнению, нарушение административного регламента, совершившему действия (бездействия) или принявшему решение, нарушающие предположительно права и законные интересы заявителя, рассмотрение жалобы должностным лицом осуществляется в порядке, предусмотренном настоящим административным регламен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6. 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</w:t>
      </w:r>
      <w:r>
        <w:rPr>
          <w:sz w:val="28"/>
        </w:rPr>
        <w:t xml:space="preserve"> Жалоба, поступившая в Администрацию района, подлежит рассмотрению должностным лицом, наделённым полномочиями по рассмотрению жалоб, в течение пятнадцати рабочих дней со дня её регистрации, а</w:t>
      </w:r>
      <w:r>
        <w:rPr>
          <w:color w:val="000000"/>
          <w:spacing w:val="-3"/>
          <w:sz w:val="28"/>
          <w:szCs w:val="28"/>
        </w:rPr>
        <w:t xml:space="preserve">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ёме документов у заявителя либо в исправлении допущенных опечаток 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3"/>
          <w:sz w:val="28"/>
          <w:szCs w:val="28"/>
        </w:rPr>
        <w:t>Не позднее дня, следующего за днё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8. Основанием для отказа заявителю в рассмотрении обращения (жалобы)  является отсутствие сведений о заявителе, указанных в части 5.4 настоящей статьи, а также содержание в обращении (жалобе) нецензурных вы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9. Соответствующее уведомление направляется заявителю в срок не позднее 15 рабочих дней с момента получения жалобы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том случае если текст письменной жалобы не поддается прочтению, ответ на жалобу не дается, о чем сообщается гражданину, направившему жалоб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бращение, в 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0.</w:t>
      </w:r>
      <w:r>
        <w:rPr>
          <w:color w:val="000000"/>
          <w:spacing w:val="3"/>
          <w:sz w:val="28"/>
          <w:szCs w:val="28"/>
        </w:rPr>
        <w:t xml:space="preserve"> Если  в результате рассмотрения обращения (жалобы) доводы заявителя </w:t>
      </w:r>
      <w:r>
        <w:rPr>
          <w:color w:val="000000"/>
          <w:spacing w:val="-1"/>
          <w:sz w:val="28"/>
          <w:szCs w:val="28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8"/>
          <w:szCs w:val="28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8"/>
          <w:szCs w:val="28"/>
        </w:rPr>
        <w:t>полнения муниципальной услуги требований действующего законодательства, настоящего административного регламента и повлекшее за собой обращ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5.11. Если в ходе рассмотрения обращение (жалоба) признано (-а) необоснованным (-ой), заяви</w:t>
      </w:r>
      <w:r>
        <w:rPr>
          <w:color w:val="000000"/>
          <w:spacing w:val="-5"/>
          <w:sz w:val="28"/>
          <w:szCs w:val="28"/>
        </w:rPr>
        <w:t>телю направляется сообщение о результате рассмотрения обращения (жалобы) с указа</w:t>
      </w:r>
      <w:r>
        <w:rPr>
          <w:color w:val="000000"/>
          <w:spacing w:val="-3"/>
          <w:sz w:val="28"/>
          <w:szCs w:val="28"/>
        </w:rPr>
        <w:t>нием причин, почему оно (она) признано (-а) необоснованным (-ой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2. </w:t>
      </w:r>
      <w:r>
        <w:rPr>
          <w:color w:val="000000"/>
          <w:spacing w:val="-4"/>
          <w:sz w:val="28"/>
          <w:szCs w:val="28"/>
        </w:rPr>
        <w:t>Обращение (жалоба) считается разрешенным (-ой), если рассмотрены все постав</w:t>
      </w:r>
      <w:r>
        <w:rPr>
          <w:color w:val="000000"/>
          <w:spacing w:val="-1"/>
          <w:sz w:val="28"/>
          <w:szCs w:val="28"/>
        </w:rPr>
        <w:t>ленные в нем (ней) вопросы, приняты необходимые меры и даны письменные от</w:t>
      </w:r>
      <w:r>
        <w:rPr>
          <w:color w:val="000000"/>
          <w:spacing w:val="-3"/>
          <w:sz w:val="28"/>
          <w:szCs w:val="28"/>
        </w:rPr>
        <w:t>веты по существу всех поставленных в обращении (жалобе)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3. За допущенные нарушения административного регламента, за необоснованный отказ от рассмотрения жалобы (заявления, обращения) и отказ от её (их) удовлетворения, в случае если это происходит неоднократно или систематически, виновные должностные лица несут дисциплинарную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4. Заявитель вправе обжаловать действия (бездействие) и решения, осуществленные (принятые) в ходе предоставления муниципальной услуги, в судебном порядке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 отдела </w:t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 общим вопросам                                               А.И. Чумаченко</w:t>
      </w:r>
    </w:p>
    <w:p>
      <w:pPr>
        <w:pStyle w:val="Normal"/>
        <w:tabs>
          <w:tab w:val="clear" w:pos="720"/>
          <w:tab w:val="left" w:pos="783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3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3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 1  к приложению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я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шарского района   от      12.2014 №   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Заявления о предоставлении </w:t>
      </w:r>
      <w:r>
        <w:rPr>
          <w:sz w:val="22"/>
          <w:szCs w:val="22"/>
        </w:rPr>
        <w:t xml:space="preserve">заверенных копий правоустанавливающих документов               (дубликатов документов) </w:t>
      </w:r>
      <w:r>
        <w:rPr>
          <w:sz w:val="24"/>
          <w:szCs w:val="24"/>
        </w:rPr>
        <w:t>муниципального имущества МО «Кашарский район»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right"/>
        <w:rPr>
          <w:sz w:val="24"/>
          <w:szCs w:val="24"/>
        </w:rPr>
      </w:pPr>
      <w:r>
        <w:rPr>
          <w:sz w:val="24"/>
          <w:szCs w:val="24"/>
        </w:rPr>
        <w:t>Главе Кашарского района</w:t>
      </w:r>
    </w:p>
    <w:p>
      <w:pPr>
        <w:pStyle w:val="Normal"/>
        <w:spacing w:lineRule="auto" w:line="204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20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</w:t>
      </w:r>
      <w:r>
        <w:rPr>
          <w:sz w:val="22"/>
          <w:szCs w:val="22"/>
        </w:rPr>
        <w:t>заверенных копий правоустанавливающих документов    (дубликатов документов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имущества 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sz w:val="24"/>
          <w:szCs w:val="24"/>
        </w:rPr>
        <w:t>(полное наименование юридического или физического лица, реквизиты документа его государственной регистрации)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 (далее - Заявитель).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Адрес Заявителя: ______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(местонахождение юридического лица; место регистрации физического лица)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  <w:t>Телефон (факс) заявителя 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>Иные сведения о заявителе ___________________________________________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(регистрационный номер, БИК, ИНН, р/с, к/с)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редоставить  </w:t>
      </w:r>
      <w:r>
        <w:rPr>
          <w:sz w:val="22"/>
          <w:szCs w:val="22"/>
        </w:rPr>
        <w:t xml:space="preserve">заверенные копии правоустанавливающих документов (дубликатов документов) </w:t>
      </w:r>
      <w:r>
        <w:rPr>
          <w:sz w:val="24"/>
          <w:szCs w:val="24"/>
        </w:rPr>
        <w:t xml:space="preserve">муниципального имущества МО «Кашарский район». 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 xml:space="preserve">1. Сведения об имуществе (земельном участке): 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>1.1. Имущество (земельный участок) имеет следующие  ориентиры:  _______________________________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sz w:val="24"/>
          <w:szCs w:val="24"/>
        </w:rPr>
        <w:t>(наименование имущества, адресные ориентиры)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>1.2. Ограничения использования и обременения имущества (земельного участка): _________________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>1.3. Вид права, на котором используется имущество (земельный участок):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 указанием срока)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/____________ / 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sz w:val="24"/>
          <w:szCs w:val="24"/>
        </w:rPr>
        <w:t>(подпись)        (Ф.И.О., должность представителя юридического или физического лица)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rFonts w:ascii="Times NR Cyr MT;Times New Roman" w:hAnsi="Times NR Cyr MT;Times New Roman" w:cs="Times NR Cyr MT;Times New Roman"/>
          <w:color w:val="000000"/>
          <w:sz w:val="24"/>
          <w:szCs w:val="24"/>
        </w:rPr>
      </w:pPr>
      <w:r>
        <w:rPr>
          <w:sz w:val="24"/>
          <w:szCs w:val="24"/>
        </w:rPr>
        <w:t>М.П.                       /____/ ________________ 20__ года.</w:t>
      </w:r>
    </w:p>
    <w:p>
      <w:pPr>
        <w:pStyle w:val="Normal"/>
        <w:rPr>
          <w:rFonts w:ascii="Times NR Cyr MT;Times New Roman" w:hAnsi="Times NR Cyr MT;Times New Roman" w:cs="Times NR Cyr MT;Times New Roman"/>
          <w:color w:val="000000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49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 2  к приложению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шарского района ___от   </w:t>
      </w:r>
      <w:r>
        <w:rPr>
          <w:sz w:val="28"/>
          <w:szCs w:val="28"/>
          <w:u w:val="single"/>
        </w:rPr>
        <w:t xml:space="preserve">    12.2014  №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ПРЕДОСТАВЛЕНИЕ ПРАВООБЛАДАТЕЛЮ ОБЪЕКТОВ  МУНИЦИПАЛЬНОГО ИМУЩЕСТВА, ВКЛЮЧАЯ ЗЕМЕЛЬНЫЙ УЧАСТОК, ЗАВЕРЕННЫХ КОПИЙ ПРАВОУСТАНАВЛИВАЮЩИХ ДОКУМЕНТОВ (ДУБЛИКАТОВ ДОКУМЕНТОВ )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225</wp:posOffset>
                </wp:positionV>
                <wp:extent cx="5257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75pt;width:41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ем документов на оказание муниципальной услуги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10795" cy="191135"/>
                <wp:effectExtent l="31750" t="635" r="34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9.65pt;width:0.8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5370830" cy="370840"/>
                <wp:effectExtent l="381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370800"/>
                          <a:chOff x="0" y="0"/>
                          <a:chExt cx="5370840" cy="37080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5369400" cy="37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69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в Журнале регистрации входящей документ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5pt;width:422.9pt;height:29.2pt" coordorigin="360,231" coordsize="8458,584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62;top:232;width:8455;height:582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231;width:8455;height:5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в Журнале регистрации входящей докумен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94945</wp:posOffset>
                </wp:positionV>
                <wp:extent cx="10795" cy="191135"/>
                <wp:effectExtent l="31750" t="635" r="342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5.35pt;width:0.8pt;height: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6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оведение правовой экспертизы и принятие решения 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-3175</wp:posOffset>
                </wp:positionV>
                <wp:extent cx="53911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7.5pt;mso-wrap-distance-left:9.05pt;mso-wrap-distance-right:9.05pt;mso-wrap-distance-top:0pt;mso-wrap-distance-bottom:0pt;margin-top:-0.2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605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предоставлении заверенных копий правоустанавливающих докумен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605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дубликатов документов)</w:t>
      </w:r>
    </w:p>
    <w:p>
      <w:pPr>
        <w:pStyle w:val="HTML"/>
        <w:tabs>
          <w:tab w:val="clear" w:pos="916"/>
          <w:tab w:val="clear" w:pos="1832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748" w:leader="none"/>
        </w:tabs>
        <w:ind w:firstLine="14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6075</wp:posOffset>
                </wp:positionH>
                <wp:positionV relativeFrom="paragraph">
                  <wp:posOffset>139065</wp:posOffset>
                </wp:positionV>
                <wp:extent cx="1270" cy="31496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10.95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  <w:sz w:val="22"/>
          <w:szCs w:val="22"/>
        </w:rPr>
        <w:t xml:space="preserve"> 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0</wp:posOffset>
                </wp:positionH>
                <wp:positionV relativeFrom="paragraph">
                  <wp:posOffset>92710</wp:posOffset>
                </wp:positionV>
                <wp:extent cx="5372100" cy="413385"/>
                <wp:effectExtent l="5080" t="5715" r="5715" b="1104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60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Подготовка  заверенных копий правоустанавливающих документов</w:t>
                            </w:r>
                          </w:p>
                          <w:p>
                            <w:pPr>
                              <w:tabs>
                                <w:tab w:val="left" w:pos="160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 xml:space="preserve">                   (дубликатов документ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имущества МО «Кашарский        район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5pt;margin-top:7.3pt;width:422.95pt;height:32.5pt;mso-wrap-style:square;v-text-anchor:top" type="_x0000_t109">
                <v:textbox>
                  <w:txbxContent>
                    <w:p>
                      <w:pPr>
                        <w:tabs>
                          <w:tab w:val="left" w:pos="1605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Подготовка  заверенных копий правоустанавливающих документов</w:t>
                      </w:r>
                    </w:p>
                    <w:p>
                      <w:pPr>
                        <w:tabs>
                          <w:tab w:val="left" w:pos="1605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 xml:space="preserve">                   (дубликатов документов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имущества МО «Кашарский        район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6550</wp:posOffset>
                </wp:positionH>
                <wp:positionV relativeFrom="paragraph">
                  <wp:posOffset>127000</wp:posOffset>
                </wp:positionV>
                <wp:extent cx="1270" cy="3149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0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19050</wp:posOffset>
                </wp:positionV>
                <wp:extent cx="53809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ередача  подготовленных документов 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 xml:space="preserve">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ередача  подготовленных документов 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24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24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2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2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2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29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 к постановлению</w:t>
      </w:r>
    </w:p>
    <w:p>
      <w:pPr>
        <w:pStyle w:val="Normal"/>
        <w:tabs>
          <w:tab w:val="clear" w:pos="720"/>
          <w:tab w:val="left" w:pos="62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 Кашарского</w:t>
      </w:r>
    </w:p>
    <w:p>
      <w:pPr>
        <w:pStyle w:val="Normal"/>
        <w:tabs>
          <w:tab w:val="clear" w:pos="720"/>
          <w:tab w:val="left" w:pos="6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айона от     12.2014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sz w:val="40"/>
          <w:szCs w:val="40"/>
        </w:rPr>
        <w:t>АДМИНИСТРАТИВНЫЙ  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 муниципальной услуги «Сверка арендных платежей с арендаторами  муниципального имущества   (в том числе земельных участков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редмет регулирования административного регламент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 Муниципальная услуга включает в себя рассмотрение заявлений граждан и юридических лиц  на проведение  сверки арендных платежей с арендаторами муниципального имущества (в том числе земельных участк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Описание заяви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муниципальной услуги могут выступать юридические и физические лица, имеющие право н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В случаях предусмотренных 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ой 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граждан и юридических лиц о правилах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ирование о порядке предоставления муниципальной услуги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сотрудниками отдела имущественных и земельных отношений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, публикации в средствах массовой информации, издания информацион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на электронном сайте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месте нахождения подразделения Администрации  Кашарского района, предоставляющего муниципальную услугу: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рес местонахождения   </w:t>
            </w:r>
          </w:p>
          <w:p>
            <w:pPr>
              <w:pStyle w:val="Normal"/>
              <w:ind w:left="61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чтовый адрес): 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200. Ростовская область, Кашарский район сл. Кашары ул. Ленина д. 58, каб. 409 </w:t>
            </w:r>
          </w:p>
        </w:tc>
      </w:tr>
      <w:tr>
        <w:trPr>
          <w:trHeight w:val="28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rStyle w:val="InternetLink"/>
                <w:sz w:val="28"/>
                <w:szCs w:val="28"/>
              </w:rPr>
            </w:pPr>
            <w:hyperlink r:id="rId3">
              <w:r>
                <w:rPr>
                  <w:rStyle w:val="InternetLink"/>
                  <w:lang w:val="en-US"/>
                </w:rPr>
                <w:t>ra</w:t>
              </w:r>
              <w:r>
                <w:rPr>
                  <w:rStyle w:val="InternetLink"/>
                </w:rPr>
                <w:t>-218@</w:t>
              </w:r>
              <w:r>
                <w:rPr>
                  <w:rStyle w:val="InternetLink"/>
                  <w:lang w:val="en-US"/>
                </w:rPr>
                <w:t>kashary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rStyle w:val="InternetLink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lang w:val="en-US"/>
              </w:rPr>
              <w:t>donpac</w:t>
            </w:r>
            <w:r>
              <w:rPr>
                <w:rStyle w:val="InternetLink"/>
                <w:sz w:val="28"/>
                <w:szCs w:val="28"/>
              </w:rPr>
              <w:t xml:space="preserve"> .</w:t>
            </w:r>
            <w:r>
              <w:rPr>
                <w:rStyle w:val="InternetLink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>справочный телефон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63-88) 21-2-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-863-88) 21-3-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рафик приема получателе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403"/>
      </w:tblGrid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sz w:val="28"/>
          <w:szCs w:val="28"/>
        </w:rPr>
        <w:t>Порядок получения информации заинтересованным лицом по вопросам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е информации по процедуре предоставления муниципальной услуги может осуществляться следующими способами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дивидуального устного информирования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средством индивидуального письменного информиров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предоставляется по следующим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перечня документов, необходимых для предоставления  муниципальной услуги, комплектности (достаточности) представле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а получения бланка заявления, местонахождение Администрации района, Отдела имущественных и земельных отношений Администрации, Ф.И.О. должностного лица, ответственного за предоставление муниципальной 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  срока рассмотрения заявлени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порядка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осуществляется при обращении заинтересованных лиц за информаци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лич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 телефону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 осуществляет сотрудник Отдела имущественных и земельных отношений Администрации 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тдела имущественных и земельных отношений Администрации района,  осуществляющий индивидуальное устное информирование, должен принять все необходимые меры для дачи полного и оперативного ответа на поставленные вопросы. Время ожидания заинтересованного лица при индивидуальном устном информировании не может превышать 1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каждого заинтересованного лица сотрудник осуществляет не более 1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 Отдела имущественных и земельных отношений Администрации района,   осуществляющий индивидуальное устное информирование,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при обращении заинтересованных лиц в адрес Администрации района осуществляется путем направления ответов почтовым отправлением, а также вручением лично заинтересованному лицу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ультировании посредством индивидуального письменного информирования, ответ на обращение заинтересованного лица предоставляется в простой, четкой и понятной форме с указанием фамилии, имени, отчества и номера телефона исполнителя. 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выдается под роспись или направляется по почте на адрес, указанный заинтересованным лицом, в течение месяца со дня регистрации в Администрации района заявления заинтересова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Порядок, форма и место размещения информации о процедуре предоставления муниципальной 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процедуре предоставления муниципальной услуги размещается в средствах массовой информации, на информационном стенде и электронном сайте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размещаются следующие информационные материал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 форма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требуемых от получателя при оказании муниципальной услуг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материалов печатаются удобным для чтения шрифтом (размер шрифта не менее № 14), без исправлений, наиболее важные места рекомендуется выделять другим шриф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 (исполнения муниципальной функции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 услуги: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ерка арендных платежей с арендаторами муниципального имущества  (в том числе земельных участков)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структурного подразделения Администрации Кашарского района, предоставляющего муниципальную услугу – Отдел имущественных и земельных отношений Администрации Кашар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ое и документальное обеспечение исполнения  указанной муниципальной услуги осуществляется начальником Отдела имущественных и земельных отношений Администрации Кашар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 Конечным результатом предоставления муниципальной услуги является акт сверки арендных платежей за аренду  муниципального имущества (в том числе земельных участков) муниципального образования  «Кашарский район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рок предоставления муниципальной услуги составляет 15 рабоч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предоставление муниципальной услуги (исполнение муниципальной функции)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став  муниципального образования «Кашарский район», постановление Администрации Кашарского района от 09.11.2013 №236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ашарского района от 12.03.2013 №160 «О порядке разработки и утверждения административных регламентов предоставления муниципальных услуг (исполнения муниципальных функц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шение Собрания депутатов Кашарского района от 27.07.2007 № 206 «Об утверждении Положения о порядке управления и распоряжения муниципальным имуществом (собственностью) Кашарского район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становление Администрации Кашарского района от 06.08.2012 № 640  «О порядке определения размера арендной платы за пользование имуществом, находящимся в муниципальной собственности муниципального образования «Кашарский район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становление Администрации Кашарского района от 17.08.2012 № 668 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муниципальной собственности муниципального образования «Кашарский район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ановление Администрации Кашарского района  «Об утверждении Положения  об организации и проведении торгов по продаже муниципального имущества  и права на заключение договора аренды на аукционе»  от 01.10.2012 № 82 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ановление Администрации Кашарского района  «Об организации и проведении торгов (аукционов, конкурсов) по продаже находящихся в муниципальной собственности земельных участков  и права на заключение договоров аренды  таких земельных участков»  от 20.01.2006 № 1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6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заинтересованным лиц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заявление (образец, согласно Приложению 1 к  Приложению № 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ая электронная ка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платёжных поручений за период, по которому проводится свер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 сверки, составленный заяви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инадлежность к льготной категории лиц (при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интересованные лица предоставляют документы для получ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чно в Администрацию района по адресу:  Ростовская область, Кашарский район сл. Кашары ул. Ленина д. 58, каб. 40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м отправлением в адрес: 346200. Ростовская область, Кашарский район сл. Кашары ул. Ленина д. 58. </w:t>
      </w:r>
    </w:p>
    <w:p>
      <w:pPr>
        <w:pStyle w:val="Normal"/>
        <w:snapToGrid w:val="false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- в электронной форме: </w:t>
      </w:r>
      <w:hyperlink r:id="rId4">
        <w:r>
          <w:rPr>
            <w:rStyle w:val="InternetLink"/>
            <w:sz w:val="28"/>
            <w:szCs w:val="28"/>
            <w:lang w:val="en-US"/>
          </w:rPr>
          <w:t>ra</w:t>
        </w:r>
        <w:r>
          <w:rPr>
            <w:rStyle w:val="InternetLink"/>
            <w:sz w:val="28"/>
            <w:szCs w:val="28"/>
          </w:rPr>
          <w:t>-218@</w:t>
        </w:r>
        <w:r>
          <w:rPr>
            <w:rStyle w:val="InternetLink"/>
            <w:sz w:val="28"/>
            <w:szCs w:val="28"/>
            <w:lang w:val="en-US"/>
          </w:rPr>
          <w:t>kashary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lang w:val="en-US"/>
        </w:rPr>
        <w:t>donpac</w:t>
      </w:r>
      <w:r>
        <w:rPr>
          <w:rStyle w:val="InternetLink"/>
          <w:sz w:val="28"/>
          <w:szCs w:val="28"/>
        </w:rPr>
        <w:t xml:space="preserve"> .</w:t>
      </w:r>
      <w:r>
        <w:rPr>
          <w:rStyle w:val="InternetLink"/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 оснований для приостановления и (или) отказа в предоставлении муниципальной услуги - заявителем представлены документы, состав, форма и содержание которых, не соответствуют требованиям вышеприведённых условий  (см. п. 2.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8. Предоставление муниципальной услуги является бесплатным для заяв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9. Максимальный срок ожидания в очереди при подаче запроса о предоставлении муниципальной услуги составляет 15 мин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Срок регистрации запроса заявителя о предоставлении муниципальной услуги составляет 15 минут.</w:t>
      </w:r>
    </w:p>
    <w:p>
      <w:pPr>
        <w:pStyle w:val="Normal"/>
        <w:tabs>
          <w:tab w:val="left" w:pos="72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1. Требования к удобству и комфорту мест предоставления  муниципальной 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заинтересованных лиц ведет сотрудник Администрации района или Отдела имущественных и земельных отношений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м предоставления муниципальной услуги  и заполнения образца заявления является  кабинет № 409 отдела имущественных и земельных отношений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ожидания  оборудуется  стульями (креслами)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се указанные помещения оборудуются </w:t>
      </w:r>
      <w:r>
        <w:rPr>
          <w:rFonts w:eastAsia="Arial Unicode MS"/>
          <w:color w:val="000000"/>
          <w:sz w:val="28"/>
          <w:szCs w:val="28"/>
        </w:rPr>
        <w:t>в соответствии с санитарными правилами и нормами</w:t>
      </w:r>
      <w:r>
        <w:rPr>
          <w:sz w:val="28"/>
          <w:szCs w:val="28"/>
        </w:rPr>
        <w:t>, а также системой пожарной сигнализации</w:t>
      </w:r>
      <w:r>
        <w:rPr>
          <w:rFonts w:eastAsia="Arial Unicode MS"/>
          <w:color w:val="000000"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Arial Unicode MS"/>
          <w:color w:val="000000"/>
          <w:sz w:val="28"/>
          <w:szCs w:val="28"/>
        </w:rPr>
        <w:t>2.12. Показатели доступности и качества муниципальных услуг:</w:t>
      </w:r>
    </w:p>
    <w:p>
      <w:pPr>
        <w:pStyle w:val="Normal"/>
        <w:tabs>
          <w:tab w:val="left" w:pos="720" w:leader="none"/>
        </w:tabs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Изучение общественного мнения путём опроса посетителей и жителей района, публикаций и отзывов в районной газете, письменные обращения граждан.</w:t>
      </w:r>
    </w:p>
    <w:p>
      <w:pPr>
        <w:pStyle w:val="Normal"/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став, последовательность, сроки выполнения  административных процеду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административных процедур, выполняемых при предоставлении услуги, показаны на блок-схеме (приложение 2 к приложению №2)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 Прием заявлений граждан и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является письменное заявление гражданина или юридического лица, направленное в адрес Администрации района или поступившее в электронном виде в отдел имущественных и земельных отношений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поступить по почте, доставлено непосредственно гражданином или представителем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няв заявление с документами на исполнение, сотрудник Администрации района  осуществляет регистрацию в журнале учета заявлений с присвоением ему регистрационного ном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 все поступившие заявления граждан и юридических лиц и документы, связанные с их рассмотрением, передаются для дачи поручения Главе Каша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процедуры составляет не более двух рабочих дн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3. Проведение правовой экспертизы заявления 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ействий по исполнению муниципальной услуги является  поступившие в отдел  имущественных и земельных отношений Администрации района заявления граждан и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тдела имущественных и земельных отношений проводит правовую экспертизу заявления с докумен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личие в заявлении и прилагаемых к нему документов, не 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В случае если в результате проверки выявлены нарушения вышеуказанных требований, сотрудник отдела имущественных и земельных отношений Администрации района  готовит уведомление об отказе в предоставлении муниципальной услуги в течение двух дней и направляет его заинтересованному лицу по почте по адресу указанному в заявлении, в электронной форме, либо выдает заинтересованному лицу под рос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 должно содержать причины отказа и способы их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в результате проверки не выявлены нарушения вышеуказанных требований, сотрудник отдела имущественных и земельных отношений Администрации района  производит сверку арендных платежей с арендаторами муниципального имущества (в том числе земельных участ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ельность действия составляет не более 12 рабочих дн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Передача акта сверки арендных платежей с арендаторами муниципального имущества (в том числе земельных участков) аренды  муниципального имущества  заинтересованному лицу производится  по завершению его оформления и подписания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трудник отдела имущественных и земельных отношений фиксирует факт выдачи в журнале учёта актов с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ействия составляет не более одного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формы контроля за предоставлением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отрудниками, осуществляется начальником отдела имущественных и земельных отношений, заместителем Главы Администрации по социально-экономическим вопросам и Главой Кашарск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ерсональная ответственность сотрудников отдела имущественных и земельных отношений Администрации района, ответственных за предоставление муниципальной услуги, закреп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осуществляется путем проведения начальником отдела имущественных и земельных отношений Администрации района проверок соблюдения и исполнения сотрудниками положений настоящего Административного регламента, иных нормативных и правовых акто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начальником отдела имущественных и земельных отношений Администрации Каша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260" w:leader="none"/>
          <w:tab w:val="left" w:pos="1620" w:leader="none"/>
        </w:tabs>
        <w:ind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обжалования действий (бездействия) должностного лица,</w:t>
      </w:r>
    </w:p>
    <w:p>
      <w:pPr>
        <w:pStyle w:val="ConsPlusNormal"/>
        <w:tabs>
          <w:tab w:val="clear" w:pos="720"/>
          <w:tab w:val="left" w:pos="1260" w:leader="none"/>
          <w:tab w:val="left" w:pos="162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 также принимаемого им решения при предоставлении</w:t>
      </w:r>
    </w:p>
    <w:p>
      <w:pPr>
        <w:pStyle w:val="ConsPlusNormal"/>
        <w:tabs>
          <w:tab w:val="clear" w:pos="720"/>
          <w:tab w:val="left" w:pos="1260" w:leader="none"/>
          <w:tab w:val="left" w:pos="162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ConsPlusNormal"/>
        <w:tabs>
          <w:tab w:val="clear" w:pos="720"/>
          <w:tab w:val="left" w:pos="1260" w:leader="none"/>
          <w:tab w:val="left" w:pos="162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 и должностных лиц органов, участвующих в оказании муниципальной услуги в вышестоящие органы  в досудебном и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Предметом досудебного (внесудебного) обжалования могу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рушение установленного сро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иные нарушения требований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ы, поданные  в письменной форме, подлежат обязательной регистрации в порядке, установленном действующим законодательством. 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</w:t>
      </w:r>
      <w:r>
        <w:rPr>
          <w:color w:val="000000"/>
          <w:spacing w:val="-3"/>
          <w:sz w:val="28"/>
          <w:szCs w:val="28"/>
        </w:rPr>
        <w:t>В письменном обращении указываются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именование органа, в которое направляется письменное обращение, либо соответствующее должностное лицо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фамилия, имя; отчество заявителя либо полное наименование для </w:t>
      </w:r>
      <w:r>
        <w:rPr>
          <w:color w:val="000000"/>
          <w:spacing w:val="-5"/>
          <w:sz w:val="28"/>
          <w:szCs w:val="28"/>
        </w:rPr>
        <w:t>юридического лица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чтовый адрес, по которому должен быть направлен ответ, контакт</w:t>
      </w:r>
      <w:r>
        <w:rPr>
          <w:color w:val="000000"/>
          <w:spacing w:val="-8"/>
          <w:sz w:val="28"/>
          <w:szCs w:val="28"/>
        </w:rPr>
        <w:t>ный телефон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уть обращения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д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личная подпись (подпись уполномоченного представителя) и дата. Письменное обращение должно быть написано разборчивым почерком,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зволяющим рассмотреть поступившее обра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5. Заявитель вправе обратиться с заявлением или жалобой непосредственно к Главе Кашарского района или должностному лицу, допустившему, по его мнению, нарушение административного регламента, совершившему действия (бездействия) или принявшему решение, нарушающие предположительно права и законные интересы заявителя, рассмотрение жалобы должностным лицом осуществляется в порядке, предусмотренном настоящим административным реглам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6. 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</w:t>
      </w:r>
      <w:r>
        <w:rPr>
          <w:sz w:val="28"/>
        </w:rPr>
        <w:t xml:space="preserve"> Жалоба, поступившая в Администрацию района, подлежит рассмотрению должностным лицом, наделённым полномочиями по рассмотрению жалоб, в течение пятнадцати рабочих дней со дня её регистрации, а</w:t>
      </w:r>
      <w:r>
        <w:rPr>
          <w:color w:val="000000"/>
          <w:spacing w:val="-3"/>
          <w:sz w:val="28"/>
          <w:szCs w:val="28"/>
        </w:rPr>
        <w:t xml:space="preserve">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ёме документов у заявителя либо в исправлении допущенных опечаток 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3"/>
          <w:sz w:val="28"/>
          <w:szCs w:val="28"/>
        </w:rPr>
        <w:t>Не позднее дня, следующего за днё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8. Основанием для отказа заявителю в рассмотрении обращения (жалобы)  является отсутствие сведений о заявителе, указанных в части 5.4 настоящей статьи, а также содержание в обращении (жалобе) нецензурных выра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9. Соответствующее уведомление направляется заявителю в срок не позднее 15 рабочих дней с момента получения жалобы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том случае если текст письменной жалобы не поддается прочтению, ответ на жалобу не дается, о чем сообщается гражданину, направившему жалоб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бращение, в 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0.</w:t>
      </w:r>
      <w:r>
        <w:rPr>
          <w:color w:val="000000"/>
          <w:spacing w:val="3"/>
          <w:sz w:val="28"/>
          <w:szCs w:val="28"/>
        </w:rPr>
        <w:t xml:space="preserve"> Если  в результате рассмотрения обращения (жалобы) доводы заявителя </w:t>
      </w:r>
      <w:r>
        <w:rPr>
          <w:color w:val="000000"/>
          <w:spacing w:val="-1"/>
          <w:sz w:val="28"/>
          <w:szCs w:val="28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8"/>
          <w:szCs w:val="28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8"/>
          <w:szCs w:val="28"/>
        </w:rPr>
        <w:t>полнения муниципальной услуги требований действующего законодательства, настоящего административного регламента и повлекшее за собой обращ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5.11. Если в ходе рассмотрения обращение (жалоба) признано (-а) необоснованным (-ой), заяви</w:t>
      </w:r>
      <w:r>
        <w:rPr>
          <w:color w:val="000000"/>
          <w:spacing w:val="-5"/>
          <w:sz w:val="28"/>
          <w:szCs w:val="28"/>
        </w:rPr>
        <w:t>телю направляется сообщение о результате рассмотрения обращения (жалобы) с указа</w:t>
      </w:r>
      <w:r>
        <w:rPr>
          <w:color w:val="000000"/>
          <w:spacing w:val="-3"/>
          <w:sz w:val="28"/>
          <w:szCs w:val="28"/>
        </w:rPr>
        <w:t>нием причин, почему оно (она) признано (-а) необоснованным (-о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2. </w:t>
      </w:r>
      <w:r>
        <w:rPr>
          <w:color w:val="000000"/>
          <w:spacing w:val="-4"/>
          <w:sz w:val="28"/>
          <w:szCs w:val="28"/>
        </w:rPr>
        <w:t>Обращение (жалоба) считается разрешенным (-ой), если рассмотрены все постав</w:t>
      </w:r>
      <w:r>
        <w:rPr>
          <w:color w:val="000000"/>
          <w:spacing w:val="-1"/>
          <w:sz w:val="28"/>
          <w:szCs w:val="28"/>
        </w:rPr>
        <w:t>ленные в нем (ней) вопросы, приняты необходимые меры и даны письменные от</w:t>
      </w:r>
      <w:r>
        <w:rPr>
          <w:color w:val="000000"/>
          <w:spacing w:val="-3"/>
          <w:sz w:val="28"/>
          <w:szCs w:val="28"/>
        </w:rPr>
        <w:t>веты по существу всех поставленных в обращении (жалобе)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3. За допущенные нарушения административного регламента, за необоснованный отказ от рассмотрения жалобы (заявления, обращения) и отказ от её (их) удовлетворения, в случае если это происходит неоднократно или систематически, виновные должностные лица несут дисциплинар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4. Заявитель вправе обжаловать действия (бездействие) и решения, осуществленные (принятые) в ходе предоставления муниципальной услуги, в судебном порядке в соответствии с действующим законодательством.</w:t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 отдела </w:t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 общим вопросам                                               А.И. Чумаченко</w:t>
      </w:r>
    </w:p>
    <w:p>
      <w:pPr>
        <w:pStyle w:val="Normal"/>
        <w:tabs>
          <w:tab w:val="clear" w:pos="720"/>
          <w:tab w:val="left" w:pos="783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3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1  к приложению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Кашар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айона от 12.2014 №   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я о проведении сверки арендных платежей с арендаторами муниципального имущества (в том числе земельных участков) 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right"/>
        <w:rPr>
          <w:sz w:val="24"/>
          <w:szCs w:val="24"/>
        </w:rPr>
      </w:pPr>
      <w:r>
        <w:rPr>
          <w:sz w:val="24"/>
          <w:szCs w:val="24"/>
        </w:rPr>
        <w:t>Главе Кашарского района</w:t>
      </w:r>
    </w:p>
    <w:p>
      <w:pPr>
        <w:pStyle w:val="Normal"/>
        <w:spacing w:lineRule="auto" w:line="204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20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сверки арендных платежей за аренду муниципального имущества (в том числе земельных участков) 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sz w:val="24"/>
          <w:szCs w:val="24"/>
        </w:rPr>
        <w:t>(полное наименование юридического или физического лица, реквизиты документа его государственной регистрации)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 (далее - Заявитель).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Адрес Заявителя: __________________________________________________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(местонахождение юридического лица; место регистрации физического лица)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  <w:t>Телефон (факс) заявителя ____________________________________________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 о заявителе ___________________________________________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(регистрационный номер, БИК, ИНН, р/с, к/с)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шу провести сверку арендных платежей за аренду муниципального имущества (в том числе земельных участков) 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 xml:space="preserve">1. Сведения об имуществе (земельном участке): 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>1.1. Наименование имущества и адресные ориентиры:  _______________________________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sz w:val="24"/>
          <w:szCs w:val="24"/>
        </w:rPr>
        <w:t>(наименование имущества, адресные ориентиры)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>1.2. Ограничения использования и обременения имущества (земельного участка):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>1.3. Вид права, на котором используется имущество (земельный участок):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 указанием срока)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/____________ / 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sz w:val="24"/>
          <w:szCs w:val="24"/>
        </w:rPr>
        <w:t>(подпись)        (Ф.И.О., должность представителя юридического или физического лица)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rFonts w:ascii="Times NR Cyr MT;Times New Roman" w:hAnsi="Times NR Cyr MT;Times New Roman" w:cs="Times NR Cyr MT;Times New Roman"/>
          <w:color w:val="000000"/>
          <w:sz w:val="24"/>
          <w:szCs w:val="24"/>
        </w:rPr>
      </w:pPr>
      <w:r>
        <w:rPr>
          <w:sz w:val="24"/>
          <w:szCs w:val="24"/>
        </w:rPr>
        <w:t>М.П.                       /____/ ________________ 20__ года.</w:t>
      </w:r>
    </w:p>
    <w:p>
      <w:pPr>
        <w:pStyle w:val="Normal"/>
        <w:rPr>
          <w:rFonts w:ascii="Times NR Cyr MT;Times New Roman" w:hAnsi="Times NR Cyr MT;Times New Roman" w:cs="Times NR Cyr MT;Times New Roman"/>
          <w:color w:val="000000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49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49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2 к приложению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ашар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___от   </w:t>
      </w:r>
      <w:r>
        <w:rPr>
          <w:sz w:val="28"/>
          <w:szCs w:val="28"/>
          <w:u w:val="single"/>
        </w:rPr>
        <w:t xml:space="preserve">   12 .2014  №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СВЕРКА АРЕНДНЫХ ПЛАТЕЖЕЙ С АРЕНДАТОРАМИ   МУНИЦИПАЛЬНОГО ИМУЩЕСТВА  (В ТОМ ЧИСЛЕ ЗЕМЕЛЬНЫХ УЧАСТКОВ)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2225</wp:posOffset>
                </wp:positionV>
                <wp:extent cx="52578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75pt;width:41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ем документов на оказание муниципальной услуги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10795" cy="191135"/>
                <wp:effectExtent l="31750" t="635" r="342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.65pt;width:0.8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5370830" cy="370840"/>
                <wp:effectExtent l="3810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370800"/>
                          <a:chOff x="0" y="0"/>
                          <a:chExt cx="5370840" cy="37080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5369400" cy="37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69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в Журнале регистрации входящей документ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5pt;width:422.9pt;height:29.2pt" coordorigin="360,231" coordsize="8458,584">
                <v:shape id="shape_0" fillcolor="white" stroked="t" o:allowincell="f" style="position:absolute;left:362;top:232;width:8455;height:582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;top:231;width:8455;height:5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в Журнале регистрации входящей докумен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94945</wp:posOffset>
                </wp:positionV>
                <wp:extent cx="10795" cy="191135"/>
                <wp:effectExtent l="31750" t="635" r="342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5.35pt;width:0.8pt;height: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8125</wp:posOffset>
                </wp:positionH>
                <wp:positionV relativeFrom="paragraph">
                  <wp:posOffset>196850</wp:posOffset>
                </wp:positionV>
                <wp:extent cx="539115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7.5pt;mso-wrap-distance-left:9.05pt;mso-wrap-distance-right:9.05pt;mso-wrap-distance-top:0pt;mso-wrap-distance-bottom:0pt;margin-top:15.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748" w:leader="none"/>
        </w:tabs>
        <w:rPr/>
      </w:pPr>
      <w:r>
        <w:rPr>
          <w:rFonts w:eastAsia="Courier New"/>
          <w:sz w:val="22"/>
          <w:szCs w:val="22"/>
        </w:rPr>
        <w:t xml:space="preserve">   </w:t>
      </w:r>
      <w:r>
        <w:rPr/>
        <w:t xml:space="preserve">Проведение правовой экспертизы и принятие решения о проведении сверки </w:t>
      </w:r>
    </w:p>
    <w:p>
      <w:pPr>
        <w:pStyle w:val="HTML"/>
        <w:tabs>
          <w:tab w:val="clear" w:pos="916"/>
          <w:tab w:val="clear" w:pos="1832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748" w:leader="none"/>
        </w:tabs>
        <w:rPr/>
      </w:pPr>
      <w:r>
        <w:rPr>
          <w:rFonts w:eastAsia="Courier New"/>
        </w:rPr>
        <w:t xml:space="preserve">     </w:t>
      </w:r>
      <w:r>
        <w:rPr/>
        <w:t>арендных платежей с арендаторами муниципального имущества (в том</w:t>
      </w:r>
    </w:p>
    <w:p>
      <w:pPr>
        <w:pStyle w:val="HTML"/>
        <w:tabs>
          <w:tab w:val="clear" w:pos="916"/>
          <w:tab w:val="clear" w:pos="1832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74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Courier New"/>
        </w:rPr>
        <w:t xml:space="preserve">     </w:t>
      </w:r>
      <w:r>
        <w:rPr/>
        <w:t xml:space="preserve">числе земельных участков) 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580" w:leader="none"/>
        </w:tabs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  <w:lang w:val="en-US"/>
        </w:rPr>
        <w:t>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</wp:posOffset>
                </wp:positionH>
                <wp:positionV relativeFrom="paragraph">
                  <wp:posOffset>92710</wp:posOffset>
                </wp:positionV>
                <wp:extent cx="5372100" cy="413385"/>
                <wp:effectExtent l="5080" t="5715" r="571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748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 xml:space="preserve">Оформление акт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сверки арендных платежей с арендаторами муниципального имущества (в том числе земельных участков)</w:t>
                            </w:r>
                          </w:p>
                          <w:p>
                            <w:pPr>
                              <w:tabs>
                                <w:tab w:val="left" w:pos="2748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 xml:space="preserve">     числе земельных участков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5pt;margin-top:7.3pt;width:422.95pt;height:32.5pt;mso-wrap-style:square;v-text-anchor:top" type="_x0000_t109">
                <v:textbox>
                  <w:txbxContent>
                    <w:p>
                      <w:pPr>
                        <w:tabs>
                          <w:tab w:val="left" w:pos="2748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 xml:space="preserve">Оформление акт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сверки арендных платежей с арендаторами муниципального имущества (в том числе земельных участков)</w:t>
                      </w:r>
                    </w:p>
                    <w:p>
                      <w:pPr>
                        <w:tabs>
                          <w:tab w:val="left" w:pos="2748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 xml:space="preserve">     числе земельных участков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6550</wp:posOffset>
                </wp:positionH>
                <wp:positionV relativeFrom="paragraph">
                  <wp:posOffset>127000</wp:posOffset>
                </wp:positionV>
                <wp:extent cx="1270" cy="31496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10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19050</wp:posOffset>
                </wp:positionV>
                <wp:extent cx="53809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ередача  подготовленных документов 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 xml:space="preserve">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ередача  подготовленных документов 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24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24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2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2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2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29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 № 3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дминистрации Каш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айона от     12.2014  №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sz w:val="40"/>
          <w:szCs w:val="40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 муниципальной услуги «Уточнение вида и принадлежности платежей по арендной плате и возврат излишне оплаченных денежных средст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едмет регулирования административного регламента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1. Муниципальная услуга включает в себя</w:t>
      </w:r>
      <w:r>
        <w:rPr>
          <w:sz w:val="28"/>
          <w:szCs w:val="28"/>
        </w:rPr>
        <w:t xml:space="preserve"> уточнение вида и принадлежности платежей по арендной плате и возврат излишне оплаченных денежных средств за муниципальное имуществ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писание заявителей: Юридические и физические лица, имеющие право на предоставление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. В случаях предусмотренных 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ой 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 Требования к порядку информирования о порядке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порядке предоставления муниципальной услуги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сотрудниками отдела имущественных и земельных отношений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, публикации в средствах массовой информации, издания информацион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на электронном сайте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месте нахождения подразделения Администрации  Кашарского района, предоставляющего муниципальную услугу: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рес местонахождения   </w:t>
            </w:r>
          </w:p>
          <w:p>
            <w:pPr>
              <w:pStyle w:val="Normal"/>
              <w:ind w:left="61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чтовый адрес): 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200. Ростовская область, Кашарский район сл. Кашары ул. Ленина д. 58, каб. 409 </w:t>
            </w:r>
          </w:p>
        </w:tc>
      </w:tr>
      <w:tr>
        <w:trPr>
          <w:trHeight w:val="28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rStyle w:val="InternetLink"/>
                <w:sz w:val="28"/>
                <w:szCs w:val="28"/>
              </w:rPr>
            </w:pPr>
            <w:hyperlink r:id="rId5">
              <w:r>
                <w:rPr>
                  <w:rStyle w:val="InternetLink"/>
                  <w:lang w:val="en-US"/>
                </w:rPr>
                <w:t>ra</w:t>
              </w:r>
              <w:r>
                <w:rPr>
                  <w:rStyle w:val="InternetLink"/>
                </w:rPr>
                <w:t>-218@</w:t>
              </w:r>
              <w:r>
                <w:rPr>
                  <w:rStyle w:val="InternetLink"/>
                  <w:lang w:val="en-US"/>
                </w:rPr>
                <w:t>kashary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rStyle w:val="InternetLink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lang w:val="en-US"/>
              </w:rPr>
              <w:t>donpac</w:t>
            </w:r>
            <w:r>
              <w:rPr>
                <w:rStyle w:val="InternetLink"/>
                <w:sz w:val="28"/>
                <w:szCs w:val="28"/>
              </w:rPr>
              <w:t xml:space="preserve"> .</w:t>
            </w:r>
            <w:r>
              <w:rPr>
                <w:rStyle w:val="InternetLink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/>
            </w:pPr>
            <w:r>
              <w:rPr>
                <w:sz w:val="28"/>
                <w:szCs w:val="28"/>
              </w:rPr>
              <w:t>справочный телефон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-863-88) 21-2-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-863-88) 21-3-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рафик приема получателе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403"/>
      </w:tblGrid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00 – 17.00 (перерыв 13.00-14.00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sz w:val="28"/>
          <w:szCs w:val="28"/>
        </w:rPr>
        <w:t>Порядок получения информации заинтересованным лицом по вопросам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е информации по процедуре предоставления муниципальной услуги может осуществляться следующими способами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дивидуального устного информирования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средством индивидуального письменного информиров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предоставляется по следующим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перечня документов, необходимых для предоставления  муниципальной услуги, комплектности (достаточности) представле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а получения бланка заявления, местонахождение Администрации района, Отдела имущественных и земельных отношений Администрации, Ф.И.О. должностного лица, ответственного за предоставление муниципальной 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  срока рассмотрения заявлени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осуществляется при обращении заинтересованных лиц за информаци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 осуществляет сотрудник Отдела имущественных и земельных отношений Администрации 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тдела имущественных и земельных отношений Администрации района,  осуществляющий индивидуальное устное информирование, должен принять все необходимые меры для дачи полного и оперативного ответа на поставленные вопросы. Время ожидания заинтересованного лица при индивидуальном устном информировании не может превышать 1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каждого заинтересованного лица сотрудник осуществляет не более 1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 Отдела имущественных и земельных отношений Администрации района,   осуществляющий индивидуальное устное информирование,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при обращении заинтересованных лиц в адрес Администрации района осуществляется путем направления ответов почтовым отправлением, а также вручением лично заинтересованному лицу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ультировании посредством индивидуального письменного информирования, ответ на обращение заинтересованного лица предоставляется в простой, четкой и понятной форме с указанием фамилии, имени, отчества и номера телефона исполнителя. 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выдается под роспись или направляется по почте на адрес, указанный заинтересованным лицом, в течение месяца со дня регистрации в Администрации района заявления заинтересова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, форма и место размещения информации о процедуре предоставления муниципальной 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муниципальной услуги размещается в средствах массовой информации, на информационном стенде и электронном сайте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размещаются следующие информационные материал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 форма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требуемых от получателя при оказании муниципальной услуг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материалов печатаются удобным для чтения шрифтом (размер шрифта не менее № 14), без исправлений, наиболее важные места рекомендуется выделять другим шрифтом. </w:t>
      </w:r>
    </w:p>
    <w:p>
      <w:pPr>
        <w:pStyle w:val="ConsPlusNormal"/>
        <w:tabs>
          <w:tab w:val="clear" w:pos="720"/>
          <w:tab w:val="left" w:pos="23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tabs>
          <w:tab w:val="clear" w:pos="720"/>
          <w:tab w:val="left" w:pos="232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ндарт предоставления муниципальной услуги    (исполнения муниципальной услуги)</w:t>
      </w:r>
    </w:p>
    <w:p>
      <w:pPr>
        <w:pStyle w:val="Normal"/>
        <w:tabs>
          <w:tab w:val="clear" w:pos="720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1. Наименование муниципальной услуг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очнение вида и принадлежности платежей по арендной плате и возврат излишне оплаченных денежных средств за муниципальное иму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разработчика регламента и структурного подразделения Администрации Кашарского района, предоставляющего муниципальную услу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имущественных и земельных отношений Администрации Каша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и документальное обеспечение исполнения  указанной муниципальной услуги осуществляется начальником Отдела имущественных и земельных отношений Администрации Кашар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Конечным результатом предоставления муниципальной услуги является уведомление об уточнении платежа и уведомление о возврате излишне оплаченных денежных средств (в случае необходимости).</w:t>
      </w:r>
    </w:p>
    <w:p>
      <w:pPr>
        <w:pStyle w:val="Normal"/>
        <w:tabs>
          <w:tab w:val="clear" w:pos="720"/>
          <w:tab w:val="left" w:pos="93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2.4. Срок предоставления муниципальной услуги (исполнения муниципальной функции) 45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Перечень нормативных правовых актов, регулирующих предоставление  муниципальной услуги «Уточнение вида и принадлежности платежей по арендной плате и возврат излишне оплаченных денежных средств за муниципальное имущество</w:t>
      </w:r>
      <w:r>
        <w:rPr>
          <w:bCs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  муниципального образования «Кашарский район», постановление Администрации Кашарского района от 09.11.2013 № 236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ашарского района от 12.03.2013 № 160 «О порядке разработки и утверждения административных регламентов предоставления муниципальных услуг (исполнения муниципальных функц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шение Собрания депутатов Кашарского района от 27.07.2007 № 206 «Об утверждении Положения о порядке управления и распоряжения муниципальным имуществом (собственностью) Кашарского район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становление Администрации Кашарского района от 06.08.2012 № 640  «О порядке определения размера арендной платы за пользование имуществом, находящимся в муниципальной собственности муниципального образования «Кашарский район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ановление Администрации Кашарского района  «Об утверждении Положения  об организации и проведении торгов по продаже муниципального имущества  и права на заключение договора аренды на аукционе»  от 01.10.2012 № 82 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еобходимых для предоставления муниципальной услуги документов, требуемых от заинтересованных лиц, порядок их предост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заинтересованным лиц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заявление (образец, согласно Приложению 1 к  Приложению № 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ая электронная ка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уточняемого платёж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 сверки (при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интересованные лица предоставляют документы для получ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чно в Администрацию района по адресу, указанному в  п.1.3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чтовым отправлением в адрес, указанный в  п.1.3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й форме.</w:t>
      </w:r>
    </w:p>
    <w:p>
      <w:pPr>
        <w:pStyle w:val="Normal"/>
        <w:tabs>
          <w:tab w:val="left" w:pos="72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7. Требования к удобству и комфорту мест предоставления  муниципальной 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заинтересованных лиц ведет сотрудник Администрации района или Отдела имущественных и земельных отношений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м предоставления муниципальной услуги  и заполнения образца заявления является  кабинет № 409 отдела имущественных и земельных отношений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ожидания  оборудуется  стульями (креслами)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се указанные помещения оборудуются </w:t>
      </w:r>
      <w:r>
        <w:rPr>
          <w:rFonts w:eastAsia="Arial Unicode MS"/>
          <w:color w:val="000000"/>
          <w:sz w:val="28"/>
          <w:szCs w:val="28"/>
        </w:rPr>
        <w:t>в соответствии с санитарными правилами и нормами</w:t>
      </w:r>
      <w:r>
        <w:rPr>
          <w:sz w:val="28"/>
          <w:szCs w:val="28"/>
        </w:rPr>
        <w:t>, а также системой пожарной сигнализации</w:t>
      </w:r>
      <w:r>
        <w:rPr>
          <w:rFonts w:eastAsia="Arial Unicode MS"/>
          <w:color w:val="000000"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Arial Unicode MS"/>
          <w:color w:val="000000"/>
          <w:sz w:val="28"/>
          <w:szCs w:val="28"/>
        </w:rPr>
        <w:t>2.8. Максимальный срок ожидания в очереди при подаче запроса о предоставлении муниципальной услуги составляет 15 минут.</w:t>
      </w:r>
    </w:p>
    <w:p>
      <w:pPr>
        <w:pStyle w:val="Normal"/>
        <w:tabs>
          <w:tab w:val="left" w:pos="720" w:leader="none"/>
        </w:tabs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Arial Unicode MS"/>
          <w:color w:val="000000"/>
          <w:sz w:val="28"/>
          <w:szCs w:val="28"/>
        </w:rPr>
        <w:t>2.9. Срок регистрации запроса заявителя о предоставлении муниципальной услуги составляет 15 минут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Предоставление муниципальной услуги является бесплатным для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1. 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ителем представлены документы, состав, форма и содержание которых, не соответствуют требованиям вышеприведённых условий  (см. п. 2.6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III. Состав, последовательность, сроки выполнения  административных процеду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и процедур при предоставлении муниципальной услуги, показаны на блок-схеме (приложение 2 к приложению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ием заявлений граждан и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является письменное заявление гражданина или юридического лица, направленное в адрес Администрации района или поступившее в электронном виде в отдел имущественных и земельных отношений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поступить по почте, доставлено непосредственно гражданином или представителем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няв заявление с документами на исполнение, сотрудник Администрации района  осуществляет регистрацию в журнале учета заявлений с присвоением ему регистрационного ном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 все поступившие заявления граждан и юридических лиц и документы, связанные с их рассмотрением, передаются для дачи поручения Главе Каша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процедуры составляет не более двух рабочих дн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3. Проведение правовой экспертизы заявления 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ействий по исполнению муниципальной услуги является  поступившие в отдел  имущественных и земельных отношений Администрации района заявления граждан и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тдела имущественных и земельных отношений проводит правовую экспертизу заявления с докумен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личие в заявлении и прилагаемых к нему документов, не 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если в результате проверки выявлены нарушения вышеуказанных требований, сотрудник отдела имущественных и земельных отношений Администрации района  готовит уведомление об отказе в предоставлении муниципальной услуги в течение двух дней и направляет его заинтересованному лицу по почте по адресу указанному в заявлении, в электронной форме, либо выдает ему  под рос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 должно содержать причины отказа и способы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результате проверки не выявлены нарушения вышеуказанных требований, сотрудник отдела имущественных и земельных отношений Администрации района  проводит работу по уточнение вида и принадлежности платежей по арендной плате и возврат излишне оплаченных денежных средств за муниципальное имущество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Уведомление  об уточнении платежа и уведомление о возврате излишне оплаченных денежных средств за аренду  муниципального имущества МО «Кашарский район» подписываются Главой Кашар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ельность действия составляет не более 40 рабочих дн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Передача уведомления  об уточнении платежа и уведомления о возврате излишне оплаченных денежных средств за аренду  муниципального имущества заинтересованному лицу производится  по завершению их оформления и подписания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трудник отдела имущественных и земельных отношений фиксирует факт выдачи в журнале учёта актов с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ействия составляет не более одного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формы контроля за предоставлением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отрудниками, осуществляется начальником отдела имущественных и земельных отношений, заместителем Главы Администрации по социально-экономическим вопросам и Главой Кашарск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ерсональная ответственность сотрудников отдела имущественных и земельных отношений Администрации района, ответственных за предоставление муниципальной услуги, закреп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осуществляется путем проведения начальником отдела имущественных и земельных отношений Администрации района проверок соблюдения и исполнения сотрудниками положений настоящего Административного регламента, иных нормативных и правовых акто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начальником отдела имущественных и земельных отношений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260" w:leader="none"/>
          <w:tab w:val="left" w:pos="1620" w:leader="none"/>
        </w:tabs>
        <w:ind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обжалования действий (бездействия) должностного лица,</w:t>
      </w:r>
    </w:p>
    <w:p>
      <w:pPr>
        <w:pStyle w:val="ConsPlusNormal"/>
        <w:tabs>
          <w:tab w:val="clear" w:pos="720"/>
          <w:tab w:val="left" w:pos="1260" w:leader="none"/>
          <w:tab w:val="left" w:pos="162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 также принимаемого им решения при предоставлении</w:t>
      </w:r>
    </w:p>
    <w:p>
      <w:pPr>
        <w:pStyle w:val="ConsPlusNormal"/>
        <w:tabs>
          <w:tab w:val="clear" w:pos="720"/>
          <w:tab w:val="left" w:pos="1260" w:leader="none"/>
          <w:tab w:val="left" w:pos="162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ConsPlusNormal"/>
        <w:tabs>
          <w:tab w:val="clear" w:pos="720"/>
          <w:tab w:val="left" w:pos="1260" w:leader="none"/>
          <w:tab w:val="left" w:pos="162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 и должностных лиц органов, участвующих в оказании муниципальной услуги в вышестоящие органы  в досудебном и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редметом досудебного (внесудебного) обжалования могут бы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рушение установленного сро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иные нарушения требований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ы, поданные  в письменной форме, подлежат обязательной регистрации в порядке, установленном действующим законодательством. 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</w:t>
      </w:r>
      <w:r>
        <w:rPr>
          <w:color w:val="000000"/>
          <w:spacing w:val="-3"/>
          <w:sz w:val="28"/>
          <w:szCs w:val="28"/>
        </w:rPr>
        <w:t>В письменном обращении указываются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именование органа, в которое направляется письменное обращение, либо соответствующее должностное лицо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фамилия, имя; отчество заявителя либо полное наименование для </w:t>
      </w:r>
      <w:r>
        <w:rPr>
          <w:color w:val="000000"/>
          <w:spacing w:val="-5"/>
          <w:sz w:val="28"/>
          <w:szCs w:val="28"/>
        </w:rPr>
        <w:t>юридического лица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чтовый адрес, по которому должен быть направлен ответ, контакт</w:t>
      </w:r>
      <w:r>
        <w:rPr>
          <w:color w:val="000000"/>
          <w:spacing w:val="-8"/>
          <w:sz w:val="28"/>
          <w:szCs w:val="28"/>
        </w:rPr>
        <w:t>ный телефон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уть обращения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д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личная подпись (подпись уполномоченного представителя) и дата. Письменное обращение должно быть написано разборчивым почерком,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зволяющим рассмотреть поступившее обра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5. Заявитель вправе обратиться с заявлением или жалобой непосредственно к Главе Кашарского района или должностному лицу, допустившему, по его мнению, нарушение административного регламента, совершившему действия (бездействия) или принявшему решение, нарушающие предположительно права и законные интересы заявителя, рассмотрение жалобы должностным лицом осуществляется в порядке, предусмотренном настоящим административным регламен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6. 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</w:t>
      </w:r>
      <w:r>
        <w:rPr>
          <w:sz w:val="28"/>
        </w:rPr>
        <w:t xml:space="preserve"> Жалоба, поступившая в Администрацию района, подлежит рассмотрению должностным лицом, наделённым полномочиями по рассмотрению жалоб, в течение пятнадцати рабочих дней со дня её регистрации, а</w:t>
      </w:r>
      <w:r>
        <w:rPr>
          <w:color w:val="000000"/>
          <w:spacing w:val="-3"/>
          <w:sz w:val="28"/>
          <w:szCs w:val="28"/>
        </w:rPr>
        <w:t xml:space="preserve">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ёме документов у заявителя либо в исправлении допущенных опечаток 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3"/>
          <w:sz w:val="28"/>
          <w:szCs w:val="28"/>
        </w:rPr>
        <w:t>Не позднее дня, следующего за днё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8. Основанием для отказа заявителю в рассмотрении обращения (жалобы)  является отсутствие сведений о заявителе, указанных в части 5.4 настоящей статьи, а также содержание в обращении (жалобе) нецензурных вы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9. Соответствующее уведомление направляется заявителю в срок не позднее 15 рабочих дней с момента получения жалобы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том случае если текст письменной жалобы не поддается прочтению, ответ на жалобу не дается, о чем сообщается гражданину, направившему жалоб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бращение, в 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0.</w:t>
      </w:r>
      <w:r>
        <w:rPr>
          <w:color w:val="000000"/>
          <w:spacing w:val="3"/>
          <w:sz w:val="28"/>
          <w:szCs w:val="28"/>
        </w:rPr>
        <w:t xml:space="preserve"> Если  в результате рассмотрения обращения (жалобы) доводы заявителя </w:t>
      </w:r>
      <w:r>
        <w:rPr>
          <w:color w:val="000000"/>
          <w:spacing w:val="-1"/>
          <w:sz w:val="28"/>
          <w:szCs w:val="28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8"/>
          <w:szCs w:val="28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8"/>
          <w:szCs w:val="28"/>
        </w:rPr>
        <w:t>полнения муниципальной услуги требований действующего законодательства, настоящего административного регламента и повлекшее за собой обращ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5.11. Если в ходе рассмотрения обращение (жалоба) признано (-а) необоснованным (-ой), заяви</w:t>
      </w:r>
      <w:r>
        <w:rPr>
          <w:color w:val="000000"/>
          <w:spacing w:val="-5"/>
          <w:sz w:val="28"/>
          <w:szCs w:val="28"/>
        </w:rPr>
        <w:t>телю направляется сообщение о результате рассмотрения обращения (жалобы) с указа</w:t>
      </w:r>
      <w:r>
        <w:rPr>
          <w:color w:val="000000"/>
          <w:spacing w:val="-3"/>
          <w:sz w:val="28"/>
          <w:szCs w:val="28"/>
        </w:rPr>
        <w:t>нием причин, почему оно (она) признано (-а) необоснованным (-ой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2. </w:t>
      </w:r>
      <w:r>
        <w:rPr>
          <w:color w:val="000000"/>
          <w:spacing w:val="-4"/>
          <w:sz w:val="28"/>
          <w:szCs w:val="28"/>
        </w:rPr>
        <w:t>Обращение (жалоба) считается разрешенным (-ой), если рассмотрены все постав</w:t>
      </w:r>
      <w:r>
        <w:rPr>
          <w:color w:val="000000"/>
          <w:spacing w:val="-1"/>
          <w:sz w:val="28"/>
          <w:szCs w:val="28"/>
        </w:rPr>
        <w:t>ленные в нем (ней) вопросы, приняты необходимые меры и даны письменные от</w:t>
      </w:r>
      <w:r>
        <w:rPr>
          <w:color w:val="000000"/>
          <w:spacing w:val="-3"/>
          <w:sz w:val="28"/>
          <w:szCs w:val="28"/>
        </w:rPr>
        <w:t>веты по существу всех поставленных в обращении (жалобе)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3. За допущенные нарушения административного регламента, за необоснованный отказ от рассмотрения жалобы (заявления, обращения) и отказ от её (их) удовлетворения, в случае если это происходит неоднократно или систематически, виновные должностные лица несут дисциплинарную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4. Заявитель вправе обжаловать действия (бездействие) и решения, осуществленные (принятые) в ходе предоставления муниципальной услуги, в судебном порядке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чальник отдела</w:t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rFonts w:eastAsia="Times New Roman"/>
        </w:rPr>
        <w:t xml:space="preserve">     </w:t>
      </w:r>
      <w:r>
        <w:rPr>
          <w:sz w:val="28"/>
          <w:szCs w:val="28"/>
        </w:rPr>
        <w:t>по общим вопросам                                              А.И. Чумаченко</w:t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6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 1  к приложению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Кашар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она ____от   </w:t>
      </w:r>
      <w:r>
        <w:rPr>
          <w:sz w:val="28"/>
          <w:szCs w:val="28"/>
          <w:u w:val="single"/>
        </w:rPr>
        <w:t xml:space="preserve">     12.2014 №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Заявления об уточнении вида и принадлежности платёжного документа и о возврате излишне оплаченных денежных средств за аренду муниципального имущества МО «Кашарский район»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right"/>
        <w:rPr>
          <w:sz w:val="24"/>
          <w:szCs w:val="24"/>
        </w:rPr>
      </w:pPr>
      <w:r>
        <w:rPr>
          <w:sz w:val="24"/>
          <w:szCs w:val="24"/>
        </w:rPr>
        <w:t>Главе Кашарского района</w:t>
      </w:r>
    </w:p>
    <w:p>
      <w:pPr>
        <w:pStyle w:val="Normal"/>
        <w:spacing w:lineRule="auto" w:line="20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об уточнении вида и принадлежности платёжного документа и о возврате излишне оплаченных денежных средств за аренду муниципального имущества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sz w:val="24"/>
          <w:szCs w:val="24"/>
        </w:rPr>
        <w:t>(полное наименование юридического или физического лица, реквизиты документа его государственной регистрации)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 (далее - Заявитель).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Адрес Заявителя: __________________________________________________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(местонахождение юридического лица; место регистрации физического лица)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Телефон (факс) заявителя ___________________________________________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 о заявителе ___________________________________________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(регистрационный номер, БИК, ИНН, р/с, к/с)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  <w:t xml:space="preserve">Прошу провести сверку платёжного документа и  возвратить излишне оплаченные денежные средства  за аренду муниципального имущества: 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 xml:space="preserve">1. Сведения об имуществе: 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>1.1. Наименование имущества и адресные ориентиры:  _______________________________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>1.2. Ограничения использования и обременения имущества: _________________</w:t>
      </w:r>
    </w:p>
    <w:p>
      <w:pPr>
        <w:pStyle w:val="Normal"/>
        <w:spacing w:lineRule="auto" w:line="204"/>
        <w:jc w:val="both"/>
        <w:rPr/>
      </w:pPr>
      <w:r>
        <w:rPr>
          <w:sz w:val="24"/>
          <w:szCs w:val="24"/>
        </w:rPr>
        <w:t>1.3. Вид права, на котором используется имущество _______________________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аренда (с указанием срока)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>/____________ / 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sz w:val="24"/>
          <w:szCs w:val="24"/>
        </w:rPr>
        <w:t>(подпись)        (Ф.И.О., должность представителя юридического или физического лица)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both"/>
        <w:rPr>
          <w:rFonts w:ascii="Times NR Cyr MT;Times New Roman" w:hAnsi="Times NR Cyr MT;Times New Roman" w:cs="Times NR Cyr MT;Times New Roman"/>
          <w:color w:val="000000"/>
          <w:sz w:val="24"/>
          <w:szCs w:val="24"/>
        </w:rPr>
      </w:pPr>
      <w:r>
        <w:rPr>
          <w:sz w:val="24"/>
          <w:szCs w:val="24"/>
        </w:rPr>
        <w:t>М.П.                       /____/ ________________ 20__ года.</w:t>
      </w:r>
    </w:p>
    <w:p>
      <w:pPr>
        <w:pStyle w:val="Normal"/>
        <w:rPr>
          <w:rFonts w:ascii="Times NR Cyr MT;Times New Roman" w:hAnsi="Times NR Cyr MT;Times New Roman" w:cs="Times NR Cyr MT;Times New Roman"/>
          <w:color w:val="000000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2  к приложению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Кашар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айона ___от   </w:t>
      </w:r>
      <w:r>
        <w:rPr>
          <w:sz w:val="28"/>
          <w:szCs w:val="28"/>
          <w:u w:val="single"/>
        </w:rPr>
        <w:t xml:space="preserve">     12.2014 №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УТОЧНЕНИЕ ВИДА И ПРИНАДЛЕЖНОСТИ ПЛАТЕЖЕЙ ПО АРЕНДНОЙ ПЛАТЕ И ВОЗВРАТ ИЗЛИШНЕ ОПЛАЧЕННЫХ ДЕНЕЖНЫХ СРЕДСТВ ЗА МУНИЦИПАЛЬНОЕ ИМУЩЕСТВО</w:t>
      </w:r>
      <w:r>
        <w:rPr>
          <w:b/>
          <w:sz w:val="32"/>
          <w:szCs w:val="32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2225</wp:posOffset>
                </wp:positionV>
                <wp:extent cx="52578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75pt;width:41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ем документов на оказание муниципальной услуги</w:t>
      </w:r>
    </w:p>
    <w:p>
      <w:pPr>
        <w:pStyle w:val="HTML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10795" cy="191135"/>
                <wp:effectExtent l="31750" t="635" r="3429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.65pt;width:0.8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5370830" cy="370840"/>
                <wp:effectExtent l="381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370800"/>
                          <a:chOff x="0" y="0"/>
                          <a:chExt cx="5370840" cy="37080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5369400" cy="37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69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в Журнале регистрации входящей документ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5pt;width:422.9pt;height:29.2pt" coordorigin="360,231" coordsize="8458,584">
                <v:shape id="shape_0" fillcolor="white" stroked="t" o:allowincell="f" style="position:absolute;left:362;top:232;width:8455;height:582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;top:231;width:8455;height:5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в Журнале регистрации входящей докумен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94945</wp:posOffset>
                </wp:positionV>
                <wp:extent cx="10795" cy="191135"/>
                <wp:effectExtent l="31750" t="635" r="3429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5.35pt;width:0.8pt;height: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74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Проведение правовой экспертизы и принятие решения об уточнении вида и принадле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3810</wp:posOffset>
                </wp:positionV>
                <wp:extent cx="5391150" cy="4762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7.5pt;mso-wrap-distance-left:9.05pt;mso-wrap-distance-right:9.05pt;mso-wrap-distance-top:0pt;mso-wrap-distance-bottom:0pt;margin-top:0.3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748" w:leader="none"/>
        </w:tabs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6075</wp:posOffset>
                </wp:positionH>
                <wp:positionV relativeFrom="paragraph">
                  <wp:posOffset>139065</wp:posOffset>
                </wp:positionV>
                <wp:extent cx="1270" cy="31496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10.95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ности платежей по арендной плате и возврат излишне оплаченных денежных средств  </w:t>
      </w:r>
    </w:p>
    <w:p>
      <w:pPr>
        <w:pStyle w:val="HTML"/>
        <w:tabs>
          <w:tab w:val="clear" w:pos="916"/>
          <w:tab w:val="clear" w:pos="1832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748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за  аренду муниципального имущества</w:t>
      </w:r>
    </w:p>
    <w:p>
      <w:pPr>
        <w:pStyle w:val="HTM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173355</wp:posOffset>
                </wp:positionV>
                <wp:extent cx="53721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формление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й об уточнении платежа и о возврате излишне оплаченных денежных средств за аренду объекто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имущества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5pt;margin-top:13.65pt;width:42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формление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й об уточнении платежа и о возврате излишне оплаченных денежных средств за аренду объектов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имущества</w:t>
                      </w:r>
                      <w:r>
                        <w:rPr>
                          <w:kern w:val="2"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15875</wp:posOffset>
                </wp:positionV>
                <wp:extent cx="1270" cy="31496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1.25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0</wp:posOffset>
                </wp:positionH>
                <wp:positionV relativeFrom="paragraph">
                  <wp:posOffset>60325</wp:posOffset>
                </wp:positionV>
                <wp:extent cx="53721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подготовленных документов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5pt;margin-top:4.75pt;width:42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подготовленных документов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07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w="11906" w:h="16838"/>
      <w:pgMar w:left="1134" w:right="851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0"/>
      <w:jc w:val="both"/>
      <w:outlineLvl w:val="5"/>
    </w:pPr>
    <w:rPr>
      <w:sz w:val="24"/>
      <w:lang w:val="en-U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pacing w:val="-6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0" w:leader="none"/>
      </w:tabs>
      <w:ind w:left="0" w:right="0" w:firstLine="495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Название объекта1"/>
    <w:basedOn w:val="Normal"/>
    <w:next w:val="Normal"/>
    <w:qFormat/>
    <w:pPr>
      <w:spacing w:before="240" w:after="0"/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-218@kashary" TargetMode="External"/><Relationship Id="rId3" Type="http://schemas.openxmlformats.org/officeDocument/2006/relationships/hyperlink" Target="mailto:ra-218@kashary" TargetMode="External"/><Relationship Id="rId4" Type="http://schemas.openxmlformats.org/officeDocument/2006/relationships/hyperlink" Target="mailto:ra-218@kashary" TargetMode="External"/><Relationship Id="rId5" Type="http://schemas.openxmlformats.org/officeDocument/2006/relationships/hyperlink" Target="mailto:ra-218@kashary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19:00Z</dcterms:created>
  <dc:creator>Крайнева Людмила Николаевна</dc:creator>
  <dc:description/>
  <dc:language>en-US</dc:language>
  <cp:lastModifiedBy>1</cp:lastModifiedBy>
  <cp:lastPrinted>2014-12-15T16:14:00Z</cp:lastPrinted>
  <dcterms:modified xsi:type="dcterms:W3CDTF">2014-12-15T13:18:00Z</dcterms:modified>
  <cp:revision>163</cp:revision>
  <dc:subject/>
  <dc:title>ГЛАВА АДМИНИСТРАЦИИ</dc:title>
</cp:coreProperties>
</file>