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1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й межведом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охране труда</w:t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1"/>
        <w:shd w:fill="FFFFFF" w:val="clear"/>
        <w:bidi w:val="0"/>
        <w:ind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Администрации Ростовской области от 02.03.1998 №78 «Об образовании областной межведомственной комиссии по охране тру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и состав районной межведомственной комиссии по охране труда (приложение 1,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ашарского района от 23.07.2009 № 300.1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sz w:val="28"/>
        </w:rPr>
        <w:t>заместителя Главы Администрации по вопросам сельского хозяйства и охраны окружающей среды Зыкова В.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экономики</w:t>
      </w:r>
    </w:p>
    <w:p>
      <w:pPr>
        <w:pStyle w:val="Normal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</w:rPr>
        <w:t>Кашар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1.04.2011 № 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йонной межведомственной комиссии по охране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Районная межведомственная комиссия по охране труда (далее – Комиссия) создана для рассмотрения вопросов и подготовки предложений по проблемам охраны труда, координации деятельности контрольных и надзорных органов по охране труда, действующих на территории района, в целях реализации законодательства, об охране труда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иссия осуществляет свою деятельность по взаимодействии с областными министерствами и ведомствами, объединениями работодателей и профсоюз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став Комиссии формируется на принципах паритетности и равноправия сторон из полномочных представителей Администрации Кашарского района, отраслевых орган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миссия в своей деятельности руководствуется Федеральным и областным законодательством нормативно-правовыми актами органов местного самоуправления Кашарского района, а также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</w:rPr>
        <w:t>3. Основные задачи Комисс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существление на территории района государственной политики в области охраны труда, обеспечение взаимодействия надзорных и контрольных органов, объединений работодателей и профессиональных союзов по предупреждению производственного травматизма и профессиональных заболева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анализ деятельности работодателей по реализации мер, направленных на улучшение условий и охраны труда;</w:t>
      </w:r>
    </w:p>
    <w:p>
      <w:pPr>
        <w:pStyle w:val="Normal"/>
        <w:ind w:firstLine="851"/>
        <w:jc w:val="both"/>
        <w:rPr/>
      </w:pPr>
      <w:r>
        <w:rPr>
          <w:sz w:val="28"/>
        </w:rPr>
        <w:t>- разработка и контроль за реализацией районных программ улучшения условий и охраны труда и ежегодных аналитических докладов о состоянии и мерах по улучшению условий и охраны труда;</w:t>
      </w:r>
    </w:p>
    <w:p>
      <w:pPr>
        <w:pStyle w:val="Normal"/>
        <w:ind w:firstLine="851"/>
        <w:jc w:val="both"/>
        <w:rPr/>
      </w:pPr>
      <w:r>
        <w:rPr>
          <w:sz w:val="28"/>
        </w:rPr>
        <w:t>- участие в разработке проектов районных нормативных актов по охране труд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рассмотрение методических и организационных вопросов, предложений предприятий и профессиональных союзов по вопросам охраны труда;</w:t>
      </w:r>
    </w:p>
    <w:p>
      <w:pPr>
        <w:pStyle w:val="Normal"/>
        <w:ind w:firstLine="851"/>
        <w:jc w:val="both"/>
        <w:rPr/>
      </w:pPr>
      <w:r>
        <w:rPr>
          <w:sz w:val="28"/>
        </w:rPr>
        <w:t>- координация деятельности Комиссий предприятий по обучению и проверке знаний по охране труда руководителей и специалистов;</w:t>
      </w:r>
    </w:p>
    <w:p>
      <w:pPr>
        <w:pStyle w:val="Normal"/>
        <w:ind w:firstLine="851"/>
        <w:jc w:val="both"/>
        <w:rPr/>
      </w:pPr>
      <w:r>
        <w:rPr>
          <w:sz w:val="28"/>
        </w:rPr>
        <w:t>- методическое руководство работой служб охраны труда, (Комиссий) и уполномоченных по охране труда предприятий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Комиссия в целях выполнения возложенных на нее задач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вносит в установленном порядке предложения и проекты постановлений, распоряжений в Администрацию Кашарского района.</w:t>
      </w:r>
    </w:p>
    <w:p>
      <w:pPr>
        <w:pStyle w:val="Normal"/>
        <w:ind w:firstLine="851"/>
        <w:jc w:val="both"/>
        <w:rPr/>
      </w:pPr>
      <w:r>
        <w:rPr>
          <w:sz w:val="28"/>
        </w:rPr>
        <w:t>5. Председателем Комиссии являет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заместитель Главы Администрации по вопросам сельского хозяйства и охраны окружающей среды, председатель Объединение профсоюзов агрокомплекса Администрации Кашарского район – Зыков В.И.</w:t>
      </w:r>
    </w:p>
    <w:p>
      <w:pPr>
        <w:pStyle w:val="Normal"/>
        <w:ind w:firstLine="851"/>
        <w:jc w:val="both"/>
        <w:rPr/>
      </w:pPr>
      <w:r>
        <w:rPr>
          <w:sz w:val="28"/>
        </w:rPr>
        <w:t>6. В состав Комиссии входят руководители надзорных и контрольных органов, действующих на территории района представители работодателей и профсоюз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Комиссия осуществляет свою деятельность в соответствии с планом работы, который рассматривается на заседании комиссии и утверждается ее председателем.</w:t>
      </w:r>
    </w:p>
    <w:p>
      <w:pPr>
        <w:pStyle w:val="Normal"/>
        <w:ind w:firstLine="851"/>
        <w:jc w:val="both"/>
        <w:rPr/>
      </w:pPr>
      <w:r>
        <w:rPr>
          <w:sz w:val="28"/>
        </w:rPr>
        <w:t>8. 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firstLine="851"/>
        <w:jc w:val="both"/>
        <w:rPr/>
      </w:pPr>
      <w:r>
        <w:rPr>
          <w:sz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ind w:firstLine="851"/>
        <w:jc w:val="both"/>
        <w:rPr/>
      </w:pPr>
      <w:r>
        <w:rPr>
          <w:sz w:val="28"/>
        </w:rPr>
        <w:t>9. Заседания Комиссии проводятся по мере необходимости, но не реже одного раза в квартал.</w:t>
      </w:r>
    </w:p>
    <w:p>
      <w:pPr>
        <w:pStyle w:val="Normal"/>
        <w:ind w:firstLine="851"/>
        <w:jc w:val="both"/>
        <w:rPr/>
      </w:pPr>
      <w:r>
        <w:rPr>
          <w:sz w:val="28"/>
        </w:rPr>
        <w:t>10. Решения, принятые на заседании Комиссии, оформляются протоколами, которые подписываются председателем и секретарем комиссии и в 10-дневный срок направляются членам Комиссии и другим организациям для принятия мер и руковод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11. Организационно-техническое обеспечение деятельности Комиссии осуществляет Администрация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общим вопросам</w:t>
        <w:tab/>
        <w:tab/>
        <w:tab/>
        <w:tab/>
        <w:tab/>
        <w:tab/>
        <w:tab/>
        <w:t>А.П. Грицай</w:t>
      </w:r>
      <w:r>
        <w:br w:type="page"/>
      </w:r>
    </w:p>
    <w:p>
      <w:pPr>
        <w:pStyle w:val="Normal"/>
        <w:shd w:fill="FFFFFF" w:val="clear"/>
        <w:ind w:firstLine="851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>Кашарского района</w:t>
      </w:r>
    </w:p>
    <w:p>
      <w:pPr>
        <w:pStyle w:val="Normal"/>
        <w:shd w:fill="FFFFFF" w:val="clear"/>
        <w:ind w:firstLine="709"/>
        <w:jc w:val="right"/>
        <w:rPr>
          <w:sz w:val="28"/>
        </w:rPr>
      </w:pPr>
      <w:r>
        <w:rPr>
          <w:sz w:val="28"/>
        </w:rPr>
        <w:t>от 11.04.2011 № 252</w:t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Районной межведомственной комиссии по охране труд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80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ыков В.И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по вопросам сельского хозяйства и охраны окружающей среды, председатель Объединение профсоюзов агрокомплекса Администрации Кашарского района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ворост В.Н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тарший инспектор отдела сельского хозяйства и охраны окружающей среды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санова А.А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пециалист 1 категории (по труду) отдела экономики Администрации Кашарского района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иткин С.И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ГУРО Кашарское РАЙСББЖ, главный ветврач района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ченко П.В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Объединения работодателей Кашарского района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фремова Е.И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по юридическим вопросам Администрации Кашарского района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sz w:val="28"/>
        </w:rPr>
        <w:t xml:space="preserve">по общим вопросам </w:t>
        <w:tab/>
        <w:tab/>
        <w:tab/>
        <w:tab/>
        <w:tab/>
        <w:tab/>
        <w:tab/>
        <w:t>А.П. Грицай</w:t>
      </w:r>
    </w:p>
    <w:sectPr>
      <w:footerReference w:type="default" r:id="rId3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36:00Z</dcterms:created>
  <dc:creator>Избирательная комиссия</dc:creator>
  <dc:description/>
  <cp:keywords/>
  <dc:language>en-US</dc:language>
  <cp:lastModifiedBy>Customer</cp:lastModifiedBy>
  <cp:lastPrinted>2011-04-14T09:17:00Z</cp:lastPrinted>
  <dcterms:modified xsi:type="dcterms:W3CDTF">2011-04-14T05:17:00Z</dcterms:modified>
  <cp:revision>4</cp:revision>
  <dc:subject/>
  <dc:title>Глава Администрации</dc:title>
</cp:coreProperties>
</file>