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АДМИНИСТРАЦИЯ КАШАРСКОГО  РАЙОНА</w:t>
        <w:br/>
        <w:t>РОСТОВСКОЙ ОБЛАСТ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24"/>
          <w:sz w:val="16"/>
        </w:rPr>
      </w:pPr>
      <w:r>
        <w:rPr>
          <w:b/>
          <w:spacing w:val="24"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1.04.2011                                                                                             </w:t>
      </w:r>
      <w:r>
        <w:rPr>
          <w:sz w:val="28"/>
          <w:lang w:val="en-US"/>
        </w:rPr>
        <w:t>N</w:t>
      </w:r>
      <w:r>
        <w:rPr>
          <w:sz w:val="28"/>
        </w:rPr>
        <w:t xml:space="preserve"> 25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. Кашары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 районной трехсторонней комисс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урегулированию социально-трудовых отношений</w:t>
            </w:r>
          </w:p>
        </w:tc>
      </w:tr>
    </w:tbl>
    <w:p>
      <w:pPr>
        <w:pStyle w:val="Normal1"/>
        <w:shd w:fill="FFFFFF" w:val="clear"/>
        <w:tabs>
          <w:tab w:val="clear" w:pos="720"/>
          <w:tab w:val="left" w:pos="10065" w:leader="none"/>
        </w:tabs>
        <w:bidi w:val="0"/>
        <w:ind w:left="142" w:right="423" w:firstLine="851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соответствии с постановлением Администрации Ростовской области от 28 декабря 1995 года № 369 «Об утверждении положения об областной трехсторонней комиссии по урегулированию социально-трудовых отношений», в связи кадровыми изменения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Утвердить положение и состав районной трехсторонней комиссии по урегулированию социально-трудовых отношений (приложение 1, приложение 2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Постановление Администрации Кашарского района от 23.07.2009 № 297.1 считать утратившим силу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Контроль за исполнением данного постановления возложить на заместителя Главы Администрации района по экономическим вопросам Бабцову В.С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right="28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Глава Кашарского района</w:t>
        <w:tab/>
        <w:tab/>
        <w:tab/>
        <w:tab/>
        <w:tab/>
        <w:tab/>
        <w:t>В.Н. Ратиев</w:t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  <w:t xml:space="preserve">Постановление вносит </w:t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  <w:t xml:space="preserve">Отдел экономики </w:t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Кашарского района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от 11.04.2011 № 253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 районной трехсторонней комиссии по урегулированию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трудовых отнош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Районная трехсторонняя комиссия по урегулированию социально-трудовых отношений /далее Комиссия/ является постоянно действующим органом системы социального партнерства Кашар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иссия руководствуется в своей деятельности Конституцией Российской Федерации, Федеральными законами, Указами Президента РФ и иными нормативными правовыми актами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Состав Комиссии формируется на основе соблюдения принципов паритетности и равноправия сторон. Персональный состав Комиссии утверждается постановлением Главы Администрации Кашар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Цели и задачи Комисс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одготовка проекта районного Соглашения между Объединением профсоюзов, Союзом работодателей и Администрацией Кашарского района. Содействие договорному регулированию социально-трудовых отношений на территориальном уровн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Согласование позиций сторон Комиссии при обсуждении проектов нормативных правовых актов, программ социально-экономического развития Кашар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Рассмотрение по инициативе сторон Комиссии вопросов, возникающих в ходе выполнения районного Соглаш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существление контроля за выполнением районного Соглашения. Участие в разработке проектов нормативных правовых актов органов местного самоуправления Кашарского района, программ социально-экономического развития Кашарского района, других актов в сфере труда в порядке установленном Трудовым Кодексом РФ, другими федеральными законами и иными нормативными правовыми актами РФ, областными законами и нормативными правовыми актами органов исполнительной власти РО, Соглашения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рава Комиссии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 Комиссия для выполнения возложенных на нее задач  вправ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контроль за выполнением районного Соглашения органами местного самоуправления Кашарского района, профессиональными союзами, объединениями работод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носить предложения о приостановлении или отмене решений органов местного самоуправления Кашарского района, профессиональных союзов и объединения работодателей, а так же предприятий, учреждений, организаций независимо от их организационно-правовых форм, связанных с возможностью возникновения коллективных трудовых спо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лекать к работе по урегулированию коллективных трудовых споров работодателей, руководителей и специалистов органов местного самоуправления Кашарского района, объединений предприятий, объединений профессиональных союзов, а так же независимых экспер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носить предложения о привлечении в установленном порядке к ответственности лиц, не обеспечивающих выполнение мероприятий по реализации районного Соглашения и решений Комисс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лучать информацию о социально-экономическом положении предприятий, учреждений и организаций, необходимую для рассмотрения вопросов о ходе выполнения районного Соглашения и урегулирования коллективных трудовых спо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правлять в установленном порядке членов и экспертов Комиссии в объединения, предприятия, учреждения и организации, расположенные на территории района независимо от их организационно-правовых форм, для ознакомления с трудовыми и социально-бытовыми условиями работник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рганизация деятельности Комисси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Комиссия осуществляет свою деятельность в соответствии с утвержденным планом работы и с учетом необходимости оперативного решения возникающих неотложных вопрос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и необходимости, Комиссия образует Координационный совет, постоянные и временные рабочие группы из представителей сторон. Состав координационного  совета утверждается решением Комис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 заседаниях Комиссии имеют право участвовать полномочные представители профсоюзов и объединений работодателей, не входящих в состав районной трехсторонней комиссии по регулированию социально-трудовых отно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Заседание Комиссии правомочно при наличии не менее двух третей членов Комиссии от каждого из сторон социального партнер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Решение по всем вопросам, рассматриваемым Комиссией, считается принятым, если за него проголосовало не менее двух третей членов Комиссии от каждой из стор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Координатор Комисс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Координатор Комиссии назначается с учетом предложений сторон. Координатор Комиссии организует ее деятельность совместно с координаторами сторон, избираемыми каждой из сторон самостоятель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ординатор Комисс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/ регулярно информиру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ю области о деятельности Комисс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миссию о принимаемых мерах по решению социально-экономических вопрос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/ утверждает по представлению Комиссии план ее работ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/ обеспечивает взаимодействие и достижение согласия сторон при выработке совместных решений и их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/ утверждает по представлению сторон персональный состав рабочих групп и их руководи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/ приглашает в случае необходимости для участия в работе Комиссии представителей органов местного самоуправления Кашарского района, объединений профессиональных союзов и объединений работодателей, не входящих в состав Комис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Комиссии не вмешивается в оперативную деятельность сторон, входящих в Комиссию, и не принимает участия в голосован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Член Комиссии в своей деятельности руководствуется Федеральными законами, иными нормативными правовыми актами Российской Федерации, нормативно-правовыми актами Ростовской области, постановлениями и распоряжениями Главы Администрации района, настоящим положени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Член Комиссии имеет прав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 поручением Комиссии / координационного совета, рабочей группы/ обращаться в органы местного самоуправления Кашарского района, профессиональные союзы, объединения работодателей, а так же в объединения, предприятия, учреждения и организации, расположенные на территории района, независимо от их организационно-правовых норм по вопросам, входящим в компетенцию Комиссии, и получать письменный ответ по существу поставленных вопросов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о общим вопросам</w:t>
        <w:tab/>
        <w:tab/>
        <w:tab/>
        <w:tab/>
        <w:tab/>
        <w:tab/>
        <w:tab/>
        <w:t>А.П. Грицай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постановлению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ашар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11.04.2011 № 25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остав </w:t>
      </w:r>
    </w:p>
    <w:p>
      <w:pPr>
        <w:pStyle w:val="Normal"/>
        <w:jc w:val="center"/>
        <w:rPr/>
      </w:pPr>
      <w:r>
        <w:rPr>
          <w:sz w:val="28"/>
        </w:rPr>
        <w:t>Районной трехсторонней комиссии по у</w:t>
      </w:r>
      <w:r>
        <w:rPr/>
        <w:t>регулированию социально-трудовых отношений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Бабцова Валентина Степан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- заместитель Главы Администрации района по экономическим вопросам, председатель комисси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Волкова Наталья Николае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СЗН Кашарского райо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Русанова Анна Александр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1 категории (по труду) отдела экономики Администрации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Романченко Лариса Николае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эконом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йона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Ефремова Елена Иван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по юридическим  вопросам Администрации райо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Карунина Нина Николае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государственной статисти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 Ростовстата (по согласованию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Жабкин Сергей Василье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Кашар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ПО (по согласованию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бченко Петр Василье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едатель Объедин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одателей Кашар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Борисова Татьяна Александр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П магазин «Скорпион» (по согласованию)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общим вопросам</w:t>
        <w:tab/>
        <w:tab/>
        <w:tab/>
        <w:tab/>
        <w:tab/>
        <w:tab/>
        <w:tab/>
        <w:t>А.П. Грицай</w:t>
      </w:r>
    </w:p>
    <w:p>
      <w:pPr>
        <w:pStyle w:val="Normal"/>
        <w:ind w:firstLine="851"/>
        <w:jc w:val="both"/>
        <w:rPr>
          <w:sz w:val="16"/>
          <w:szCs w:val="28"/>
        </w:rPr>
      </w:pPr>
      <w:r>
        <w:rPr>
          <w:sz w:val="16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242570" cy="3498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7.5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jc w:val="both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1418"/>
    </w:pPr>
    <w:rPr/>
  </w:style>
  <w:style w:type="paragraph" w:styleId="31">
    <w:name w:val="Основной текст с отступом 31"/>
    <w:basedOn w:val="Normal"/>
    <w:qFormat/>
    <w:pPr>
      <w:ind w:left="0" w:right="0" w:firstLine="1440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Обычный (веб)"/>
    <w:basedOn w:val="Normal"/>
    <w:qFormat/>
    <w:pPr>
      <w:suppressAutoHyphens w:val="false"/>
      <w:spacing w:before="100" w:after="119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5:56:00Z</dcterms:created>
  <dc:creator>Избирательная комиссия</dc:creator>
  <dc:description/>
  <cp:keywords/>
  <dc:language>en-US</dc:language>
  <cp:lastModifiedBy>Customer</cp:lastModifiedBy>
  <cp:lastPrinted>2011-04-13T10:26:00Z</cp:lastPrinted>
  <dcterms:modified xsi:type="dcterms:W3CDTF">2011-04-13T06:36:00Z</dcterms:modified>
  <cp:revision>3</cp:revision>
  <dc:subject/>
  <dc:title>Глава Администрации</dc:title>
</cp:coreProperties>
</file>