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2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6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айонного Координационн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я занятости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Кашарском районе на 2011 год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right="42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0 Закона Российской Федерации « О занятости населения в Российской Федерации», во исполнение решения коллегии Администрации Ростовской области от 19.12.2005 № 144 «О ситуации на рынке труда Ростовской области и мерах по снижению уровня безработице </w:t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right="423" w:firstLine="851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right="423" w:firstLine="851"/>
        <w:jc w:val="center"/>
        <w:rPr>
          <w:sz w:val="20"/>
        </w:rPr>
      </w:pPr>
      <w:r>
        <w:rPr>
          <w:sz w:val="20"/>
        </w:rPr>
      </w:r>
    </w:p>
    <w:p>
      <w:pPr>
        <w:pStyle w:val="ListParagraph"/>
        <w:ind w:left="0" w:right="423" w:firstLine="851"/>
        <w:rPr/>
      </w:pPr>
      <w:r>
        <w:rPr/>
        <w:t>1.Утвердить районный Координационный комитет содействия занятости населения в Кашарском районе на 2011 год в следующем составе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няк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Кашарского района по социальным вопросам, председатель комит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 А.В.</w:t>
            </w:r>
          </w:p>
        </w:tc>
        <w:tc>
          <w:tcPr>
            <w:tcW w:w="666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ГУ центра занятости населения Кашарского района, заместитель председателя комитет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ва Т.Г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спектор ГУ центра занятости населения Кашарского района, секретарь комитета.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тета:</w:t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ян О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ведующий Кашарским отделом образов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 Н.Н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службы по социальным вопросам, физической культуре, спорта и молодежной политики Администрации Кашарск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Н.Н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социальной защиты населе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Е.И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юридическим вопросам администрации Кашар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енко Л.Н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экономики администрации Кашарского района;</w:t>
            </w:r>
          </w:p>
        </w:tc>
      </w:tr>
      <w:tr>
        <w:trPr>
          <w:trHeight w:val="594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 В.А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МУЗ «ЦРБ» Кашарск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оцкий Ю.А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ИИ №40 ФБУ «МРУИИ №11 ГУФСИН России по Ростовской области» подполковник внутренней службы.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42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о координационном комитете содействия занятости населения района (Приложение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right="42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нтроль за выполнением данного постановления возложить на заместителя Главы Администрации Кашарского района по социальным вопросам Мошнякова В.В.</w:t>
      </w:r>
    </w:p>
    <w:p>
      <w:pPr>
        <w:pStyle w:val="Normal"/>
        <w:ind w:left="142" w:right="28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2" w:right="28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2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ГУ ЦЗН 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>Кашарского район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12 04.2011 № 2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Координационном комитете содей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нятости населения Кашар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ординационный комитет содействия занятости населения создается на основании ст.20 Федерального закона «О занятости населения в Российской Федерации» с целью выработки согласованных решений и практических действий в осуществлении политики занятости населения на районном уровне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Координационного комитета содействия занятости населения района входят представители исполнительных органов власти, органов службы занятости, работодателей профессиональных союзов и других заинтересованных государственных органов, представляющих интересы граждан, особо нуждающихся в социальной защите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онный комитет проводит предварительное обслуживание разработанного рабочей группой проекта мероприятий по реализации в районе мер «Активной политики занятости населения Ростовской области на 2011-2013 годы», заслушивает вопросы в порядке контроля организации их исполнения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ординационный комитет согласовывается и координирует взаимодействие между службой занятости, работодателями и другими заинтересованными сторонами на принципах социального партнерства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решении вопросов по содействию занятости населения, требующих принятия нормативных актов, центр занятости населения готовит проекты постановлений Администрации района или решений Собрания депутатов Кашарского района, по согласованию с Координационным комитетом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угрозы массового высвобождения работников, Координационный комитет содействия занятости населения, при необходимости, создает рабочую группу  с привлечением специалистов по изучению сложившейся ситуации на предприятии, с учетом их мнения, вырабатывает предложения по перепрофилированию производства или перераспределению рабочей силы, поэтапному высвобождению работников или их профессиональному переобучению и другим мерам по снятию социальной напряженности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рганизация и порядок работы Координационного комитета содействия занятости населения района определяется представленными в нем сторонами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е Координационного комитета содействия занятости населения района принимаются простым большинством голосов и носят рекомендательный характер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 xml:space="preserve"> А.П. Грица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08:00Z</dcterms:created>
  <dc:creator>Избирательная комиссия</dc:creator>
  <dc:description/>
  <cp:keywords/>
  <dc:language>en-US</dc:language>
  <cp:lastModifiedBy>Customer</cp:lastModifiedBy>
  <cp:lastPrinted>2011-04-14T09:38:00Z</cp:lastPrinted>
  <dcterms:modified xsi:type="dcterms:W3CDTF">2011-04-14T06:14:00Z</dcterms:modified>
  <cp:revision>3</cp:revision>
  <dc:subject/>
  <dc:title>Глава Администрации</dc:title>
</cp:coreProperties>
</file>