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5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10 №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руководствуясь ст. 25 Устава муниципального образования «Каша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left="142" w:right="423" w:firstLine="851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left="142" w:right="423"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ашарского района от 27.12.2010 №180 «О районной межведомственной комиссии по устранению административных барьер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остав районной межведомственной комиссии по устранению административных барьеров»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по экономическим вопросам Бабцову В.С.</w:t>
      </w:r>
    </w:p>
    <w:p>
      <w:pPr>
        <w:pStyle w:val="Normal"/>
        <w:ind w:left="142" w:right="28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28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 xml:space="preserve">Отдел экономики 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7380" w:leader="none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4.2011 № 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районной межведомственной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устранению административных барь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8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цова В.С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по экономическим вопросам, председатель комисс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енко Л.Н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Администрации района, заместитель председателя комисси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еева А.О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(по потребительскому рынку и малому предпринимательству) отдела экономики Администрации района, 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 Ю.Н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ВД по Кашарскому району ( 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Е.И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юридическим вопросам Администрации райо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кин А.И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имущественным и земельным отношениям Администрации райо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.Н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ПК Калиновский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ущенко В.А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Совета предпринимателей, ИП (по согласованию)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ова Т.Н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П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ова Н.Н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НП «Кашарское районное агентство по поддержке малого и среднего предпринимательства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.Н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КПК Кашарский фермер»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 Н.А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ИМНС РФ № 3 по РО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енко В.П.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ТО ТУ управления РПН в Кашарском, Шолоховском, Боковском, Верхнедонском районах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ab/>
        <w:t>А.П. Грицай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39:00Z</dcterms:created>
  <dc:creator>Избирательная комиссия</dc:creator>
  <dc:description/>
  <cp:keywords/>
  <dc:language>en-US</dc:language>
  <cp:lastModifiedBy>Customer</cp:lastModifiedBy>
  <cp:lastPrinted>2011-04-19T15:48:00Z</cp:lastPrinted>
  <dcterms:modified xsi:type="dcterms:W3CDTF">2011-04-19T11:49:00Z</dcterms:modified>
  <cp:revision>3</cp:revision>
  <dc:subject/>
  <dc:title>Глава Администрации</dc:title>
</cp:coreProperties>
</file>