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9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О создании координационного совета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 реализации муниципальной целевой программы «Модернизация здравоохранения Кашар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1-2012годы»</w:t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1.2010 № 326-ФЗ «Об обязательном медицинском страховании в Российской Федерации», постановлением Правительства Российской Федерации от 15.02.2011 № 85 «Об утверждении Правил финансового обеспечения в 2011 - 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, Областным законом от 03.08.2007 №743-ЗС «О бюджетном процессе в Ростовской области», постановлением Администрации Ростовской области от 06.07.2009 № 322 «О Порядке принятия решения о разработке ведомственных целевых программ, их формирования и реализации и Порядке проведения и критериях оценки эффективности реализации ведомственных целевых программ», решением коллегии Администрации Ростовской области от 14.03.2011 № 17 «О Программе модернизации здравоохранения Ростовской области на 2011 - 2012 годы», постановлением Администрации Ростовской области от 24 марта 2011 г. N 148, руководствуясь ст. 28 Устава муниципального образования «Кашарский район»</w:t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left="142" w:right="423" w:firstLine="85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ординационный совет по реализации муниципальной целевой программы «Модернизация здравоохранения Кашарского района на 2011-2012годы».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ординационном совете по реализации муниципальной целевой программы «Модернизация здравоохранения Кашарского района на 2011-2012годы» и его состав согласно приложениям N 1,2.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Кашарского района по экономическим вопросам Бабцову В.С.</w:t>
      </w:r>
    </w:p>
    <w:p>
      <w:pPr>
        <w:pStyle w:val="Normal"/>
        <w:ind w:left="142" w:right="28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Style14"/>
        <w:spacing w:before="0" w:after="0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Style14"/>
        <w:spacing w:before="0" w:after="0"/>
        <w:ind w:firstLine="851"/>
        <w:rPr>
          <w:sz w:val="16"/>
          <w:szCs w:val="16"/>
        </w:rPr>
      </w:pPr>
      <w:r>
        <w:rPr>
          <w:sz w:val="16"/>
          <w:szCs w:val="16"/>
        </w:rPr>
        <w:t>МУЗ «ЦРБ» Кашарского района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рского района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1 № 285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АЦИОННОМ СОВЕТЕ ПО РЕАЛИЗАЦИИ МУНИЦИПАЛЬНОЙ ЦЕЛЕВОЙ ПРОГРАММЫ «МОДЕРНИЗАЦИЯ ЗДРАВООХРАНЕНИЯ КАШАРСКОГО РАЙОНА НА 2011-2012 ГОДЫ».</w:t>
      </w:r>
    </w:p>
    <w:p>
      <w:pPr>
        <w:pStyle w:val="Style15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ординационный Совет по реализации Программы модернизации здравоохранения Кашарского района  на 2011-2012 годы (далее - Совет) является совещательным органом при Администрации Кашарского района, созданным в целях обеспечения взаимодействия между органами местного самоуправления и другими организациями при рассмотрении вопросов, связанных с реализацией Программы модернизации на территории Кашарского района.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ет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Ростовской области, постановлениями администрации Кашарского района, а также настоящим Положением.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ми задачами Совета являются: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концептуальных основ, целей и задач реализации Программы, включающих укрепление материально-технической базы лечебно-профилактических учреждений здравоохранения, информатизацию системы здравоохранения, внедрение стандартов медицинской помощи по приоритетным направлениям, а также определение способов, форм и этапов их реализации;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актики реализации Программы на территории Кашарского района, оценка эффективности мер, направленных на решение задач в области модернизации системы здравоохранения, а также подготовка предложений по совершенствованию деятельности в этих областях;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ниторинг за реализацией  на территории муниципального образования мероприятий по внедрению современных технологий в здравоохранение;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выполнение целевой программы модернизации здравоохранения в Кашарском районе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остав Совета входят председатель Совета, заместители председателя Совета, секретарь и члены Совета, которые принимают участие в его работе на общественных началах.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Совета является Глава Администрации Кашарского район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у и организацию заседаний Совета, а также решение текущих вопросов деятельности Совета осуществляет секретарь Совет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седания Совета проводятся по мере необходимости, но не реже одного раза в квартал. В случае необходимости могут проводиться внеочередные заседания Совета.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 заседаниями Совета председатель Совета либо по его поручению один из заместителей председателя Совета. 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считается правомочным, если на нем присутствует не менее половины членов Совета. Решения Совета принимаются большинством голосов присутствующих на заседании членов Совета и оформляются протоколом, который подписывает председатель Совета либо лицо, председательствующее на заседании Совет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нение членов Совета, голосовавших против принятого решения, излагается в письменном виде и приобщается к решению Совет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решений Совета осуществляет председатель Совет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у документов по направлениям деятельности Совета осуществляет МУЗ «ЦРБ» Кашарского района РО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>А.П. Грицай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right="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рского района</w:t>
      </w:r>
    </w:p>
    <w:p>
      <w:pPr>
        <w:pStyle w:val="Style15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1 № 285</w:t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ТА ПО РЕАЛИЗАЦИИ МУНИЦИПАЛЬНОЙ ЦЕЛЕВОЙ ПРОГРАММЫ «МОДЕРНИЗАЦИЯ ЗДРАВООХРАНЕНИЯ КАШАРСКОГО РАЙОНА НА 2011-2012 ГОДЫ».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7"/>
      </w:tblGrid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тиев В.Н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Кашарского района, председатель Совет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шняков В.В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ашар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Ефанов В.А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МУЗ ЦРБ Кашарского района, заместитель председателя Совета</w:t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Style15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абцова В.С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Кашарского района, секретарь Совет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фремова Е.И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по юридическим вопросам отдела по общим вопросам администрации Кашарского района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едоренко Л.А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ор метод вопросам Муз ЦРБ Кашарского район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расовская Е.Н.</w:t>
            </w:r>
          </w:p>
        </w:tc>
        <w:tc>
          <w:tcPr>
            <w:tcW w:w="7477" w:type="dxa"/>
            <w:tcBorders/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экономическим вопросам МУЗ ЦРБ Кашарского района</w:t>
            </w:r>
          </w:p>
        </w:tc>
      </w:tr>
    </w:tbl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Style15"/>
        <w:bidi w:val="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>А.П. Грицай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53:00Z</dcterms:created>
  <dc:creator>Избирательная комиссия</dc:creator>
  <dc:description/>
  <cp:keywords/>
  <dc:language>en-US</dc:language>
  <cp:lastModifiedBy>Customer</cp:lastModifiedBy>
  <cp:lastPrinted>2011-04-21T10:53:00Z</cp:lastPrinted>
  <dcterms:modified xsi:type="dcterms:W3CDTF">2011-04-21T07:16:00Z</dcterms:modified>
  <cp:revision>3</cp:revision>
  <dc:subject/>
  <dc:title>Глава Администрации</dc:title>
</cp:coreProperties>
</file>