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О составе 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антитеррористической комисс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Кашар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03.2006 № 35-ФЗ «О противодействии терроризму», Указа Президента Российской Федерации от 15.02.2006 № 116 «О мерах по противодействию терроризму» и Программы антитеррористической безопасности Ростовской области, утвержденной на заседании Региональной антитеррористической комиссии 19.10.2004, в целях повышения эффективности взаимодействия правоохранительных органов, федеральных органов и органов местного самоуправления, руководствуясь Федеральным законом от 06.10.2003 № 131-ФЗ «Об общих принципах организации местного самоуправления в Российской Федерации», руководствуясь ст. 28 Устава МО «Кашарский район»</w:t>
      </w:r>
    </w:p>
    <w:p>
      <w:pPr>
        <w:pStyle w:val="13"/>
        <w:shd w:fill="FFFFFF" w:val="clear"/>
        <w:bidi w:val="0"/>
        <w:ind w:firstLine="83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13"/>
        <w:shd w:fill="FFFFFF" w:val="clear"/>
        <w:bidi w:val="0"/>
        <w:ind w:firstLine="83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3"/>
        <w:shd w:fill="FFFFFF" w:val="clear"/>
        <w:bidi w:val="0"/>
        <w:ind w:firstLine="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FFFFFF" w:val="clear"/>
        <w:bidi w:val="0"/>
        <w:ind w:firstLine="835"/>
        <w:jc w:val="both"/>
        <w:rPr/>
      </w:pPr>
      <w:r>
        <w:rPr>
          <w:sz w:val="28"/>
          <w:szCs w:val="28"/>
        </w:rPr>
        <w:t>1. Утвердить состав</w:t>
      </w:r>
      <w:r>
        <w:rPr>
          <w:color w:val="000000"/>
          <w:spacing w:val="-6"/>
          <w:sz w:val="28"/>
        </w:rPr>
        <w:t xml:space="preserve"> антитеррористической</w:t>
      </w:r>
      <w:r>
        <w:rPr>
          <w:sz w:val="28"/>
          <w:szCs w:val="28"/>
        </w:rPr>
        <w:t xml:space="preserve"> районной комиссии согласно (приложению 1).</w:t>
      </w:r>
    </w:p>
    <w:p>
      <w:pPr>
        <w:pStyle w:val="Normal"/>
        <w:autoSpaceDE w:val="false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антитеррористической комиссии Кашарского района (приложение 2).</w:t>
      </w:r>
    </w:p>
    <w:p>
      <w:pPr>
        <w:pStyle w:val="Normal"/>
        <w:autoSpaceDE w:val="false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Постановление от 01.06.2010 № 392 «О внесении изменений в приложение к постановлению Администрации Кашарского района от 03.06.2008 № 326.1» и Постановление от 03.06.2008 № 326.1 «Об антитеррористической комиссии Кашарского района».</w:t>
      </w:r>
    </w:p>
    <w:p>
      <w:pPr>
        <w:pStyle w:val="Normal"/>
        <w:ind w:firstLine="835"/>
        <w:jc w:val="both"/>
        <w:rPr/>
      </w:pPr>
      <w:r>
        <w:rPr>
          <w:color w:val="000000"/>
          <w:spacing w:val="-2"/>
          <w:sz w:val="28"/>
        </w:rPr>
        <w:t>4.</w:t>
      </w:r>
      <w:r>
        <w:rPr>
          <w:sz w:val="28"/>
          <w:szCs w:val="28"/>
        </w:rPr>
        <w:t xml:space="preserve"> Контроль за исполнением постановления возложить на заместителя Главы Администрации по социальным вопросам Мошнякова В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Постановление вносит служба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по социальным вопросам,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физической культуре, спорту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и молодежной политике</w:t>
      </w:r>
    </w:p>
    <w:p>
      <w:pPr>
        <w:pStyle w:val="13"/>
        <w:shd w:fill="FFFFFF" w:val="clear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4.2011 № 2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нтитеррористическ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ня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по социальным  вопросам, физической культуре, спорту и молодежной политике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Василь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работе с молодежью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лю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к Месроп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4248" w:hanging="4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шарским отделом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культур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ов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Ч - 5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от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 «отдел ГОЧС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ашарское АТП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ц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окурора Каша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ль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Б ОВД по Кашарскому району, подполковник милиц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риго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П «Коммунальщик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енского участка электросвяз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шарского газового участка филиал Миллеровомежрайгаз ОАО Ростовоблг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о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ФСИН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шар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>А.П. Грицай</w:t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4.2011 № 2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антитеррористической комиссии Кашарского рай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1. Антитеррористическая комиссия Кашарского района (далее - Комисс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обеспечивает взаимодействие объектов, осуществляющих борьбу с терроризмом на территории Кашарского рай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, Указами Президента РФ, постановлениями и распоряжениями Администрации Ростовской области, решениями областной антитеррористической комиссии, нормативными правовыми актами Ростовской области, постановлениями и распоряжениями Главы Кашарского района, настоящим Положение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ем Комиссии является Заместитель Главы Кашарского района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- осуществляет руководство деятельностью Комисс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ринятые Комиссией решения и обеспечивает их исполн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сновными задачами секретаря антитеррористической комиссии являю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разработка проекта плана работы Комиссии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беспечение подготовки и проведения заседаний Комиссии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беспечение деятельности Комиссии по контролю за исполнением ее решений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олучение и анализ информации об общественно-политических, социально-экономических и иных процессах в муниципальном образовании, оказывающих влияние на развитие ситуации в сфере профилактики терроризма, выработка предложений Комиссии по устранению причин и условий, способствующих его проявлению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беспечение взаимодействия Комиссии с аппаратом антитеррористической комиссии в Ростовской области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организация и координация деятельности рабочих органов Комиссии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ж) организация и ведение делопроизводства Комисс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миссии явля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- планирование, подготовка и осуществление, в пределах своей компетенции, мероприятий по предупреждению, выявлению и пресечению террористических действий на территории район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внесение Главе Кашарского района предложений по формированию системы мер обеспечения безопасности и защиты населения, объектов повышенной опасности от терроризм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- координация деятельности органов местного самоуправления, предприятий, учреждений и организаций, а также общественных объединений по предупреждению, выявлению и пресечению террористических акций, устранению причин и условий их подготовки и реал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имеет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- в пределах своей компетенции принимать решения, необходимые для организации, координации и совершенствования взаимодействия субъектов, осуществляющих борьбу с терроризмом, в области предупреждения, выявления и пресечения террористических акций и ликвидации их последств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- запрашивать у муниципальных, общественных и иных организаций должностных лиц необходимые для ее деятельности документы, материалы и информацию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- привлекать должностных лиц органов местного самоуправления, предприятий, учреждений и организаций, а также общественных объединений для участия в работе Коми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6. Комиссия осуществляет свою деятельность в соответствии с планом работы, принимаемым на заседании антитеррористической комиссии Кашарского района и утверждаемым ее председателе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Заседания проводятся на основании плана работы, но не реже одного раза в квартал, либо при возникновении необходимости безотлагательного рассмотрения вопросов, относящихся к ее компетен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Подготовка материалов к заседанию комиссии осуществляется представителями тех исполнительных органов власти, к ведению которых относятся вопросы повестки дня. Материалы представляются в Комиссию не позже чем за пять дней до дня проведе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39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left="4248" w:hanging="3964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>А.П. Грицай</w:t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15912;fld=134;dst=1000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01:00Z</dcterms:created>
  <dc:creator>Избирательная комиссия</dc:creator>
  <dc:description/>
  <cp:keywords/>
  <dc:language>en-US</dc:language>
  <cp:lastModifiedBy>Customer</cp:lastModifiedBy>
  <cp:lastPrinted>2011-04-21T12:16:00Z</cp:lastPrinted>
  <dcterms:modified xsi:type="dcterms:W3CDTF">2011-04-21T08:22:00Z</dcterms:modified>
  <cp:revision>3</cp:revision>
  <dc:subject/>
  <dc:title>Глава Администрации</dc:title>
</cp:coreProperties>
</file>