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функционирова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истемы рег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та) избирателей, участник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дума на территор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851"/>
        <w:jc w:val="both"/>
        <w:rPr/>
      </w:pPr>
      <w:r>
        <w:rPr>
          <w:sz w:val="28"/>
        </w:rPr>
        <w:t>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, Положением о Государственной системе регистрации (учета) избирателей, участников референдума в Российской Федерации (далее – Положение), утвержденным постановлением Центральной избирательной комиссии Российской Федерации от 06 ноября 1997 года №134/973-II (в ред. Постановлений Центризбиркома РФ от 01.12.1998 N 156/1076-II, от 29.04.2003 N 5/37-4, от 29.12.2005, N 164/1084-4, от 19.11.2008 N 138/1017-5, от 22.12.2010 N 232/1517-5, постановлением Главы администрации (Губернатора) Ростовской области от 28 февраля 2006 года № 60, постановлением Избирательной комиссии Ростовской области от 3 марта 2011 года № 69-10 (далее – постановление Комиссии), ст. 28 Устава Муниципального образования «Кашарский район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left="142" w:right="423" w:firstLine="85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left="142" w:right="423"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42" w:right="28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Назначить Управляющего делами Администрации Кашарского района Шевлюгу В. В. ответственным за организацию работ по регистрации (учету) избирателей, участников референдума на территории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 xml:space="preserve">2. Установить </w:t>
      </w:r>
      <w:r>
        <w:rPr>
          <w:sz w:val="28"/>
        </w:rPr>
        <w:t>следующий порядок сбора и последующей передачи сведений Избирательной комиссии Ростовской области (далее Комиссии)</w:t>
      </w:r>
      <w:r>
        <w:rPr>
          <w:sz w:val="28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Сбор сведений</w:t>
      </w:r>
      <w:r>
        <w:rPr/>
        <w:t xml:space="preserve"> </w:t>
      </w:r>
      <w:r>
        <w:rPr>
          <w:sz w:val="28"/>
          <w:szCs w:val="28"/>
        </w:rPr>
        <w:t>о фактах выдачи и замены паспорта; о фактах сдачи паспорта лицами, у которых прекратилось гражданство Российской Федерации; о фактах регистрации и снятия с регистрационного учета по месту жительства (в отношении вынужденных переселенцев - по месту пребывания) граждан от органов, осуществляющих регистрационный учет населения на территории района (структурного подразделения Управления Федеральной миграционной службы Российской Федерации по Ростовской области и глав сельских поселений, наделенных полномочиями на осуществление регистрационного учета населения) по форме №1.1риур (приложение № 1 к Положению) - на бумажных и  машиночитаемых носителях, не реже одного раза в месяц - 20 числа.</w:t>
      </w:r>
    </w:p>
    <w:p>
      <w:pPr>
        <w:pStyle w:val="TextBodyIndent"/>
        <w:tabs>
          <w:tab w:val="clear" w:pos="720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>2.2. Сбор сведений о фактах регистрации смерти граждан, в том числе в связи с решением суда об объявлении гражданина умершим, а также об изменении актовых записей в связи с установлением личности умершего, смерть которого зарегистрирована как смерть неизвестного лица, от отдела записи актов гражданского состояния по форме №1.2риур (приложение № 2 к Положению) - на бумажных и машиночитаемых носителях, не реже одного раза в месяц - 20 числа.</w:t>
      </w:r>
    </w:p>
    <w:p>
      <w:pPr>
        <w:pStyle w:val="TextBodyIndent"/>
        <w:tabs>
          <w:tab w:val="clear" w:pos="720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>2.3. Сбор сведений о гражданах, призванных на военную службу, поступивших в военные учебные заведения, по форме №1.3риур (приложение № 3 к Положению) - на бумажных и машиночитаемых носителях - 20 марта, 20 июня, 20 сентября, 20 декабря каждого года, в том числе по завершении призыва.</w:t>
      </w:r>
    </w:p>
    <w:p>
      <w:pPr>
        <w:pStyle w:val="TextBodyIndent"/>
        <w:tabs>
          <w:tab w:val="clear" w:pos="720"/>
          <w:tab w:val="left" w:pos="142" w:leader="none"/>
        </w:tabs>
        <w:ind w:left="0" w:right="0" w:firstLine="851"/>
        <w:rPr/>
      </w:pPr>
      <w:r>
        <w:rPr>
          <w:sz w:val="28"/>
          <w:szCs w:val="28"/>
        </w:rPr>
        <w:t>2.4. Сбор сведений о гражданах, вставших на воинский учет по завершении военной службы по призыву, по форме N 1.5риу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ложение № 14 к Положению) - на бумажных и машиночитаемых носителях - 20 марта, 20 июня, 20 сентября, 20 декабря кажд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 Сбор сведений о гражданах, признанных, по решению суда, недееспособными, а также решение о признании дееспособными граждан, ранее признанных судом недееспособными, по форме N 1.5риур (Приложение N 5 к Положению) – не позднее 10 дней со дня вступления в законную силу решения с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Сведения, указанные в пунктах 2.1. – 2.5. настоящего Постановления, ежемесячно обобщаются и заносятся в форму сведений №1ро (приложение № 1 к Постановлению Комиссии).</w:t>
      </w:r>
    </w:p>
    <w:p>
      <w:pPr>
        <w:pStyle w:val="TextBodyIndent"/>
        <w:tabs>
          <w:tab w:val="clear" w:pos="720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 xml:space="preserve">2.7. Не позднее 25 числа каждого месяца передавать уполномоченному представителю Комиссии сведения по форме №1ро (приложение № 1 к Постановлению Комиссии) с приложением комплекта документов первоисточника на бумажных и машиночитаемых носителях, а также сопроводительное письмо, подписанное должностным лицом администрации и содержащее перечень передаваемых документов и машиночитаемых носителей.  </w:t>
      </w:r>
    </w:p>
    <w:p>
      <w:pPr>
        <w:pStyle w:val="TextBodyIndent"/>
        <w:tabs>
          <w:tab w:val="clear" w:pos="720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>2.8. В период подготовки и проведения выборов и референдумов (за 60 дней и до дня голосования) сроки устанавливаются иные: сбор сведений – еженедельно, по средам, передача сведений – еженедельно по пятницам.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>2.9. Не позднее 10 дней со дня принятия (утверждения) актов о переименовании населенных пунктов, улиц, изменении и присвоении новых адресов жилых домов на территории района передавать уполномоченному представителю Комиссии необходимые сведения для внесения соответствующих изменений (дополнений) в Регист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ть рабочую группу по координации деятельности структурных подразделений учреждений и организаций, осуществляющих регистрационный учет населения, анализа достоверности сведений и численности зарегистрированных избирателей на территории района (далее – рабочая группа) согласно приложению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 вести работу во взаимодействии с территориальной избирательной комиссией Кашарского района, главами сельских поселений, руководителями структурных подразделений организаций и учреждений, осуществляющих регистрационный учет населения, а также осуществлять контроль за выполнением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деятельности рабочей группы определяется ее руковод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правляющему делами Администрации Кашарского района Шевлюге В. В.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Обеспечить выполнение Положения, постановления Комиссии и настояще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Довести до сведения органов, учреждений, указанных в п. 2.1. – 2.5. настоящего Постановления, находящихся в пределах территории района, о действии новой редакции Положения.</w:t>
      </w:r>
    </w:p>
    <w:p>
      <w:pPr>
        <w:pStyle w:val="TextBodyIndent"/>
        <w:tabs>
          <w:tab w:val="clear" w:pos="720"/>
          <w:tab w:val="left" w:pos="426" w:leader="none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>4.3. Во взаимодействии с территориальной избирательной комиссией провести в апреле 2011 года семинары с представителями органов, учреждений, указанных в п. 2.1. – 2.5. настоящего Постановления, осуществляющих регистрационный учет населения на территории района по изучению действующей редакции Положения, постановления Комиссии, настоящего Постановления.</w:t>
      </w:r>
    </w:p>
    <w:p>
      <w:pPr>
        <w:pStyle w:val="TextBodyIndent"/>
        <w:tabs>
          <w:tab w:val="clear" w:pos="720"/>
          <w:tab w:val="left" w:pos="1800" w:leader="none"/>
        </w:tabs>
        <w:ind w:left="0" w:right="0" w:firstLine="851"/>
        <w:rPr/>
      </w:pPr>
      <w:r>
        <w:rPr>
          <w:sz w:val="28"/>
          <w:szCs w:val="28"/>
        </w:rPr>
        <w:t>4.4. При получении по акту (приложение № 2 к постановлению Комиссии) машиночитаемого носителя, содержащего сведения об избирателях по состоянию на 1 января и 1 июля, обеспечить его сохранность в течение 6 месяцев и возврат уполномоченному работнику аппарата Комиссии в соответствии с пунктом 5 постановления Комиссии – системному администратору территориального комплекса средств автоматизации ГАС «Выборы» Кашарского района (далее – системный администратор ТКСА ГАС «Выборы»), при получении сведений на очередную отчетную дату.</w:t>
      </w:r>
    </w:p>
    <w:p>
      <w:pPr>
        <w:pStyle w:val="Style15"/>
        <w:spacing w:lineRule="auto" w:line="240"/>
        <w:ind w:firstLine="851"/>
        <w:rPr/>
      </w:pPr>
      <w:r>
        <w:rPr>
          <w:sz w:val="28"/>
          <w:szCs w:val="28"/>
        </w:rPr>
        <w:t>4.5. Ввести в практику работы рабочей группы, проведение выборочных проверок полученных сведений, указанных в формах сведений №1.1риур, №1.2риур, №1.3риур, №1.4риур, 1.5.риу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ложения № 1, № 2,  № 3, № 4, № 14 к Положению) с фактическими сведениями, имеющимися в указанных органах, учреждениях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ind w:left="0" w:right="0" w:firstLine="851"/>
        <w:rPr/>
      </w:pPr>
      <w:r>
        <w:rPr>
          <w:sz w:val="28"/>
          <w:szCs w:val="28"/>
        </w:rPr>
        <w:t>4.6. Осуществлять выборочный контроль правильности ввода в базу Регистра сведений о гражданах на основании данных находящихся на машиночитаемом носителе информации содержащего сведения об избирателях по состоянию на 1 января и 1 июля, в соответствии с полученными сведениями в формах №1.1риур, №1.2риур, №1.3риур, 1.4риур, 1.5.риу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ложения № 1, № 2, № 3, № 4, № 14 к Положению) за соответствующий пери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Организовать передачу сведений о численности избирателей, участников референдума, зарегистрированных на территории Кашарского района по состоянию на 1 января и 1 июля по форме №3.2риур (приложение № 9 к Положению) в Избирательную комиссию Ростовской области не позднее 20 января и 20 июля кажд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рганизовать работу по получению и передаче сведений по поступающим запросам от системного администратора ТКСА ГАС «Выборы» в течение 10 дней с момента получения за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 Обеспечить хранение в течение одного года с последующим уничтожением полученных от системного администратора ТКСА ГАС «Выборы» протоколов работы и возвращенных сведений находящихся в формах №1.1риур, №1.2риур, №1.3риур, 1.4риур, 1.5.риу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ложения № 1, № 2,  № 3, № 4, № 14 к Положению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я администрации Кашарского района от 16.03.2006 г. № 105 «Об организации и осуществлении регистрации (учета) избирателей, участников референдума на территории Кашарского района» и от 21.01.2009 г. № 10 «О внесении изменений в постановление администрации Кашарского района от 16.03.2006 г. № 105»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6. Контроль за выполнением настоящего постановления возложить на Управляющего делами Администрации Кашарского района Шевлюгу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шарского района </w:t>
        <w:tab/>
        <w:tab/>
        <w:tab/>
        <w:tab/>
        <w:tab/>
        <w:tab/>
        <w:tab/>
        <w:t>В. Н. Рат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дел по общим вопросам </w:t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Приложение </w:t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  <w:t>к постановлению</w:t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  <w:t>Администрации</w:t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  <w:t>Кашарского района</w:t>
      </w:r>
    </w:p>
    <w:p>
      <w:pPr>
        <w:pStyle w:val="Normal"/>
        <w:ind w:firstLine="5103"/>
        <w:jc w:val="right"/>
        <w:rPr>
          <w:sz w:val="28"/>
          <w:szCs w:val="24"/>
        </w:rPr>
      </w:pPr>
      <w:r>
        <w:rPr>
          <w:sz w:val="28"/>
          <w:szCs w:val="24"/>
        </w:rPr>
        <w:t>от 20.04.2011 № 289</w:t>
      </w:r>
    </w:p>
    <w:p>
      <w:pPr>
        <w:pStyle w:val="TextBody"/>
        <w:ind w:firstLine="54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абочей группы по координации деятельности структурных подразделений учреждений и организаций, осуществляющих регистрационный учет населения, анализа достоверности сведений и численности зарегистрированных избирателей на территории Кашарского район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558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евлюг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ладимир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икторович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Управляющий делами Администрации Кашарского района, руководитель рабочей групп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ртюх Александр Викто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председатель территориальной избирательной комиссии Кашарского района (по согласованию), заместитель руководителя рабочей групп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аврилов Андрей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ва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ведущий специалист по юридическим вопросам отдела по общим вопросам Администрации Кашарского района, секретарь рабочей групп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лены рабочей группы: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оменко Владимир Никола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истемный администратор ТКСА ГАС «Выборы» Кашарского район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аврилова Нин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отдела ЗАГС Администрации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стюков Константин Александ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МО УФМС России по Ростовской области в сл.Кашары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лтухов Серг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начальник  отдела военного комиссариата Ростовской области по Шолоховскому, Боковскому и Кашарскому районам (по согласованию)</w:t>
            </w:r>
          </w:p>
        </w:tc>
      </w:tr>
    </w:tbl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Начальник отдела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о общим вопросам</w:t>
        <w:tab/>
        <w:tab/>
        <w:tab/>
        <w:tab/>
        <w:tab/>
        <w:tab/>
        <w:tab/>
        <w:t>А.П. Грицай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5">
    <w:name w:val="Рабочий"/>
    <w:basedOn w:val="Normal"/>
    <w:qFormat/>
    <w:pPr>
      <w:suppressAutoHyphens w:val="false"/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33:00Z</dcterms:created>
  <dc:creator>Избирательная комиссия</dc:creator>
  <dc:description/>
  <cp:keywords/>
  <dc:language>en-US</dc:language>
  <cp:lastModifiedBy>Customer</cp:lastModifiedBy>
  <cp:lastPrinted>2011-04-22T12:55:00Z</cp:lastPrinted>
  <dcterms:modified xsi:type="dcterms:W3CDTF">2011-04-22T09:14:00Z</dcterms:modified>
  <cp:revision>4</cp:revision>
  <dc:subject/>
  <dc:title>Глава Администрации</dc:title>
</cp:coreProperties>
</file>