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6.04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3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иссии по проведению независимых проверок условий содержания, воспитания и обучения детей, переданных на воспитание в замещающие семьи, проживающие на территории Кашарского района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осуществления независимых проверок соблюдения прав и законных интересов детей-сирот и детей, оставшихся без попечения родителей, переданных на воспитание в замещающие семьи, проживающие на территории Кашарского района, во исполнение Областного закона от 26.12.2007 № 830-ЗС «Об организации опеки и попечительства в Ростовской области», решения коллегии Администрации Ростовской области от 01.03.2010 № 12 «О реализации мер, направленных на профилактику социального сиротства среди несовершеннолетних, и об эффективности работы уполномоченных органов с семьями, находящимися в социально опасном положении, в Ростовской области», приказа министерства общего и профессионального образования Ростовской области от 29.04.2010 № 344 «Об организации системы независимой проверки соблюдения прав детей-сирот и детей, оставшихся без попечения родителей, воспитывающихся в замещающих семьях и организациях», постановления Главы Кашарского района от 22.04.2009 №84 «Об организации опеки и попечительства в Кашарском районе», руководствуясь статьей 28 Устава МО «Кашарский район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-5" w:firstLine="851"/>
        <w:jc w:val="both"/>
        <w:rPr/>
      </w:pPr>
      <w:r>
        <w:rPr>
          <w:sz w:val="28"/>
          <w:szCs w:val="28"/>
        </w:rPr>
        <w:t>Создать комиссию по проведению независимых проверок условий содержания, воспитания и обучения детей, переданных на воспитание в замещающие семьи, проживающие на территории Кашарского района в составе согласно приложению 1.</w:t>
      </w:r>
    </w:p>
    <w:p>
      <w:pPr>
        <w:pStyle w:val="Normal"/>
        <w:numPr>
          <w:ilvl w:val="0"/>
          <w:numId w:val="2"/>
        </w:numPr>
        <w:suppressAutoHyphens w:val="false"/>
        <w:ind w:left="0" w:right="-5" w:firstLine="851"/>
        <w:jc w:val="both"/>
        <w:rPr/>
      </w:pPr>
      <w:r>
        <w:rPr>
          <w:sz w:val="28"/>
          <w:szCs w:val="28"/>
        </w:rPr>
        <w:t>Утвердить положение о комиссии по проведению независимых проверок условий содержания, воспитания и обучения детей, переданных на воспитание в замещающие семьи, проживающие на территории Кашарского района  согласно приложению 2.</w:t>
      </w:r>
    </w:p>
    <w:p>
      <w:pPr>
        <w:pStyle w:val="Normal"/>
        <w:numPr>
          <w:ilvl w:val="0"/>
          <w:numId w:val="2"/>
        </w:numPr>
        <w:suppressAutoHyphens w:val="false"/>
        <w:ind w:left="0" w:right="-5" w:firstLine="851"/>
        <w:jc w:val="both"/>
        <w:rPr/>
      </w:pPr>
      <w:r>
        <w:rPr>
          <w:sz w:val="28"/>
          <w:szCs w:val="28"/>
        </w:rPr>
        <w:t>Утвердить график проведения независимых проверок условий содержания, воспитания и обучения детей, переданных на воспитание в замещающие семьи согласно приложению 3.</w:t>
      </w:r>
    </w:p>
    <w:p>
      <w:pPr>
        <w:pStyle w:val="Normal"/>
        <w:numPr>
          <w:ilvl w:val="0"/>
          <w:numId w:val="2"/>
        </w:numPr>
        <w:suppressAutoHyphens w:val="false"/>
        <w:ind w:left="0" w:right="-5" w:firstLine="851"/>
        <w:jc w:val="both"/>
        <w:rPr/>
      </w:pPr>
      <w:r>
        <w:rPr>
          <w:sz w:val="28"/>
          <w:szCs w:val="28"/>
        </w:rPr>
        <w:t>Утвердить форму акта проверки условий жизни подопечного согласно приложению 4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Кашарского района по социальным вопросам В.В. Мошняков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8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Кашарского района</w:t>
        <w:tab/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отдел образов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tabs>
          <w:tab w:val="clear" w:pos="720"/>
          <w:tab w:val="left" w:pos="11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6.04.2011 № 323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независимых проверок условий содержания, воспитания и обучения детей, переданных на воспитание в замещающие семьи, проживающие на территории Кашарского района.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ян О.М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едующий Кашарским отделом образования администрации Кашарского района,  председатель комиссии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а Л.И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ущий специалист Кашарского отдела образования администрации Кашарского района, секретарь комиссии.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napToGrid w:val="false"/>
              <w:ind w:left="1980" w:hanging="19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ind w:left="1980" w:hanging="19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С.А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спектор по делам несовершеннолетних ОВД по Кашарскому  району, капитан милиции (по согласованию)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ш Н.А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ветственный секретарь комиссии по делам несовершеннолетних и защите их прав при Администрации Кашарского района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щеева Л.В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управления социальной защиты населения Администрации Кашарского  района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ицкая Л.Н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отделом диагностики и социально правовой помощи ГУРО СРЦ Кашарского района.</w:t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ind w:left="1980" w:hanging="19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ind w:left="1980" w:hanging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         А.П. Гриц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tabs>
          <w:tab w:val="clear" w:pos="720"/>
          <w:tab w:val="left" w:pos="11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6.04.2011 № 323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ложение о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о проведению независимых проверок условий содержания, воспитания и обучения детей, переданных на воспитание в замещающие семьи, проживающие на территории Кашарского район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1.Комиссия по проведению независимых проверок условий содержания, воспитания и обучения детей, переданных на воспитание в замещающие семьи, проживающие на территории Кашарского района</w:t>
      </w:r>
      <w:r>
        <w:rPr/>
        <w:t xml:space="preserve"> </w:t>
      </w:r>
      <w:r>
        <w:rPr>
          <w:sz w:val="28"/>
          <w:szCs w:val="28"/>
        </w:rPr>
        <w:t>(далее по тексту - комиссия) создана в соответствии с решением коллегии Администрации Ростовской области от 01.03.2010 № 12 «О реализации мер, направленных на профилактику социального сиротства среди несовершеннолетних, и об эффективности работы уполномоченных органов с семьями, находящимися в социально опасном положении, в Ростовской области», а также приказом Министерства общего и профессионального образования Ростовской области от 29.04.2010 № 344 «Об организации системы независимой проверки соблюдения прав детей-сирот и детей, оставшихся без попечения родителей, воспитывающихся в замещающих семьях и организациях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2.Комиссия создается Постановлением Администрации Кашар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3.Комиссия в своей деятельности руководствуется Постановлением Правительства Российской Федерации от 18 мая 2009 г. № 423 «Об отдельных вопросах осуществления опеки и попечительства в отношении несовершеннолетних граждан»,  Областным законом от 26.12.1997 № 830 - ЗС «Об организации опеки и попечительства в Ростовской области», постановления Главы Кашарского района от 22.04.2009 №84 «Об организации опеки и попечительства в Кашарском районе»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4. Комиссия образуется в составе 5 человек. Председателем комиссии является заведующий Кашарского отдела образования Администрации Кашарс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В комиссию входят представители органов местного самоуправления, организаций, общественных объединений, в том числе осуществляющих деятельность по защите прав и законных интересов несовершеннолетних граждан. Председатель комиссии и привлекаемые специалисты осуществляют свою деятельность на общественных начал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Основной формой деятельности комиссии являются посещения замещающих семей с целью изучения условий содержания, воспитания и обучения детей, а также соблюдения прав и законных интересов детей-сирот и детей, оставшихся без попечения родителей, переданных на воспитание в замещающие семьи, проживающие на территории Кашар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ериодичность проведения проверок определяется графиком согласно приложению 3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Комиссия вправе осуществлять свои полномочия, если  присутствует не менее 2/3 от списочного соста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Основные функции комиссии, организация её деятельности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В целях осуществления надзора за деятельностью опекунов (попечителей), приемных родителей комиссия по месту жительства подопечного проводит проверки условий жизни подопечных, соблюдения замещающими родителями прав и законных интересов подопечных, обеспечения сохранности их имущества, а также выполнения опекунами (попечителями), приемными родителями требований к осуществлению своих прав и исполнению своих обязанностей (далее проверк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При проведении проверок осуществляется оценка жилищно-бытовых условий подопечного, состояния его здоровья, внешнего вида и соблюдения гигиены, эмоционального и физического развития, навыков самообслуживания, отношений в семье, возможности семьи обеспечить потребности развития подопечног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По результатам проверки составляется акт проверки условий жизни подопечного, соблюдения законным представителем прав и интересов подопечного, обеспечения сохранности его имущества, а также выполнения опекуном требований к осуществлению своих прав и исполнению своих обязанностей (далее – акт проверки условий жизни подопечного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В акте проверки условий жизни подопечного указыва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) оценка соблюдения прав и законных интересов подопечного, соблюдения сохранности его иму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оценка соответствия содержания, воспитания и образования подопечного требованиям, установленным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При выявлении фактов неисполнения, ненадлежащего исполнения опекуном обязанностей, предусмотренных законодательством Российской Федерации, нарушения им прав и законных интересов подопечного в акте проверки условий жизни подопечного дополнительно указыва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) перечень выявленных нарушений и сроки их устран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рекомендации опекуну (попечителю), приемному родителю о принятии мер по улучшению условий жизни подопечного и исполнению опекуном возложенных на него обязаннос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) предложения о привлечении опекуна к ответственности за неисполнение, ненадлежащее исполнение им обязанностей, предусмотренных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Акт проверки условий жизни подопечного оформляется в течение 10 дней со дня её проведения, подписывается членами комиссии, проводившими проверку, и утверждается председателем комисс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 Акт проверки условий жизни подопечного является документом строгой отчетности и оформляется в 2 экземплярах, один из которых направляется опекуну в течение 3 дней со дня утверждения акта, второй хранится в личном деле подопечно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                А.П. Грица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tabs>
          <w:tab w:val="clear" w:pos="720"/>
          <w:tab w:val="left" w:pos="11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6.04.2011 № 3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независимых проверок условий содержания, воспитания и обучения детей, переданных на воспитание в замещающие семьи</w:t>
      </w:r>
    </w:p>
    <w:p>
      <w:pPr>
        <w:pStyle w:val="Normal"/>
        <w:tabs>
          <w:tab w:val="clear" w:pos="720"/>
          <w:tab w:val="left" w:pos="2553" w:leader="none"/>
        </w:tabs>
        <w:rPr/>
      </w:pPr>
      <w:r>
        <w:rPr/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82"/>
        <w:gridCol w:w="2127"/>
        <w:gridCol w:w="1518"/>
      </w:tblGrid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проверк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амещающих семей, проживающих на терр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документ</w:t>
            </w:r>
          </w:p>
        </w:tc>
      </w:tr>
      <w:tr>
        <w:trPr>
          <w:trHeight w:val="7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 мая</w:t>
            </w:r>
          </w:p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0 сентябр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р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Осипян Л.И. Граче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0 мая</w:t>
            </w:r>
          </w:p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 октябр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макеевского сельского 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Осипян Л.И. Граче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</w:t>
            </w:r>
          </w:p>
        </w:tc>
      </w:tr>
      <w:tr>
        <w:trPr>
          <w:trHeight w:val="7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7 мая</w:t>
            </w:r>
          </w:p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4 октябр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свечниковского сельского 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Осипян Л.И. Граче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</w:t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0 мая</w:t>
            </w:r>
          </w:p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1 октябр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жинского сельского 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Осипян Л.И. Граче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</w:t>
            </w:r>
          </w:p>
        </w:tc>
      </w:tr>
      <w:tr>
        <w:trPr>
          <w:trHeight w:val="11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– 3 июня</w:t>
            </w:r>
          </w:p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8 октябр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устриального сельского 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Осипян Л.И. Граче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</w:t>
            </w:r>
          </w:p>
        </w:tc>
      </w:tr>
      <w:tr>
        <w:trPr>
          <w:trHeight w:val="7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-10 ию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 ноябр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евского сельского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Осипян Л.И. Граче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</w:t>
            </w:r>
          </w:p>
        </w:tc>
      </w:tr>
      <w:tr>
        <w:trPr>
          <w:trHeight w:val="7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 ию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8 ноябр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Осипян Л.И. Граче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</w:t>
            </w:r>
          </w:p>
        </w:tc>
      </w:tr>
      <w:tr>
        <w:trPr>
          <w:trHeight w:val="7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 ию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 ноябр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ского сельского 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Осипян Л.И. Граче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</w:t>
            </w:r>
          </w:p>
        </w:tc>
      </w:tr>
      <w:tr>
        <w:trPr>
          <w:trHeight w:val="7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июня -1 ию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ноября -2 декабр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ловеровского сельского 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Осипян Л.И. Граче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</w:t>
            </w:r>
          </w:p>
        </w:tc>
      </w:tr>
      <w:tr>
        <w:trPr>
          <w:trHeight w:val="7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8 июля </w:t>
            </w:r>
          </w:p>
          <w:p>
            <w:pPr>
              <w:pStyle w:val="Normal"/>
              <w:tabs>
                <w:tab w:val="clear" w:pos="720"/>
                <w:tab w:val="left" w:pos="25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 декабр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о – свечников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Осипян Л.И. Граче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</w:t>
            </w:r>
          </w:p>
        </w:tc>
      </w:tr>
    </w:tbl>
    <w:p>
      <w:pPr>
        <w:pStyle w:val="Normal"/>
        <w:tabs>
          <w:tab w:val="clear" w:pos="720"/>
          <w:tab w:val="left" w:pos="25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53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20"/>
          <w:tab w:val="left" w:pos="2553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        А.П. Грицай</w:t>
      </w:r>
    </w:p>
    <w:p>
      <w:pPr>
        <w:pStyle w:val="Normal"/>
        <w:tabs>
          <w:tab w:val="clear" w:pos="720"/>
          <w:tab w:val="left" w:pos="2553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53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Кашарского района</w:t>
      </w:r>
    </w:p>
    <w:p>
      <w:pPr>
        <w:pStyle w:val="Normal"/>
        <w:tabs>
          <w:tab w:val="clear" w:pos="720"/>
          <w:tab w:val="left" w:pos="25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6.04.2011 № 3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УТВЕРЖДАЮ”</w:t>
      </w:r>
    </w:p>
    <w:p>
      <w:pPr>
        <w:pStyle w:val="Normal"/>
        <w:ind w:left="5387" w:hanging="0"/>
        <w:jc w:val="center"/>
        <w:rPr/>
      </w:pPr>
      <w:r>
        <w:rPr/>
        <w:t xml:space="preserve">Заведующий </w:t>
      </w:r>
    </w:p>
    <w:p>
      <w:pPr>
        <w:pStyle w:val="Normal"/>
        <w:ind w:left="5387" w:hanging="0"/>
        <w:jc w:val="center"/>
        <w:rPr/>
      </w:pPr>
      <w:r>
        <w:rPr/>
        <w:t>Кашарским отделом образования администрации Кашарского района</w:t>
      </w:r>
    </w:p>
    <w:p>
      <w:pPr>
        <w:pStyle w:val="Normal"/>
        <w:ind w:left="5387" w:hanging="0"/>
        <w:jc w:val="center"/>
        <w:rPr/>
      </w:pPr>
      <w:r>
        <w:rPr/>
        <w:t xml:space="preserve">__________________  </w:t>
      </w:r>
    </w:p>
    <w:p>
      <w:pPr>
        <w:pStyle w:val="Normal"/>
        <w:ind w:left="5387" w:hanging="0"/>
        <w:jc w:val="center"/>
        <w:rPr/>
      </w:pPr>
      <w:r>
        <w:rPr/>
        <w:t xml:space="preserve">  </w:t>
      </w:r>
      <w:r>
        <w:rPr>
          <w:vertAlign w:val="superscript"/>
        </w:rPr>
        <w:t>подпись</w:t>
      </w:r>
    </w:p>
    <w:p>
      <w:pPr>
        <w:pStyle w:val="Normal"/>
        <w:ind w:left="5387" w:hanging="0"/>
        <w:jc w:val="center"/>
        <w:rPr/>
      </w:pPr>
      <w:r>
        <w:rPr/>
        <w:t>_____________________________</w:t>
      </w:r>
    </w:p>
    <w:p>
      <w:pPr>
        <w:pStyle w:val="Normal"/>
        <w:ind w:left="5387" w:hanging="0"/>
        <w:jc w:val="center"/>
        <w:rPr/>
      </w:pPr>
      <w:r>
        <w:rPr/>
        <w:t>Ф.И.О.</w:t>
      </w:r>
    </w:p>
    <w:p>
      <w:pPr>
        <w:pStyle w:val="Normal"/>
        <w:ind w:left="5387" w:hanging="0"/>
        <w:jc w:val="center"/>
        <w:rPr>
          <w:b/>
          <w:b/>
        </w:rPr>
      </w:pPr>
      <w:r>
        <w:rPr>
          <w:b/>
        </w:rPr>
        <w:t>м.п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ого обследования условий жизни и воспитания подопеч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___________________________________ «___»________________</w:t>
      </w:r>
      <w:r>
        <w:rPr/>
        <w:t xml:space="preserve"> года рождени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.И.О. подопечного, дата рожд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живающего по адресу: Ростовская область, Кашарского район, 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обследования «____»_____________20___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следование проведено комиссией в составе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д занятий опекаемого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16"/>
          <w:szCs w:val="16"/>
        </w:rPr>
        <w:t>(дошкольник, учащийся, работает, указать место учебы или работы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живающие по данному адресу на момент обследования: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257"/>
        <w:gridCol w:w="2286"/>
        <w:gridCol w:w="1589"/>
        <w:gridCol w:w="1565"/>
      </w:tblGrid>
      <w:tr>
        <w:trPr>
          <w:trHeight w:val="543" w:hRule="atLeast"/>
        </w:trPr>
        <w:tc>
          <w:tcPr>
            <w:tcW w:w="3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е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</w:t>
            </w:r>
          </w:p>
        </w:tc>
      </w:tr>
      <w:tr>
        <w:trPr>
          <w:trHeight w:val="627" w:hRule="atLeast"/>
        </w:trPr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39" w:hRule="atLeast"/>
        </w:trPr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заимоотношения подопечного с опекуном ( попечителем), членами его семьи 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Изменения, происшедшие  в семье за истекший период _____________________________________</w:t>
        <w:b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певаемость подопечного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 указать какие имеются трудности, какая оказана помощь подопечному, опекуну, есть ли поощрения за хорошую учебу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осещаемость занятий _______________________________________________________________</w:t>
        <w:br/>
        <w:t>_____________________________________________________________________________</w:t>
        <w:br/>
        <w:t xml:space="preserve">    </w:t>
      </w:r>
      <w:r>
        <w:rPr>
          <w:sz w:val="16"/>
          <w:szCs w:val="16"/>
        </w:rPr>
        <w:t>(принимаемые меры в случае необходимости)</w:t>
      </w:r>
    </w:p>
    <w:p>
      <w:pPr>
        <w:pStyle w:val="Normal"/>
        <w:jc w:val="both"/>
        <w:rPr/>
      </w:pPr>
      <w:r>
        <w:rPr/>
        <w:t>Материальное обеспечение подопечного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sz w:val="16"/>
          <w:szCs w:val="16"/>
        </w:rPr>
        <w:t>(указать достоверность отчета опекунов об использовании денежных средств на опекаемого)</w:t>
      </w:r>
    </w:p>
    <w:p>
      <w:pPr>
        <w:pStyle w:val="Normal"/>
        <w:jc w:val="both"/>
        <w:rPr/>
      </w:pPr>
      <w:r>
        <w:rPr/>
        <w:t>Участие опекаемого в общественной жизни коллектива  ____________________________________</w:t>
        <w:br/>
        <w:t>_____________________________________________________________________________________</w:t>
        <w:br/>
        <w:t>Занятость несовершеннолетнего во внеурочное время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</w:t>
      </w:r>
      <w:r>
        <w:rPr>
          <w:sz w:val="16"/>
          <w:szCs w:val="16"/>
        </w:rPr>
        <w:t>(посещение кружков, секций и т.д.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  <w:br/>
        <w:t>Состояние здоровья подопечного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( состоит на диспансерном учете, меры, принимаемые опекуном, результат)</w:t>
      </w:r>
    </w:p>
    <w:p>
      <w:pPr>
        <w:pStyle w:val="Normal"/>
        <w:jc w:val="both"/>
        <w:rPr/>
      </w:pPr>
      <w:r>
        <w:rPr/>
        <w:t>Сохранность имущества подопечного ____________________________________________________ 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sz w:val="16"/>
          <w:szCs w:val="16"/>
        </w:rPr>
        <w:t>( сверяется по описи имущества, отмечаются использованные вещи)</w:t>
      </w:r>
    </w:p>
    <w:p>
      <w:pPr>
        <w:pStyle w:val="Normal"/>
        <w:jc w:val="both"/>
        <w:rPr/>
      </w:pPr>
      <w:r>
        <w:rPr/>
        <w:t>Сохранность жилья, закрепленного за несовершеннолетним, права проживани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 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указать адрес, сведения об общей жилой площади, количество жилых комнат, наличие удобств, техническое состояние помещений, заключение о сохранности жиль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Формы, виды материальной и социальной помощи, оказанной подопечному за истекший период </w:t>
      </w:r>
      <w:r>
        <w:rPr>
          <w:sz w:val="16"/>
          <w:szCs w:val="16"/>
        </w:rPr>
        <w:t>(кем, когда):</w:t>
      </w:r>
      <w:r>
        <w:rPr/>
        <w:t xml:space="preserve"> 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 и предложения по результатам контрольного обследов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лены комиссии:                 </w:t>
      </w:r>
    </w:p>
    <w:p>
      <w:pPr>
        <w:pStyle w:val="Normal"/>
        <w:tabs>
          <w:tab w:val="clear" w:pos="720"/>
          <w:tab w:val="left" w:pos="5880" w:leader="none"/>
        </w:tabs>
        <w:ind w:left="2694" w:hanging="0"/>
        <w:rPr/>
      </w:pPr>
      <w:r>
        <w:rPr/>
        <w:t>_______________________________________________________</w:t>
      </w:r>
    </w:p>
    <w:p>
      <w:pPr>
        <w:pStyle w:val="Normal"/>
        <w:tabs>
          <w:tab w:val="clear" w:pos="720"/>
          <w:tab w:val="left" w:pos="5880" w:leader="none"/>
        </w:tabs>
        <w:ind w:left="2694" w:hanging="0"/>
        <w:rPr/>
      </w:pPr>
      <w:r>
        <w:rPr/>
        <w:t>_______________________________________________________</w:t>
      </w:r>
    </w:p>
    <w:p>
      <w:pPr>
        <w:pStyle w:val="Normal"/>
        <w:tabs>
          <w:tab w:val="clear" w:pos="720"/>
          <w:tab w:val="left" w:pos="5880" w:leader="none"/>
        </w:tabs>
        <w:ind w:left="2694" w:hanging="0"/>
        <w:rPr/>
      </w:pPr>
      <w:r>
        <w:rPr/>
        <w:t>_______________________________________________________</w:t>
      </w:r>
    </w:p>
    <w:p>
      <w:pPr>
        <w:pStyle w:val="Normal"/>
        <w:tabs>
          <w:tab w:val="clear" w:pos="720"/>
          <w:tab w:val="left" w:pos="5880" w:leader="none"/>
        </w:tabs>
        <w:ind w:left="2694" w:hanging="0"/>
        <w:rPr/>
      </w:pPr>
      <w:r>
        <w:rPr/>
        <w:t>_______________________________________________________</w:t>
      </w:r>
    </w:p>
    <w:p>
      <w:pPr>
        <w:pStyle w:val="Normal"/>
        <w:tabs>
          <w:tab w:val="clear" w:pos="720"/>
          <w:tab w:val="left" w:pos="5880" w:leader="none"/>
        </w:tabs>
        <w:ind w:left="2694" w:hanging="0"/>
        <w:rPr/>
      </w:pPr>
      <w:r>
        <w:rPr/>
        <w:t>_______________________________________________________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мечание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Акт заполняется четким разборчивым почерком, без сокращений. Хранится в личном деле опекаем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При изменении подопечным места жительства  к акту прилагается справка из жилищных органов  о том, куда выбыл ребен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Обследование ЖБУ  производится не реже 2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28:00Z</dcterms:created>
  <dc:creator>Избирательная комиссия</dc:creator>
  <dc:description/>
  <cp:keywords/>
  <dc:language>en-US</dc:language>
  <cp:lastModifiedBy>Customer</cp:lastModifiedBy>
  <cp:lastPrinted>2011-04-29T10:13:00Z</cp:lastPrinted>
  <dcterms:modified xsi:type="dcterms:W3CDTF">2011-04-29T06:14:00Z</dcterms:modified>
  <cp:revision>8</cp:revision>
  <dc:subject/>
  <dc:title>Глава Администрации</dc:title>
</cp:coreProperties>
</file>