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КАШАРСКОГО  РАЙОНА</w:t>
        <w:br/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24"/>
          <w:sz w:val="16"/>
        </w:rPr>
      </w:pPr>
      <w:r>
        <w:rPr>
          <w:b/>
          <w:spacing w:val="24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1.02.2011                                      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ша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0 № 3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 структурными изменениями в Администрации Кашарского района, руководствуясь ст. 25 Устава МО «Кашар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свободить от обязанностей секретаря комиссии по проверке АЗС и АГЗС в черте населенных пунктов района Чеботарева П.Н. – начальника МУ «Отдел по ГО ЧС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Ввести в состав комиссии по проверке АЗС и АГЗС в черте населенных пунктов Мазур В.С. – ведущего специалиста по вопросам пожарной безопасности Администрации района с назначением секретарем комисс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управляющего делами Администрации района Шевлюга В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Кашарского района</w:t>
        <w:tab/>
        <w:tab/>
        <w:tab/>
        <w:tab/>
        <w:tab/>
        <w:tab/>
        <w:tab/>
        <w:t>В.Н. Рати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МУ «Отдел по ГО и ЧС»</w:t>
      </w:r>
    </w:p>
    <w:sectPr>
      <w:footerReference w:type="default" r:id="rId2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Избирательная комиссия</dc:creator>
  <dc:description/>
  <cp:keywords/>
  <dc:language>en-US</dc:language>
  <cp:lastModifiedBy>Customer</cp:lastModifiedBy>
  <cp:lastPrinted>2011-02-21T16:49:00Z</cp:lastPrinted>
  <dcterms:modified xsi:type="dcterms:W3CDTF">2011-02-21T13:53:00Z</dcterms:modified>
  <cp:revision>5</cp:revision>
  <dc:subject/>
  <dc:title>Глава Администрации</dc:title>
</cp:coreProperties>
</file>