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4.02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Кашарского района от 25.01.2010 № 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Федеральной антимонопольной службы (ФАС России) от 07.10.2010 г. № АЦ/33977, внести изменения в приложение к постановлению Администрации Кашарского района от 25.01.2010 № 47 «Об утверждении положения об официальном сайте Администрации Кашарского района», согласно ст. 25, Устава Муниципального образования «Кашар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Кашарского района от 25.01.2010 № 47 «Об утверждении положения об официальном сайте Администрации Кашарского района», изложив п. 1.2. приложения в следующей редакции: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2. Электронный адрес сайта — kashadm.donland.ru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сайта — torgi.gov.ru ( далее — официальный сайт торгов).»</w:t>
      </w:r>
    </w:p>
    <w:p>
      <w:pPr>
        <w:pStyle w:val="Style14"/>
        <w:spacing w:before="0" w:after="0"/>
        <w:ind w:firstLine="851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района по экономическим вопросам Бабцову В.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отдел имущественных и земельных отношений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10:00Z</dcterms:created>
  <dc:creator>Избирательная комиссия</dc:creator>
  <dc:description/>
  <cp:keywords/>
  <dc:language>en-US</dc:language>
  <cp:lastModifiedBy>Customer</cp:lastModifiedBy>
  <cp:lastPrinted>2011-02-28T15:13:00Z</cp:lastPrinted>
  <dcterms:modified xsi:type="dcterms:W3CDTF">2011-02-28T12:15:00Z</dcterms:modified>
  <cp:revision>4</cp:revision>
  <dc:subject/>
  <dc:title>Глава Администрации</dc:title>
</cp:coreProperties>
</file>