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9.03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1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шар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11.2010 № 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нормативных актов на основании Федерального закона № 210-ФЗ от 27.07.2010 года «Об организации предоставления государственных и муниципальных услуг», руководствуясь ст. 25 Устава МО «Каш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района от 03.11.2010 N 22 "Об утверждении реестра муниципальных услуг Кашарского района»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Приложение «Реестр (перечень) муниципальных услуг Кашарского района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по экономическим вопросам Бабцову В.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дел экономики </w:t>
      </w:r>
    </w:p>
    <w:p>
      <w:pPr>
        <w:pStyle w:val="Normal"/>
        <w:ind w:hanging="720"/>
        <w:jc w:val="right"/>
        <w:rPr/>
      </w:pPr>
      <w:r>
        <w:rPr/>
        <w:t>Приложение</w:t>
      </w:r>
    </w:p>
    <w:p>
      <w:pPr>
        <w:pStyle w:val="Normal"/>
        <w:ind w:hanging="720"/>
        <w:jc w:val="right"/>
        <w:rPr/>
      </w:pPr>
      <w:r>
        <w:rPr/>
        <w:t>к постановлению</w:t>
      </w:r>
    </w:p>
    <w:p>
      <w:pPr>
        <w:pStyle w:val="Normal"/>
        <w:ind w:hanging="720"/>
        <w:jc w:val="right"/>
        <w:rPr/>
      </w:pPr>
      <w:r>
        <w:rPr/>
        <w:t xml:space="preserve">Администрации </w:t>
      </w:r>
    </w:p>
    <w:p>
      <w:pPr>
        <w:pStyle w:val="Normal"/>
        <w:ind w:hanging="720"/>
        <w:jc w:val="right"/>
        <w:rPr/>
      </w:pPr>
      <w:r>
        <w:rPr/>
        <w:t>Кашарского района</w:t>
      </w:r>
    </w:p>
    <w:p>
      <w:pPr>
        <w:pStyle w:val="Normal"/>
        <w:ind w:hanging="720"/>
        <w:jc w:val="right"/>
        <w:rPr/>
      </w:pPr>
      <w:r>
        <w:rPr/>
        <w:t>от 09.03.2011 № 128</w:t>
      </w:r>
    </w:p>
    <w:p>
      <w:pPr>
        <w:pStyle w:val="Normal"/>
        <w:ind w:hanging="720"/>
        <w:jc w:val="center"/>
        <w:rPr/>
      </w:pPr>
      <w:r>
        <w:rPr/>
        <w:t>Реестр (перечень) муниципальных услуг Кашар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005"/>
        <w:gridCol w:w="65"/>
        <w:gridCol w:w="1346"/>
        <w:gridCol w:w="2020"/>
        <w:gridCol w:w="106"/>
        <w:gridCol w:w="58"/>
        <w:gridCol w:w="1057"/>
        <w:gridCol w:w="201"/>
        <w:gridCol w:w="47"/>
        <w:gridCol w:w="1941"/>
        <w:gridCol w:w="103"/>
        <w:gridCol w:w="1112"/>
        <w:gridCol w:w="27"/>
        <w:gridCol w:w="1707"/>
        <w:gridCol w:w="28"/>
        <w:gridCol w:w="1589"/>
        <w:gridCol w:w="28"/>
        <w:gridCol w:w="1353"/>
        <w:gridCol w:w="56"/>
        <w:gridCol w:w="28"/>
        <w:gridCol w:w="1860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ко-вый номе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услуг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чник финансирова-ния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(содержание) муниципальной услуги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администрации Кашарского района, ответственный за организацию предоставления муниципальной услуг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муниципальной услуг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муниципальной услу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туральный показатель)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правовой акт, закрепляющий предоставление услуги за муниципальным образованием Кашарского района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заявок (запись) на прием к врачу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hd w:fill="FFFFFF" w:val="clear"/>
              <w:spacing w:before="100" w:after="119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проведение профилактических мероприятий по предупреждению и снижению заболеваемости, абортов, выявление ранних и скрытых форм заболеваний, социально значимых болезней и факторов риска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иагностику и лечение различных заболеваний и состояний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осстановительное лечение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экспертизу временной нетрудоспособности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испансерное наблюдение больных, в том числе отдельных категорий граждан, имеющих право на получение набора социальных услуг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испансеризацию беременных женщин, родильниц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испансеризацию здоровых и больных детей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инамическое медицинское наблюдение за ростом и развитием ребенка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рганизацию дополнительной бесплатной медицинской помощи отдельным категориям граждан, в том числе обеспечение необходимыми лекарственными средствами;</w:t>
            </w:r>
          </w:p>
          <w:p>
            <w:pPr>
              <w:pStyle w:val="Style14"/>
              <w:shd w:fill="FFFFFF" w:val="clear"/>
              <w:textAlignment w:val="top"/>
              <w:rPr/>
            </w:pPr>
            <w:r>
              <w:rPr>
                <w:color w:val="000000"/>
                <w:sz w:val="16"/>
                <w:szCs w:val="16"/>
              </w:rPr>
              <w:t xml:space="preserve">- установление медицинских показаний и направление в учреждения государственной системы здравоохранения для получения 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специализированных  видов помощи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рачебную консультацию и профориентацию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установление показаний и направление на санаторно-курортное лечение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акцинопрофилактика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осуществление санитарно - гигиенического образования, в том числе по вопросам формирования здорового образа жизни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«ЦРБ» Кашарского район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икрепленные территориально к данному лечебному учреждению, застрахованные в системе ОМС РФ, обратившиеся в учреждения здравоохране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 Российской федерации от 04.10.2010 г. № 782 «О Программе государственных гарантий  оказания гражданами Российской Федерации бесплатной медицинской помощи на 2011 год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ом Министерства здравоохранения и социального развития Российской Федерации от 04 августа 2006 г. № 584 «Об утверждении Порядка организации медицинского обслуживания населения по участковому принципу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новление  Администрации Ростовской области № 462 от 31.12.2010 г. «О территориальной программе государственных гарантий  оказания гражданами Российской Федерации бесплатной медицинской помощи в Ростовской области на 2011 год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22.07.1993 № 5487-1 «Основы законодательства Российской Федерации об охране здоровья граждан (с изменениями от 24 декабря 1993 г.,  2 марта 1998 г., 20 декабря 1999 г., 2 декабря 2000 г., 10 января, 27 февраля, 30 июня 2003 г., 29 июня, 22 августа, 1, 29 декабря 2004 г., 7 марта, 21, 31 декабря 2005 г., 2 февраля, 29 декабря 2006 г., 24 июля,  18 октября 2007 г.)».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направлений гражданам на прохождение медико-социальной экспертизы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hd w:fill="FFFFFF" w:val="clear"/>
              <w:snapToGrid w:val="false"/>
              <w:spacing w:before="100" w:after="119"/>
              <w:jc w:val="both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4"/>
              <w:shd w:fill="FFFFFF" w:val="clear"/>
              <w:spacing w:before="100" w:after="119"/>
              <w:jc w:val="both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показаний и направление в бюро медико-социальной экспертизы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УЗ «ЦРБ» Кашарского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е Российской Федерации, прикрепленные территориально к данному лечебному учреждению, застрахованные в системе ОМС РФ, обратившиеся в учреждения здравоохран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ами законодательства Российской Федерации об охране здоровья граждан от 22 июля 1993 года № 5487-1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льным законом от 12 января 1995 г. N 5-ФЗ "О ветеранах"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вым кодексом Российской Федерации от 30.12.2001 N 197-ФЗ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казом Министерства здравоохранения СССР от 10 июня 1983 г. № 710 «Об улучшении учета в лечебно-профилактических учреждениях посещений к врачам и средним медицинским работникам, профилактических осмотров и контингентов больных, состоящих под диспансерным наблюдением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м Правительства РФ от 17 июля 1995 г. N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м Правительства Российской Федерации от 14 февраля 2003 года №101 «О продолжительности рабочего времени медицинских работников в зависимости от занимаемой ими должности и (или) специальности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оссийской федерации от 04.10.2010 г. № 782 «О Программе государственных гарантий  оказания гражданами Российской Федерации бесплатной медицинской помощи на 2011 год»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ом Министерства здравоохранения и социального развития РФ от 17 января 2005 г. N 84 "О порядке осуществления деятельности врача общей практики (семейного врача)"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ом Министерства здравоохранения и социального развития РФ от 7 декабря 2005 г. N 765 "Об организации деятельности врача-терапевта участкового"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ом Министерства здравоохранения и социального развития Российской Федерации от 04 августа 2006 г. № 584 «Об утверждении Порядка организации медицинского обслуживания населения по участковому принципу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закон от 22.10.2004 г. № 179 –ЗС «Об охране здоровья жителей Ростовской области». Первоначальный текс документа опубликован в издании «Наше время», №№ 266-269, 03.11.2004 г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закон от18.09.2006 г. № 540-ЗС «Об обращениях граждан»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ый текс документа опубликован в издании «Наше время», №№ 176-177, 16.05.2007 г.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 Администрации Ростовской области № 462 от 31.12.2010 г. «О территориальной программе государственных гарантий  оказания гражданами Российской Федерации бесплатной медицинской помощи в Ростовской области на 2011 год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МЗ и СР РФ № 1219 н от 28.12.2010 г. «Об утверждении Правил обязательного медицинского страхования»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. Федеральный закон  от 29.11.2010 г. № 326-ФЗ «Об обязательном медицинском страховании в Российской Федерации»  (собрание законодательства Российской Федерации, 2010, № 49 ст. 6422);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22.07.1993 № 5487-1 «Основы законодательства Российской Федерации об охране здоровья граждан (с изменениями от 24 декабря 1993 г., 2 марта 1998 г., 20 декабря 1999 г., 2 декабря 2000 г., 10 января, 27 февраля, 30 июня 2003 г., 29 июня, 22 августа, 1, 29 декабря 2004 г., 7 марта, 21, 31 декабря 2005 г., 2 февраля, 29 декабря 2006 г., 24 июля, 18 октября 2007 г.)».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ча заявления  о прикреплении к врачебному участку ЛПУ.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hd w:fill="FFFFFF" w:val="clear"/>
              <w:spacing w:before="100" w:after="119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осстановительное лечение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экспертизу временной нетрудоспособности;</w:t>
            </w:r>
          </w:p>
          <w:p>
            <w:pPr>
              <w:pStyle w:val="Style14"/>
              <w:shd w:fill="FFFFFF" w:val="clear"/>
              <w:jc w:val="both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испансерное наблюдение больных, в том числе отдельных категорий граждан, имеющих право на получение набора социальных услуг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испансеризацию беременных женщин, родильниц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испансеризацию здоровых и больных детей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инамическое медицинское наблюдение за ростом и развитием ребенка;</w:t>
            </w:r>
          </w:p>
          <w:p>
            <w:pPr>
              <w:pStyle w:val="Style14"/>
              <w:shd w:fill="FFFFFF" w:val="clear"/>
              <w:jc w:val="both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рганизацию дополнительной бесплатной медицинской помощи отдельным категориям граждан, в том числе обеспечение необходимыми лекарственными средствами;</w:t>
            </w:r>
          </w:p>
          <w:p>
            <w:pPr>
              <w:pStyle w:val="Style14"/>
              <w:shd w:fill="FFFFFF" w:val="clear"/>
              <w:jc w:val="both"/>
              <w:textAlignment w:val="top"/>
              <w:rPr/>
            </w:pPr>
            <w:r>
              <w:rPr>
                <w:color w:val="000000"/>
                <w:sz w:val="16"/>
                <w:szCs w:val="16"/>
              </w:rPr>
              <w:t xml:space="preserve">- установление медицинских показаний и направление в учреждения государственной системы здравоохранения для получения 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пециализированных видов помощи;</w:t>
            </w:r>
          </w:p>
          <w:p>
            <w:pPr>
              <w:pStyle w:val="Style14"/>
              <w:shd w:fill="FFFFFF" w:val="clear"/>
              <w:jc w:val="both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рачебную консультацию и профориентацию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установление показаний и направление на санаторно-курортное лечение;</w:t>
            </w:r>
          </w:p>
          <w:p>
            <w:pPr>
              <w:pStyle w:val="Style14"/>
              <w:shd w:fill="FFFFFF" w:val="clear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акцинопрофилактика;</w:t>
            </w:r>
          </w:p>
          <w:p>
            <w:pPr>
              <w:pStyle w:val="Style14"/>
              <w:shd w:fill="FFFFFF" w:val="clear"/>
              <w:jc w:val="both"/>
              <w:textAlignment w:val="top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осуществление санитарно - гигиенического образования, в том числе по вопросам формирования здорового образа жизни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УЗ «ЦРБ» Кашарского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е Российской Федерации, прикрепленные территориально к данному лечебному учреждению, застрахованные в системе ОМС РФ, обратившиеся в учреждения здравоохран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ми законодательства Российской Федерации об охране здоровья граждан от 22 июля 1993 года № 5487-1;  Федеральным законом от 12 января 1995 г. N 5-ФЗ "О ветеранах"; Трудовым кодексом Российской Федерации от 30.12.2001 N 197-ФЗ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ом Министерства здравоохранения СССР от 10 июня 1983 г. № 710 «Об улучшении учета в лечебно-профилактических учреждениях посещений к врачам и средним медицинским работникам, профилактических осмотров и контингентов больных, состоящих под диспансерным наблюдением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м Правительства РФ от 17 июля 1995 г. N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м Правительства Российской Федерации от 14 февраля 2003 года №101 «О продолжительности рабочего времени медицинских работников в зависимости от занимаемой ими должности и (или) специальности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оссийской федерации от 04.10.2010 г. № 782 «О Программе государственных гарантий  оказания гражданами Российской Федерации бесплатной медицинской помощи на 2011 год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ом Министерства здравоохранения и социального развития РФ от 17 января 2005 г. N 84 "О порядке осуществления деятельности врача общей практики (семейного врача)"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ом Министерства здравоохранения и социального развития РФ от 7 декабря 2005 г. N 765 "Об организации деятельности врача-терапевта участкового"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ом Министерства здравоохранения и социального развития Российской Федерации от 04 августа 2006 г. № 584 «Об утверждении Порядка организации медицинского обслуживания населения по участковому принципу»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закон от 22.10.2004 г. № 179 –ЗС «Об охране здоровья жителей Ростовской области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закон от18.09.2006 г. № 540-ЗС «Об обращениях граждан»;   Постановление  Администрации Ростовской области № 462 от 31.12.2010 г. «О территориальной программе государственных гарантий  оказания гражданами Российской Федерации бесплатной медицинской помощи в Ростовской области на 2011 год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МЗ и СР РФ № 1219 н от 28.12.2010 г. «Об утверждении Правил обязательного медицинского страхования»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едеральный закон  от 29.11.2010 г. № 326-ФЗ «Об обязательном медицинском страховании в Российской Федерации»  (собрание законодательства Российской Федерации, 2010, № 49 ст. 6422);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закон от 22.07.1993 № 5487-1 «Основы законодательства Российской Федерации об охране здоровья граждан (с изменениями от 24 декабря 1993 г., 2 марта 1998 г., 20 декабря 1999 г., 2 декабря 2000 г., 10 января, 27 февраля, 30 июня 2003 г., 29 июня, 22 августа, 1, 29 декабря 2004 г., 7 марта, 21, 31 декабря 2005 г., 2 февраля, 29 декабря 2006 г., 24 июля, 18 октября 2007 г.)». 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М-А-1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общедоступного и бесплатного начального общего, основного общего, среднего (полного) общего образования  по основным общеобразовательным программам 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, бюджет Кашарского района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Зачисление несовершеннолетнего ребенка в муниципальное общеобразовательное учреждение и организация обучения до получения обязательного общего образования.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шарский отдел  образов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Кашарского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Несовершеннолетние граждане, с 6 лет 6 месяцев до18лет;</w:t>
            </w:r>
          </w:p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совершеннолетние граждане – потребители муниципальной услуги, получающие общее образование впервые (для получения образования в очно-заочной (вечерней) форме).</w:t>
            </w:r>
          </w:p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емых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-Федеральный закон от 06.10.2003 № 131-ФЗ « Об общих принципах организации местного самоуправления в Российской Федерации» (в редакции последних изменений); 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Закон Российской Федерации от 10.07.92 № 3266-1 «Об образовании» (в редакции последних изменений); </w:t>
            </w:r>
          </w:p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-Положение о  Кашарском отделе образования администрации Кашарского района, утверждённое Постановлением главы Кашарского района  от 07.11.2007 года № 679; иные нормативно-правовые документы Российской Федерации, Ростовской области и муниципального образования «Кашар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В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М-А-1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дополнительного образования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, бюджет Кашарского района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числение несовершеннолетнего ребенка в муниципальное образовательное учреждение дополнительного образования дете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образовательных услуг детям в возрасте  до 18 лет по дополнительным образовательным программа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шарский отдел  образов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Кашарского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ти в возрасте до 18 лет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емых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Федеральный закон от 06.10.2003 № 131-ФЗ « Об общих принципах организации местного самоуправления в Российской Федерации» (в редакции последних изменений); 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Закон Российской Федерации от 10.07.92 № 3266-1 «Об образовании» (в редакции последних изменений); </w:t>
            </w:r>
          </w:p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-Положение о  Кашарском отделе образования администрации Кашарского района, утверждённое Постановлением главы Кашарского района  от 07.11.2007 года № 679; иные нормативно-правовые документы Российской Федерации, Ростовской области и муниципального образования «Кашарский район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М-А-1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услуги дошкольного образования на территории Кашарского района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Кашарского района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Зачисление несовершеннолетнего ребенка в муниципальное дошкольное образовательное учреждение. </w:t>
            </w:r>
          </w:p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Предоставление  дошкольного образования в соответствии с действующим законодательством, содержание детей в учреждениях, их воспитание, охрана и укрепление физического и психического здоровья, развитие индивидуальных способностей. </w:t>
            </w:r>
          </w:p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шарский отдел  образов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Кашарского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ети в возрасте от 1,5   до 7 ле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оспитанников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Федеральный закон от 06.10.2003 № 131-ФЗ « Об общих принципах организации местного самоуправления в Российской Федерации» (в редакции последних изменений); 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Закон Российской Федерации от 10.07.92 № 3266-1 «Об образовании» (в редакции последних изменений); </w:t>
            </w:r>
          </w:p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-Положение о  Кашарском отделе образования администрации Кашарского района, утверждённое Постановлением главы Кашарского района  от 07.11.2007 года № 679; иные нормативно-правовые документы Российской Федерации, Ростовской области и муниципального образования «Кашар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М-А-18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, бюджет Кашарского района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ых и оздоровление детей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шарский отдел  образов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Кашарского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чащиеся общеобразовательных учреждений в возрасте от 7 до 18 лет (включительно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учащихс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Федеральный закон от 06.10.2003 № 131-ФЗ « Об общих принципах организации местного самоуправления в Российской Федерации» (в редакции последних изменений); 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Закон Российской Федерации от 10.07.92 № 3266-1 «Об образовании» (в редакции последних изменений); </w:t>
            </w:r>
          </w:p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-Положение о  Кашарском отделе образования администрации Кашарского района, утверждённое Постановлением главы Кашарского района  от 07.11.2007 года № 679; иные нормативно-правовые документы Российской Федерации, Ростовской области и муниципального образования «Кашар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М-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опеки и попечительства в отношении несовершеннолетних граждан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, бюджет Кашарского района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уществление опеки и попечительства в отношении несовершеннолетних граждан, оказание содействия гражданам по устройству детей-сирот и детей, оставшихся без попечения родителей, на воспитание в семьи (опека, попечительство, приемная семья, усыновление) или в государственные учреждения на полное государственное обеспеч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шарский отдел  образов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Кашарского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«Кашарский район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о  несовершеннолетних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Семейный кодекс Российской Федера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ский кодекс Российской Федера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Федеральный закон от 24.04.2008 № 48-ФЗ «Об опеке и попечительств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и филармоний, киносеансов, анонсы данных мероприятий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widowControl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едоставление информации о времени и месте театральных представлений, филармонических и эстрадных концертов и гастрольных мероприятий и филармоний, киносеансов, анонсы данных мероприятий 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Кашарский отдел культур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widowControl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ие лиц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Основы законодательства Российской Федерации о культуре, утвержденные ВС РФ 09.10.1992 г. №3612-1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 Президента РФ от 31.12.1993 №2334 «О дополнительных гарантиях прав граждан на информацию».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услуга по назначению пенсии за выслугу лет лицам, замещавшим муниципальные должности и должности муниципальной службы в муниципальном образовании «Кашарский район»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Кашарского рай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Ежемесячная денежная выплат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социальной защиты населения Администрации Кашарского района Ростовской област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-ные служащие в соответствии с действующими законодатель-ными акта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Собрания депутатов Кашарского района от 27.08.2010 №105 «Об утверждении положения о пенсии за выслугу лет лицам, замещавшим муниципальные должности и должности муниципальной службы в муниципальном образовании «Кашарский район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ление Администрации Кашарского района от 29.09.2010 №735 «О выплате пенсии за выслугу лет, расходовании средств бюджета Кашарского района и её выплату и доставку»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луги, предоставляемые отделом по общим вопросам Администрации района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М-А-0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Бюджет Кашарско-го района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ем и регистрация письменного обращ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ие письменного обращения на рассмотрение по подведомственности. Рассмотрение ответственным исполнителем письменного обращения, принятие по нему решения и направление отв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апись на личный прием. Проведение личного приема. Рассмотрение письменного обращения гражданина по итогам личного приема, принятие по нему решения и направления ответа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ом по общим вопросам Администрации Кашарского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 и юридические лиц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обращение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Конституция РФ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ФЗ от 02.05.2006г №59-ФЗ  «О порядке рассмотрения обращений граждан РФ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) Постановление Администрации района от 27.01.2010 №50 « Об утверждении Административно-го Регламента исполнения государственной функции рассмотрения обращений граждан в Администрации Кашарского района Ростовской области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Федеральный закон от 27.07.2010 № 210-ФЗ «Об организации представления государственных и муниципальных услуг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) Постановление Правительства РФ от 11.11.2005 «О порядке разработки и утверждения Административных регламентов исполнения государственных функций (предоставления государственных услуг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луги архива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услуга по информационному обеспечению граждан и юридических лиц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Кашарского района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услуга по информационному обеспечению предоставляется в виде: -архивной справки – документ архива, составленный на бланке архива,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 - архивной выписки – документ архива, составленный на бланке архива, воспроизводящий часть архивного документа, относящийся к определенному факту, событию, лицу, с указанием архивного шифра и номеров листов единицы хранения; - архивной копии – дословно воспроизводящей  текст архивного документа, с указанием архивного шифра и номеров листов единицы хранения, заверенной в установленном порядк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вный отдел Администрац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и физические лица, обращающиеся на законных основаниях к архивным документам для получения и использования необходимой информ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докумен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закон от 22.10.2004 г. № 125-ФЗ «Об архивном деле в Российской Федерации» (ст.17,18,19,20,26);  Федеральный закон от 02.05.2006г № 59-ФЗ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 xml:space="preserve">«О порядке рассмотрения обращений граждан Российской Федерации»; Федеральный закон от 27.07.2006 г. № 149-ФЗ « Об информации информационных технологиях и о защите информации»                   (ст.8,9,10,16); Федеральный закон от 06.10.2003г № 131-ФЗ   «Об общих принципах организации местного самоуправления в Российской Федерации»; Федеральный закон от 09.02.2009г № 8-ФЗ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Пунктами 5,7, 5.14 «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.  утвержденных приказом Министерства культуры и массовых коммуникаций Российской Федерации от 18.01.2007г № 19;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е о муниципальном архиве Администрации Кашарского района Ростовской област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Утверждено постановление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Главы района 09.11.2007г №692)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в МО «Кашарский район»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( Утверждено решением Собрания депутатов Кашарского района от 02.12.2005г № 65)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и, предоставляемые отделом экономики Администрации района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М-А-0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Рассмотрение обращений, жалоб граждан по вопросам защиты прав потребителей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Бюджет Кашарско-го района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ем и регистрация обращ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ассмотрение обращ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правление ответа гражданину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экономики Администрации Кашарского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Гражданин, использующий, приобрета-ющий, заказавший, либо имеющий намерение приобрести или заказать товары (работы, услуги исключительно для личных, семейных, домашних и иных нужд, не связанных с осуществле-нием предпринимательской деятельности (потребител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обращение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Конституция РФ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Закон РФ от 07.02.1992г. №2300-1 «О защите прав потребителей»,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и, предоставляемые отделом имущественных и земельных отношений Администрации района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одготовка и проведение торгов по предоставлению земельных участков для целей, не связанных со строительством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дминистрации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дминистрации район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Конституция Российской Федерации;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Земельный кодекс Российской Федерации от 25.10.2001 № 136-ФЗ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Гражданский кодекс Российской Федерации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-Федеральный закон от 25.10.2001 №137-ФЗ; «О введении в действия Земельного кодекса Российской Федерации»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едеральным законом  от 02.05.2006 № 59-ФЗ «О порядке  рассмотрения обращений граждан Российской Федерации»;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едеральный закон от 29.07.1998 № 135-ФЗ «Об оценочной деятельности в Российской  Федерации»;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Федеральный закон от 06.10.2003 131-ФЗ «Об общих принципах организации местного самоуправления  в Российской Федерации»;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Устав (Основной Закон) Ростовской области;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Устав МО «Кашарский район»;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Решение Собрания  депутатов  Кашарского района от 20.02.2009 № 17 « Об  организации и проведении торгов (аукционов, конкурсов) по продаже находящихся в муниципальной или права на заключение договоров аренды таких земельных участков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ключение договоров аренды муниципального имущества. 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бюджет Кашарск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рямая оценка объекта для последующей сдачи в аренду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дминистрации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дминистрации район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оложение  об отделе имущественных и земельных отношений Администрации района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Заключение договоров купли-продажи  муниципального имущества. 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бюджет Кашарск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рямая оценка объекта для последующей его продажи. 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дминистрации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дминистрации района</w:t>
            </w:r>
          </w:p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оложение  об отделе имущественных и земельных отношений Администрации района</w:t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11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одготовка и проведение торгов по предоставлению гражданам и юридическим лицам земельных участков, в собственность</w:t>
            </w:r>
          </w:p>
        </w:tc>
        <w:tc>
          <w:tcPr>
            <w:tcW w:w="1363" w:type="dxa"/>
            <w:gridSpan w:val="4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бюджет Кашарского района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редоставление в собственность земельного участка, с приложением всех необходимых документов, предусмотренных действующим законодательством</w:t>
            </w:r>
          </w:p>
        </w:tc>
        <w:tc>
          <w:tcPr>
            <w:tcW w:w="2949" w:type="dxa"/>
            <w:gridSpan w:val="4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дминистрации района</w:t>
            </w:r>
          </w:p>
        </w:tc>
        <w:tc>
          <w:tcPr>
            <w:tcW w:w="1617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Физические и юридические лица</w:t>
            </w:r>
          </w:p>
        </w:tc>
        <w:tc>
          <w:tcPr>
            <w:tcW w:w="1437" w:type="dxa"/>
            <w:gridSpan w:val="3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88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кодекс РФ  от 25.10.2001 №136-ФЗ;</w:t>
            </w:r>
          </w:p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Гражданский кодекс РФ от 30.11.1994 №51-ФЗ;</w:t>
            </w:r>
          </w:p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остановление Администрации Кашарского района от 30.11.1994 №17 «Об организации и проведении торгов (аукционов, конкурсов) по продаже находящихся в муниципальной собственности земельных участков или права на заключение договоров аренды земельных участков»</w:t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редоставление гражданам и юридическим лицам земельных участков, на которых расположены здания, строения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риобретение прав на земельный участок, на котором находится объект недвижимости, с приложением всех необходимых документов, предусмотренных действующим законодательством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Отдел имущественных и земельных отношений Администрации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Физические и юридические лиц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Земельный кодекс РФ  от 25.10.2001 №136-ФЗ;</w:t>
            </w:r>
          </w:p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Гражданский кодекс РФ от 30.11.1994 №51-ФЗ;</w:t>
            </w:r>
          </w:p>
          <w:p>
            <w:pPr>
              <w:pStyle w:val="Style11"/>
              <w:snapToGrid w:val="false"/>
              <w:rPr>
                <w:sz w:val="20"/>
              </w:rPr>
            </w:pPr>
            <w:r>
              <w:rPr>
                <w:sz w:val="20"/>
              </w:rPr>
              <w:t>Постановление Администрации Кашарского района от 30.11.1994 №17 «Об организации и проведении торгов (аукционов, конкурсов) по продаже находящихся в муниципальной собственности земельных участков или права на заключение договоров аренды земельных участков»</w:t>
            </w:r>
          </w:p>
        </w:tc>
      </w:tr>
      <w:tr>
        <w:trPr/>
        <w:tc>
          <w:tcPr>
            <w:tcW w:w="157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и, оказываемые отделом по вопросам муниципального хозяйства Администрации района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М-Г-0009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разрешения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поселе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ем и регистрация заявл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ассмотрение заявления и подготовка разрешения на строительст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Выдача разрешения на строительство объекта.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ом по вопросам муниципального хозяйства Администрации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 и юридические лиц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докумен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Градостроительный кодекс РФ от 29.12.2004г. №190-ФЗ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ФЗ от 06.10.2003г. №131-ФЗ «Об общих принципах организации местного самоуправления в РФ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Постановление Администрации района от 03.04.2006 №142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М-А-010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в целях выдачи разрешения на ввод объекта в эксплуатацию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Кашарского района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ем и регистрация документ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ассмотрение заявления и подготовка разрешения на ввод объекта в эксплуатаци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Выдача разрешения на ввод объекта в эксплуатацию.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ом по вопросам муниципального хозяйства Администрации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 и юридические лиц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докумен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Градостроительный кодекс РФ от 29.12.2004г. №190-ФЗ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ФЗ от 06.10.2003г. №131-ФЗ «Об общих принципах организации местного самоуправления в РФ»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остановление Администрации района от 03.04.2006 №142</w:t>
            </w:r>
          </w:p>
        </w:tc>
      </w:tr>
      <w:tr>
        <w:trPr>
          <w:trHeight w:val="474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М-А-010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Кашарского района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overflowPunct w:val="false"/>
              <w:autoSpaceDE w:val="false"/>
              <w:ind w:left="316"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Прием и регистрация документов.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overflowPunct w:val="false"/>
              <w:autoSpaceDE w:val="false"/>
              <w:ind w:left="316"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Рассмотрение заявления и подготовка </w:t>
            </w:r>
            <w:r>
              <w:rPr>
                <w:sz w:val="20"/>
              </w:rPr>
              <w:t>градостроительных планов.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overflowPunct w:val="false"/>
              <w:autoSpaceDE w:val="false"/>
              <w:ind w:left="316"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Утверждение план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Выдача ГП.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ом по вопросам муниципального хозяйства Администрации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 и юридические лиц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докумен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Градостроительный кодекс РФ от 29.12.2004г. №190-ФЗ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ФЗ от 06.10.2003г. №131-ФЗ «Об общих принципах организации местного самоуправления в РФ»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)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Постановление Администрации района от 09.08.2007 №479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разрешения на установку рекламных конструкций на территории муниципального образования «Кашарский район»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Кашарского района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overflowPunct w:val="false"/>
              <w:autoSpaceDE w:val="false"/>
              <w:ind w:left="316"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Прием и регистрация документов.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overflowPunct w:val="false"/>
              <w:autoSpaceDE w:val="false"/>
              <w:ind w:left="316"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Рассмотрение заявления и подготовка </w:t>
            </w:r>
            <w:r>
              <w:rPr>
                <w:sz w:val="20"/>
              </w:rPr>
              <w:t>разрешения на установку рекламной конструкции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ом по вопросам муниципального хозяйства Администрации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 и юридические лиц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докумен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>- Конституцией Российской Федерации;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</w:rPr>
            </w:pPr>
            <w:r>
              <w:rPr>
                <w:sz w:val="20"/>
              </w:rPr>
              <w:t>- Гражданским кодексом Российской Федерации;</w:t>
            </w:r>
          </w:p>
          <w:p>
            <w:pPr>
              <w:pStyle w:val="Normal"/>
              <w:spacing w:lineRule="atLeast" w:line="200"/>
              <w:ind w:firstLine="26"/>
              <w:jc w:val="both"/>
              <w:rPr>
                <w:sz w:val="20"/>
              </w:rPr>
            </w:pPr>
            <w:r>
              <w:rPr>
                <w:sz w:val="20"/>
              </w:rPr>
              <w:t>- Градостроительным кодексом Российской Федерации;</w:t>
            </w:r>
          </w:p>
          <w:p>
            <w:pPr>
              <w:pStyle w:val="Normal"/>
              <w:spacing w:lineRule="atLeast" w:line="200"/>
              <w:ind w:firstLine="40"/>
              <w:jc w:val="both"/>
              <w:rPr>
                <w:sz w:val="20"/>
              </w:rPr>
            </w:pPr>
            <w:r>
              <w:rPr>
                <w:sz w:val="20"/>
              </w:rPr>
              <w:t>- Земельным кодексом Российской Федерации;</w:t>
            </w:r>
          </w:p>
          <w:p>
            <w:pPr>
              <w:pStyle w:val="Normal"/>
              <w:spacing w:lineRule="atLeast" w:line="20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- Налоговым кодексом Российской Федерации;</w:t>
            </w:r>
          </w:p>
          <w:p>
            <w:pPr>
              <w:pStyle w:val="Normal"/>
              <w:spacing w:lineRule="atLeast" w:line="200"/>
              <w:ind w:firstLine="26"/>
              <w:jc w:val="both"/>
              <w:rPr>
                <w:sz w:val="20"/>
              </w:rPr>
            </w:pPr>
            <w:r>
              <w:rPr>
                <w:sz w:val="20"/>
              </w:rPr>
              <w:t>- Федеральным законом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200"/>
              <w:ind w:hanging="2"/>
              <w:jc w:val="both"/>
              <w:rPr>
                <w:sz w:val="20"/>
              </w:rPr>
            </w:pPr>
            <w:r>
              <w:rPr>
                <w:sz w:val="20"/>
              </w:rPr>
              <w:t>- Федеральным законом от 13 марта 2006 года  № 38-ФЗ «О рекламе»;</w:t>
            </w:r>
          </w:p>
          <w:p>
            <w:pPr>
              <w:pStyle w:val="Normal"/>
              <w:spacing w:lineRule="atLeast" w:line="200"/>
              <w:ind w:firstLine="26"/>
              <w:jc w:val="both"/>
              <w:rPr>
                <w:sz w:val="20"/>
              </w:rPr>
            </w:pPr>
            <w:r>
              <w:rPr>
                <w:sz w:val="20"/>
              </w:rPr>
              <w:t>- Постановлением Правительства РФ от 14 апреля 2007 года № 233 «О порядке установки и использования полос отвода федеральных автомобильных дорог»;</w:t>
            </w:r>
          </w:p>
          <w:p>
            <w:pPr>
              <w:pStyle w:val="Normal"/>
              <w:spacing w:lineRule="atLeast" w:line="200"/>
              <w:ind w:firstLine="40"/>
              <w:jc w:val="both"/>
              <w:rPr>
                <w:sz w:val="20"/>
              </w:rPr>
            </w:pPr>
            <w:r>
              <w:rPr>
                <w:sz w:val="20"/>
              </w:rPr>
              <w:t>- Государственным стандартом Российской Федерации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ГОСТ Р 52044-2003»;</w:t>
            </w:r>
          </w:p>
          <w:p>
            <w:pPr>
              <w:pStyle w:val="Normal"/>
              <w:spacing w:lineRule="atLeast" w:line="200"/>
              <w:ind w:firstLine="4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- Постановление Администрации №441 от 22.07.2008 года «Об утверждении Положения «О порядке размещения и эксплуатации рекламных конструкций на территории муниципального образования» Кашарский район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Кашарского района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overflowPunct w:val="false"/>
              <w:autoSpaceDE w:val="false"/>
              <w:ind w:left="316"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Прием и регистрация документов.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overflowPunct w:val="false"/>
              <w:autoSpaceDE w:val="false"/>
              <w:ind w:left="316" w:hanging="0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Рассмотрение заявления и подготовка решения о согласовании переустройства и (или) перепланировки жилого помещения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ом по вопросам муниципального хозяйства Администрации район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 и юридические лица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докумен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Конституция Российской Федерации;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Федеральный закон от 06.10.2003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52" w:firstLine="4"/>
              <w:rPr>
                <w:sz w:val="20"/>
              </w:rPr>
            </w:pPr>
            <w:r>
              <w:rPr>
                <w:sz w:val="20"/>
              </w:rPr>
              <w:t>-Федеральный закон от 02.03.2007 года № 25-ФЗ «О муниципальной службе в Российской Федерации («Принят Государственной Думой, 30.11.2001);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Областной закон от 09.10.2007 № 786-ЗС «О муниципальной службе в Ростовской области;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Жилищный кодекс РФ от 29.12.2004 № 188 – 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720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9:00Z</dcterms:created>
  <dc:creator>Избирательная комиссия</dc:creator>
  <dc:description/>
  <cp:keywords/>
  <dc:language>en-US</dc:language>
  <cp:lastModifiedBy>Customer</cp:lastModifiedBy>
  <cp:lastPrinted>2011-03-10T10:07:00Z</cp:lastPrinted>
  <dcterms:modified xsi:type="dcterms:W3CDTF">2011-03-10T07:08:00Z</dcterms:modified>
  <cp:revision>4</cp:revision>
  <dc:subject/>
  <dc:title>Глава Администрации</dc:title>
</cp:coreProperties>
</file>