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0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тарифа на оказ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П «Энергосервис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меньшением общехозяйственных расходов  по содержанию и обслуживанию легкового автотранспорта в МП «Энергосервис», а также увеличением цены на ГС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Изменить и с 01.04.2011 г. утвердить тариф (норма-час) на оказание автотранспортных услуг  МП «Энергосервис», без учета ГСМ, в размере 107 рублей 88 коп. для легкового автотран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тариф за 1км пробега автомоби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Hy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antra</w:t>
      </w:r>
      <w:r>
        <w:rPr>
          <w:sz w:val="28"/>
          <w:szCs w:val="28"/>
        </w:rPr>
        <w:t xml:space="preserve"> – 2 рубля 98 копеек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Hy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nt</w:t>
      </w:r>
      <w:r>
        <w:rPr>
          <w:sz w:val="28"/>
          <w:szCs w:val="28"/>
        </w:rPr>
        <w:t>- 3 рубля 18 копее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>- 2 рубля 48 копее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з-21074- 2 рубля 84 копей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Кашарского района от 21.09.2010 г. № 683 «О внесении изменений в постановления Администрации Кашарского района от 12.04.2010 г. №264 и от 02.07.2010г. № 490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района по экономическим вопросам В.С. Бабц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экономики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08:00Z</dcterms:created>
  <dc:creator>Избирательная комиссия</dc:creator>
  <dc:description/>
  <cp:keywords/>
  <dc:language>en-US</dc:language>
  <cp:lastModifiedBy>Customer</cp:lastModifiedBy>
  <cp:lastPrinted>2011-03-11T15:11:00Z</cp:lastPrinted>
  <dcterms:modified xsi:type="dcterms:W3CDTF">2011-03-11T12:12:00Z</dcterms:modified>
  <cp:revision>4</cp:revision>
  <dc:subject/>
  <dc:title>Глава Администрации</dc:title>
</cp:coreProperties>
</file>