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8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17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мерах по противодействию выжиганию сухой растительности на территории Кашар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z w:val="28"/>
          <w:szCs w:val="28"/>
        </w:rPr>
        <w:t>Во исполнение Постановления Администрации области от 08.10.2008 № 493 «О мерах по противодействию выжиганию сухой растительности на территории Ростовской области», в целях предотвращения негативного воздействия на окружающую среду и во избежание ухудшения среды обитания объектов животного мира, согласно ст. 25 Устава МО «Кашарский район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Установить, что выжигание сухой растительности и проведения сельскохозяйственных палов на территории Кашарского района запрещается, за исключением случаев, когда выжигание производится с целью предотвращения возникновения лесных пожаров в пожароопасный период, а также в иных случаях, по согласованию с органами, осуществляющими деятельность в сфере Государственного пожарного надзора, государственного экологического контроля, охраны, регулирования использования объектов животного мира и среды их обитания, использования, охраны, защиты лесного фонда и воспроизводство лесов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нимать меры к лицам, осуществляющим незаконное выжигание сухой растительности, а также к собственникам земельных участков, землепользователям, землевладельцам, арендаторам земельных участков, не обеспечивающих принятие мер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лавам сельских поселений, руководителям ООО, СПК, КФХ.: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пределить порядок утилизации сухой растительности на территории сельского поселения с использованием технологий, позволяющих вторичное использование растительных и послеуборочных остатков(Приложение)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Довести до сведения юридических и физических лиц района информацию о порядке выжигания сухой растительности и проведения сельскохозяйственных палов на территории сельских поселений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Информировать юридических и физических лиц района об ответственности за нарушение законодательства Российской Федерации, Ростовской области в сфере охраны окружающей среды и природопользования.</w:t>
      </w:r>
    </w:p>
    <w:p>
      <w:pPr>
        <w:pStyle w:val="Normal"/>
        <w:shd w:fill="FFFFFF" w:val="clear"/>
        <w:ind w:firstLine="850"/>
        <w:jc w:val="both"/>
        <w:rPr/>
      </w:pPr>
      <w:r>
        <w:rPr>
          <w:color w:val="000000"/>
          <w:sz w:val="28"/>
          <w:szCs w:val="28"/>
        </w:rPr>
        <w:t>4. Рекомендовать инспекции Госпожнадзора по Кашарскому району (Злобин А.А.) совместно с отделом сельского хозяйства и охраны окружающей среды организовать проведение регулярных контрольных мероприятий за соблюдением запрета на выжигание сухой растительности и проведение сельскохозяйственных палов на территории района с увеличением интенсивности в течение пожароопасного сезона (окончание уборочных работ)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тделу сельского хозяйства и охраны окружающей среды (Зыков В.И.) принять меры для создания условий применения всеми сельхозпредприятиями района технологий утилизации растительных остатков, исключающих их огневую обработку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екомендовать специально уполномоченным органам, осуществляющим деятельность в сфере государственного пожарного надзора, государственного экологического контроля, охраны, контроля, регулирования использования объектов животного мира и среды их обитания, использования охраны, защиты лесного фонда и воспроизводства лесов, принять меры по пресечению случаев выжигания сухой растительности.</w:t>
      </w:r>
    </w:p>
    <w:p>
      <w:pPr>
        <w:pStyle w:val="Normal"/>
        <w:shd w:fill="FFFFFF" w:val="clear"/>
        <w:ind w:firstLine="850"/>
        <w:rPr>
          <w:sz w:val="28"/>
          <w:szCs w:val="28"/>
        </w:rPr>
      </w:pPr>
      <w:r>
        <w:rPr>
          <w:color w:val="000000"/>
          <w:sz w:val="28"/>
          <w:szCs w:val="28"/>
        </w:rPr>
        <w:t>7. Опубликовать настоящее постановление в районной газете «Слава труду».</w:t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8. Контроль за выполнением постановления возложить на заместителя Главы Администрации начальника отдела сельского хозяйства и охраны окружающей среды Зыкова В.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сельского хозяйства и охраны окружающей среды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3.2011 № 179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утилизации сухой растительности 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слеуборочных остатков на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ар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исполнение постановления Администрации Ростовской области от 08.10.2008г. № 493 «О мерах по противодействию выжиганию сухой растительности на территории Ростовской области», в целях контроля обеспечения пожарной безопасности на объектах АПК района и улучшения экологической обстановки, установить следующий порядок утилизации сухой растительности: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претить сжигание сухой растительности и послеуборочных остатков на территории района.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сельскохозяйственным предприятиям, организациям и учреждениям, а также гражданам, воспрещается выжигать траву, древесно-кустарниковую растительность и тростниково-камышовые заросли под пологом леса, вблизи защитных лесонасаждений, в балках и по их склонам, вокруг водоемов на лугах и стерню на полях.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 пожароопасный период (с 1 апреля по 30 сентября) проводить противопожарные мероприятия, в том числе создавать минерализованные полосы, своевременно уничтожать пожнивные остатки безогневыми способами (постоянно), размещать информационные стенды о запрете выжигания сухой растительности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 хозяйствах всех форм собственности района ввести в практику использования соломы на удобрение с измельчением ее и внесением по 10кг. д.в. азота на 1 тонну соломы и стеблей растений с последующей запашкой под основную обработку почвы.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обственникам земельных долей, владельцам участков и огородов, лицам, имеющим личные подсобные хозяйства рекомендовать к исполнению: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делку пожнивных остатков, сухую растительность под основную обработку с добавлением азотных удобрений;</w:t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семестно практиковать приготовление компостов из отходов зерновых, технических, овощных, бахчевых культур (а также добавление птичьего навоза из расчета 20-30 кг на 1 тонну вышеперечисленных компостов);</w:t>
      </w:r>
    </w:p>
    <w:p>
      <w:pPr>
        <w:pStyle w:val="Normal"/>
        <w:shd w:fill="FFFFFF" w:val="clear"/>
        <w:ind w:firstLine="8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ироко освещать в средствах массовой информации о внедрении мероприятий по технологии утилизации сухой растительности и послеуборочных остатков с использованием наработок передовых хозяйств и опыта научных учреждений и организаций.</w:t>
      </w:r>
    </w:p>
    <w:p>
      <w:pPr>
        <w:pStyle w:val="Normal"/>
        <w:shd w:fill="FFFFFF" w:val="clear"/>
        <w:ind w:firstLine="8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</w:t>
      </w:r>
    </w:p>
    <w:p>
      <w:pPr>
        <w:pStyle w:val="Normal"/>
        <w:shd w:fill="FFFFFF" w:val="clear"/>
        <w:tabs>
          <w:tab w:val="clear" w:pos="720"/>
          <w:tab w:val="left" w:pos="7949" w:leader="none"/>
        </w:tabs>
        <w:ind w:firstLine="8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       А.П. Грицай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4:00Z</dcterms:created>
  <dc:creator>Избирательная комиссия</dc:creator>
  <dc:description/>
  <cp:keywords/>
  <dc:language>en-US</dc:language>
  <cp:lastModifiedBy>Customer</cp:lastModifiedBy>
  <cp:lastPrinted>2011-03-23T11:03:00Z</cp:lastPrinted>
  <dcterms:modified xsi:type="dcterms:W3CDTF">2011-03-23T08:05:00Z</dcterms:modified>
  <cp:revision>6</cp:revision>
  <dc:subject/>
  <dc:title>Глава Администрации</dc:title>
</cp:coreProperties>
</file>