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АДМИНИСТРАЦИЯ КАШАРСКОГО  РАЙОНА</w:t>
        <w:br/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31.03.2011                                                          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2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ашарского района от 26.05.2010 № 3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Кашарского района в соответствие с действующим законодательством и руководствуясь статьями 40, 43 Уголовно-исполнительного кодекса РФ, статьей 50 Уголовного кодекса РФ, статьей 25 Устава Муниципального образования «Каша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1. В преамбуле постановления Администрации Кашарского района от 26.05.2010 № 370 «О дополнении перечня организаций и предприятий, на которых может осуществляться использование труда осужденных к исправительным работам» вместо слова «безвозмездной» следует читать «возмездной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района по социальным вопросам В.В. Мошняко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Кашарского района</w:t>
        <w:tab/>
        <w:tab/>
        <w:tab/>
        <w:tab/>
        <w:tab/>
        <w:tab/>
        <w:tab/>
        <w:t>В.Н. Ратие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ановление вносит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отдел по общим вопросам</w:t>
      </w:r>
    </w:p>
    <w:sectPr>
      <w:footerReference w:type="default" r:id="rId2"/>
      <w:type w:val="nextPage"/>
      <w:pgSz w:w="11906" w:h="16838"/>
      <w:pgMar w:left="1134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16:00Z</dcterms:created>
  <dc:creator>Избирательная комиссия</dc:creator>
  <dc:description/>
  <cp:keywords/>
  <dc:language>en-US</dc:language>
  <cp:lastModifiedBy>Customer</cp:lastModifiedBy>
  <cp:lastPrinted>2011-04-01T10:23:00Z</cp:lastPrinted>
  <dcterms:modified xsi:type="dcterms:W3CDTF">2011-04-01T06:25:00Z</dcterms:modified>
  <cp:revision>6</cp:revision>
  <dc:subject/>
  <dc:title>Глава Администрации</dc:title>
</cp:coreProperties>
</file>