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1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шарского района от 06.07.2010 № 49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Кашарского района в соответствие с действующим законодательством и руководствуясь статьями 40, 43 Уголовно-исполнительного кодекса РФ, статьей 50 Уголовного кодекса РФ, статьей 25 Устава Муниципального образования «Каш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1. В преамбуле постановления Администрации Кашарского района от 06.07.2010 № 493 «О дополнении перечня организаций и предприятий, на которых может осуществляться использование труда осужденных к исправительным работам» вместо слова «безвозмездной» следует читать «возмездно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по социальным вопросам В.В. Мошня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26:00Z</dcterms:created>
  <dc:creator>Избирательная комиссия</dc:creator>
  <dc:description/>
  <cp:keywords/>
  <dc:language>en-US</dc:language>
  <cp:lastModifiedBy>Customer</cp:lastModifiedBy>
  <cp:lastPrinted>2011-04-01T10:28:00Z</cp:lastPrinted>
  <dcterms:modified xsi:type="dcterms:W3CDTF">2011-04-01T06:29:00Z</dcterms:modified>
  <cp:revision>4</cp:revision>
  <dc:subject/>
  <dc:title>Глава Администрации</dc:title>
</cp:coreProperties>
</file>