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1.05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4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арского райо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2.2011 №42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уточнения плана мероприятий по реализации в 2011 году Программы по повышению эффективности бюджетных расходов в Кашарском районе на период до 2012 года, в соответствии со ст. 28 Устава муниципального образования «Каш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Кашарского района от 03.02.2011 №42 «Об утверждении плана мероприятий по реализации в 2011 году Программы по повышению эффективности бюджетных расходов в Кашарском районе до 2012 года» изменения согласно приложению к настоящему постановлению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Кашарского района по экономическим вопросам Бабцову В.С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финансовый отдел </w:t>
      </w:r>
    </w:p>
    <w:p>
      <w:pPr>
        <w:pStyle w:val="Header"/>
        <w:tabs>
          <w:tab w:val="clear" w:pos="4153"/>
          <w:tab w:val="clear" w:pos="8306"/>
        </w:tabs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er"/>
        <w:tabs>
          <w:tab w:val="clear" w:pos="4153"/>
          <w:tab w:val="clear" w:pos="8306"/>
        </w:tabs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Header"/>
        <w:tabs>
          <w:tab w:val="clear" w:pos="4153"/>
          <w:tab w:val="clear" w:pos="8306"/>
        </w:tabs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Header"/>
        <w:tabs>
          <w:tab w:val="clear" w:pos="4153"/>
          <w:tab w:val="clear" w:pos="8306"/>
        </w:tabs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Header"/>
        <w:tabs>
          <w:tab w:val="clear" w:pos="4153"/>
          <w:tab w:val="clear" w:pos="8306"/>
        </w:tabs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5.2011 № 407</w:t>
      </w:r>
    </w:p>
    <w:p>
      <w:pPr>
        <w:pStyle w:val="Header"/>
        <w:tabs>
          <w:tab w:val="clear" w:pos="4153"/>
          <w:tab w:val="clear" w:pos="8306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Кашарского района от 03.02.2011 №42 «Об утверждении плана мероприятий по реализации в 2011 году Программы по повышению эффективности бюджетных расходов в Кашарском районе до 2012 года»</w:t>
      </w:r>
    </w:p>
    <w:p>
      <w:pPr>
        <w:pStyle w:val="Header"/>
        <w:tabs>
          <w:tab w:val="clear" w:pos="4153"/>
          <w:tab w:val="clear" w:pos="8306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</w:t>
      </w:r>
      <w:r>
        <w:rPr/>
        <w:t>После пункта 1.10. дополнить пунктом 1.11. следующего содержания:</w:t>
      </w:r>
    </w:p>
    <w:tbl>
      <w:tblPr>
        <w:tblW w:w="147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80"/>
        <w:gridCol w:w="2978"/>
      </w:tblGrid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и обоснованности предоставления налоговых льгот по местным налогам для повышения эффективности мобилизации налоговых и других обязательных платежей в консолидированный бюджет Кашар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Кашарского район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ab/>
        <w:t>Пункты 1.26. и 1.27. изложить в следующей редакции:</w:t>
      </w:r>
    </w:p>
    <w:tbl>
      <w:tblPr>
        <w:tblW w:w="147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80"/>
        <w:gridCol w:w="2978"/>
      </w:tblGrid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регистр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а муниципальной собственности на 433 объекта  недвижимости с земельными участками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2.2011 года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Кашарского района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.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комплекса мер по погашению задолженности по налоговым и неналоговым платежам в бюджеты всех уровней и недопущению ее ро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ить налоговую задолженность на 1,9 млн. рублей.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2.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2.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И ФНС России №3 по Рос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муниципального хозяйства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ий районный отдел судебных приставов Управления Федеральной Службы судебных приставов Рос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Кашарского район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1.11.-1.35. считать соответственно пунктами 1.12.-1.36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Дополнить пунктом 1.37. следующего содержания:</w:t>
      </w:r>
    </w:p>
    <w:tbl>
      <w:tblPr>
        <w:tblW w:w="147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73"/>
        <w:gridCol w:w="2978"/>
      </w:tblGrid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блюдение ограничений долговых обязательств в соответствии с требованиями Бюджетного кодекса Российской Федерации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IV квартал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 Собрания депутатов Кашарского района о бюджете Кашарского района на 2012 год и на плановый период 2013 и 2014 годо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шарского района</w:t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false"/>
        <w:ind w:left="0" w:firstLine="851"/>
        <w:rPr/>
      </w:pPr>
      <w:r>
        <w:rPr/>
        <w:t>Раздел 2 дополнить пунктом 2.5. следующего содержания:</w:t>
      </w:r>
    </w:p>
    <w:tbl>
      <w:tblPr>
        <w:tblW w:w="147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80"/>
        <w:gridCol w:w="2978"/>
      </w:tblGrid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решений бюджетов поселений на соблюдение условий предоставления межбюджетных трансферто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шарского района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Раздел 5 дополнить пунктами 5.13.-5.17. следующего содержания:</w:t>
      </w:r>
    </w:p>
    <w:tbl>
      <w:tblPr>
        <w:tblW w:w="147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80"/>
        <w:gridCol w:w="2978"/>
      </w:tblGrid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3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управленческого учета в части расходов, осуществляемых программно-целевым методом, с учетом персонализации ответственности за качество финансового управления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изация ответственности заказчиков программ за качество финансового управления по итогам проведения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перио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Кашар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5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в органах местного самоуправления соотношения численност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управляющий делами)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16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соблюдения норматива формирования расходов на содержание органов местного самоуправлении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формация 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шарского района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7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орядка выплаты материальной помощи муниципальным служащим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I кварталы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авовые акты Кашарского район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Кашарского района</w:t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false"/>
        <w:ind w:left="0" w:firstLine="851"/>
        <w:rPr/>
      </w:pPr>
      <w:r>
        <w:rPr/>
        <w:t>В разделе 7 пункт 7.3. изложить в следующей редакции:</w:t>
      </w:r>
    </w:p>
    <w:tbl>
      <w:tblPr>
        <w:tblW w:w="1476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73"/>
        <w:gridCol w:w="2978"/>
      </w:tblGrid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и осуществление регулярного мониторинга качества финансового менеджмента подведомственных получателей бюджетных средств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10.2011 года</w:t>
            </w:r>
          </w:p>
        </w:tc>
        <w:tc>
          <w:tcPr>
            <w:tcW w:w="4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й ак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ы местного самоуправления, имеющие в своем ведении подведомственных получателей бюджетных средств  </w:t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uppressAutoHyphens w:val="false"/>
        <w:ind w:left="0" w:firstLine="851"/>
        <w:rPr/>
      </w:pPr>
      <w:r>
        <w:rPr/>
        <w:t>Раздел 10 дополнить пунктами 10.5.-10.7. следующего содержания:</w:t>
      </w:r>
    </w:p>
    <w:tbl>
      <w:tblPr>
        <w:tblW w:w="147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187"/>
        <w:gridCol w:w="2317"/>
        <w:gridCol w:w="4080"/>
        <w:gridCol w:w="2978"/>
      </w:tblGrid>
      <w:tr>
        <w:trPr>
          <w:tblHeader w:val="true"/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докумен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5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улярное обновление общедоступной информации о муниципальных финансах и деятельности органов местного самоуправления Кашарского райо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1" w:leader="none"/>
                <w:tab w:val="center" w:pos="193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ind w:firstLine="2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вляющий делами)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6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убличности информации о плановых и фактических результатах деятельности организаций муниципального сектор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1" w:leader="none"/>
                <w:tab w:val="center" w:pos="193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7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осуществления общественного контроля за принятием решений в сфере муниципальных финанс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1" w:leader="none"/>
                <w:tab w:val="center" w:pos="193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вляющий делами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ab/>
        <w:tab/>
        <w:tab/>
        <w:t>А.П. Гриц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2:00Z</dcterms:created>
  <dc:creator>Избирательная комиссия</dc:creator>
  <dc:description/>
  <cp:keywords/>
  <dc:language>en-US</dc:language>
  <cp:lastModifiedBy>Customer</cp:lastModifiedBy>
  <cp:lastPrinted>2011-05-12T12:42:00Z</cp:lastPrinted>
  <dcterms:modified xsi:type="dcterms:W3CDTF">2011-05-12T09:00:00Z</dcterms:modified>
  <cp:revision>4</cp:revision>
  <dc:subject/>
  <dc:title>Глава Администрации</dc:title>
</cp:coreProperties>
</file>