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АДМИНИСТРАЦИЯ КАШАРСКОГО  РАЙОНА</w:t>
        <w:br/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24"/>
          <w:sz w:val="16"/>
        </w:rPr>
      </w:pPr>
      <w:r>
        <w:rPr>
          <w:b/>
          <w:spacing w:val="24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2.05.2011                                                                   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40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Кашарского райо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1.2010 №58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bidi w:val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уточнением бюджетных ассигнований на 2011 год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Кашарского района от 28.01.2010 №58 «Об утверждении районной долгосрочной целевой программы «Развитие образования в Кашарском районе на 2010-2013 годы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 разделе «Паспорт программы «Развитие образования в Кашарском районе на 2010-2013 годы» пункт «Источники финансирования Программы»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; средства бюджета Кашарского района (исходя из возможностей бюджета Кашарского район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ы финансирования Программы:* всего – 882639,3 тыс. рублей;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010 год - 234817,2 тыс. рубле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1 год - 209809,5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2 год - 216389,1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3 год - 221623,5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Уточняется после формирования бюджета на очередной финансовый год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Раздел 3 таблицы 2 «Система программных мероприятий» изложить в редакции согласно приложению к настоящему постановлению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. Контроль за выполнением постановления возложить на заместителя Главы Администрации  района по экономическим вопросам В.С. Бабцову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right="281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Глава Кашарского района</w:t>
        <w:tab/>
        <w:tab/>
        <w:tab/>
        <w:tab/>
        <w:tab/>
        <w:tab/>
        <w:t>В.Н. Ратиев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тановление вносит 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тдел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12616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126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firstLine="12616"/>
        <w:jc w:val="both"/>
        <w:rPr/>
      </w:pPr>
      <w:r>
        <w:rPr>
          <w:sz w:val="28"/>
          <w:szCs w:val="28"/>
        </w:rPr>
        <w:t>Кашарского района</w:t>
      </w:r>
    </w:p>
    <w:p>
      <w:pPr>
        <w:pStyle w:val="Normal"/>
        <w:ind w:firstLine="12616"/>
        <w:jc w:val="both"/>
        <w:rPr>
          <w:sz w:val="28"/>
          <w:szCs w:val="28"/>
        </w:rPr>
      </w:pPr>
      <w:r>
        <w:rPr>
          <w:sz w:val="28"/>
          <w:szCs w:val="28"/>
        </w:rPr>
        <w:t>от 12.05.2011 № 408</w:t>
      </w:r>
    </w:p>
    <w:p>
      <w:pPr>
        <w:pStyle w:val="Normal"/>
        <w:ind w:firstLine="126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аздел 3.   Система программных мероприятий</w:t>
      </w:r>
      <w:r>
        <w:rPr>
          <w:color w:val="000000"/>
        </w:rPr>
        <w:t xml:space="preserve">                                                                                                                                    Таблица №2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4723"/>
        <w:gridCol w:w="75"/>
        <w:gridCol w:w="1626"/>
        <w:gridCol w:w="1701"/>
        <w:gridCol w:w="367"/>
        <w:gridCol w:w="21"/>
        <w:gridCol w:w="888"/>
        <w:gridCol w:w="283"/>
        <w:gridCol w:w="64"/>
        <w:gridCol w:w="41"/>
        <w:gridCol w:w="888"/>
        <w:gridCol w:w="141"/>
        <w:gridCol w:w="109"/>
        <w:gridCol w:w="33"/>
        <w:gridCol w:w="108"/>
        <w:gridCol w:w="884"/>
        <w:gridCol w:w="142"/>
        <w:gridCol w:w="142"/>
        <w:gridCol w:w="850"/>
        <w:gridCol w:w="142"/>
        <w:gridCol w:w="71"/>
        <w:gridCol w:w="1063"/>
      </w:tblGrid>
      <w:tr>
        <w:trPr/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2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58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финансирования</w:t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/>
        <w:tc>
          <w:tcPr>
            <w:tcW w:w="153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.Подпрограмма «Развитие общего образования»</w:t>
            </w:r>
          </w:p>
        </w:tc>
      </w:tr>
      <w:tr>
        <w:trPr/>
        <w:tc>
          <w:tcPr>
            <w:tcW w:w="153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1. Направление «Обеспечение доступности, совершенствование содержания и технологий образования»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ние субвенций на обеспечение государственных гарантий прав граждан на получение общедоступного и бесплатного общего образ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 учреждения образования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12884,0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7165,4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6888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94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941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33,5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831,9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01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ниторинг состояния парка школьных автобусов для общеобразовательных учреждений райо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муниципальных заданий образовательными учреждениями в части расчетно-нормативных и расчетных затра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 учреждения образования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юджет Кашарского района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77284,7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45355,3</w:t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5783,7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2967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3079,6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2796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3570,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2819,0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4851,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96772,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1.5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выполнения муниципальных заданий общеобразовательными учреждениями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 учреждения образования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юджет Кашарского района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24878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23217,8</w:t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811,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77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5237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8960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9415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438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9415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7104,8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1.6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комплектования книжных фондов библиотек муниципальных общеобразовательных учреждений учебниками и учебными пособиями по курсу  « Основы православной культуры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 учреждения образования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юджет Кашарского района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54,4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57,8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6,6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1.7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еализации государственных функций, связанных с общегосударственным управлением (возврат по акту проверки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 учреждения образования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юджет Кашарского района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52,5</w:t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52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1.8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нансовое обеспечение  услуг доступа к сети интернет муниципальных общеобразовательных учреждени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 учреждения образования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юджет Кашарского района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30,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1,1</w:t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30,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1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1.9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приобретения компьютерного оборудования и программного обеспечения для муниципальных общеобразовательных учреждени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 учреждения образования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юджет Кашарского района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28,6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28,4</w:t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28,6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28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1.10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нансовое обеспечение реализации государственных функций связанных с общегосударственным управлением  (возврат по акту проверки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 учреждения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юджет Кашарского района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1.11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ниторинг оснащения общеобразовательных учреждений компьютерным оборудованием (классом-комплектом) для кабинетов информатики (14 + 1шт.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1.12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ниторинг оснащения общеобразовательных учреждений мультимедийным оборудование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1.13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ниторинг оснащения общеобразовательных учреждений интерактивным оборудованием в целях повышения качества образ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1.14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ниторинг оснащения общеобразовательных учреждений сетевыми интерактивными обучающими программами по предметам учебного пла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1.15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ниторинг обеспечения бесперебойного доступа образовательных учреждений к сети Интерн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 учреждения образования</w:t>
            </w:r>
          </w:p>
        </w:tc>
        <w:tc>
          <w:tcPr>
            <w:tcW w:w="7938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1.16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ниторинг использования компьютерных программных продуктов в учебном процесс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1.</w:t>
            </w:r>
            <w:r>
              <w:rPr>
                <w:color w:val="000000"/>
              </w:rPr>
              <w:t>1.17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рганизация проведения мероприятий (конференции, совещаний, семинаров, «круглых столов» и т.д.) для педагогических работников образовательных учреждений по вопросам внедрения образовательных технологий и использования информационно-коммуника-ционных технологий в учебном процесс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1.18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ниторинг деятельности муниципальных общеобразовательных учреждений, реализующих программы предпрофильной подготовки и профильного обуч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1.19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рганизационное обеспечение образовательных учреждений, реализующих индивидуальные учебные планы на третьей ступени обуч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1.20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работка рекомендаций для образовательных учреждений, по организации профориентационной работ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1.21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ниторинг введения федеральных государственных образовательных стандартов общего образования второго поко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1.22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дготовка нормативных документов по проблемам введения федеральных государственных образовательных стандартов общего образования второго поколения и рекомендаций к ни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1.23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ведение семинаров по проблемам введения федеральных государственных образовательных стандартов общего образования второго поко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1.24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бота по реализации Федеральной целевой программы «Русский язык» (2006 -20 10 годы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1.25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хранение действующей сети образовательных учреждений, реализующих программу дошкольного образ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1.26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ниторинг состояния и развития системы образования детей дошкольного возраста в условиях реализации преемственности дошкольного и начального общего образ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1.27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едшкольное образование детей: организация создания условий в образовательных учреждениях по предшкольному образованию детей старшего дошкольного возрас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1.28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витие вариативных форм дошкольного образ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1.29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здание необходимых условий для реализации инновационных программ развития дошкольного образ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1.30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й муниципальных заданий дошкольных учреждений в части расчетно-нормативных затра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юджет Кашарского района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196,3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898,5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53,3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715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528,7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1.31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рганизация выплат компенсации части родительской платы за содержание ребенка в дошкольных образовательных учреждениях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2,4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7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,1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7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7,8</w:t>
            </w:r>
          </w:p>
        </w:tc>
      </w:tr>
      <w:tr>
        <w:trPr/>
        <w:tc>
          <w:tcPr>
            <w:tcW w:w="153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2. Направление «Развитие системы обеспечения качества образования»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ализация концепции региональной системы оценки качества образования (РСОКО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>
          <w:trHeight w:val="1066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2.2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здание банка измерителей для осуществления мониторинга и отслеживания качества обучения школьников райо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153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3. Направление «Здоровье детей дошкольного возраста и школьников»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работка Положения о порядке обеспечения питанием обучающихся из малоимущих семей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3.2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ниторинг обеспечения дополнительным питанием обучающихся начальных классов муниципальных общеобразовательных учреждений в части бесплатного предоставления моло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3.3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ниторинг оснащения школьных столовых и пищеблоков специализированной мебелью, посудой, технологическим оборудование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3.4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фессионально-кадровое обеспечение: проведение курсовой переподготовки работников пищеблок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3.5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ормирование культуры школьного питания, основ здорового образа жизн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 учреждения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3.6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ведение мониторинга комплексного исследования здоровья детей дошкольного возраста и школьников, составление индивидуальных паспортов здоровь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 учреждения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3.7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ниторинг оснащения материально-технической базы объектов детского отдыха и оздоровления (пришкольных лагерей, МОУ ДОД ДООЦ «Чайка»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3.8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ведение районных обучающих семинаров организаторов детского отдыха, специалистов, работающих  в пришкольных лагерях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9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работка методических рекомендаций по организации и проведению летней оздоровительной кампан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10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ниторинг  охвата обучающихся и воспитанник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изкультурно-спортивной работой в образовательных учреждениях района, использования спортивных сооружени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11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и обеспечение отдыха и оздоровления дет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ластной  бюджет (ФСР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юджет Кашарского района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8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,0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6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2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12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ниторинг оснащенности учреждений дополнительного образования детей спортивной направленности спортивным оборудование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153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 .4. Направление «Выявление и поддержка талантливых детей. Усиление воспитательного потенциала школы»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ниторинг системы выявления и поддержки одаренных детей и талантливой молодежи Создание базы данных одарённых детей и талантливой молодёж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 Учреждения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4.2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рганизация участия в областном этапе Всероссийского конкурса «Лучшие школы Росси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4.3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недрение в практику работы общеобразо-вательных учреждений дополнительных образовательных программ профилактической направленн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4.4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частие в реализации концепции форми-рования антинаркотической культуры личности в Ростовской области; проведение семинаров по актуальным проблемам организации профилактической работ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5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районных обучающих семинаров для работников образования по проблемам профилактики детской преступности, безнадзорности и беспризорности, правонарушений несовершеннолетних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6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рганизация на муниципальном уровне повышения квалификации специалистов, осуществляющих профилактическую деятельност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7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кация статей, реализация проектов профилактической направленности в средствах массовой информа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8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нализ качества проводимой профилакти-ческой работы:</w:t>
            </w:r>
            <w:r>
              <w:rPr/>
              <w:t xml:space="preserve"> </w:t>
            </w:r>
            <w:r>
              <w:rPr>
                <w:color w:val="000000"/>
              </w:rPr>
              <w:t>проведение тематических проверок</w:t>
            </w:r>
            <w:r>
              <w:rPr/>
              <w:t xml:space="preserve"> </w:t>
            </w:r>
            <w:r>
              <w:rPr>
                <w:color w:val="000000"/>
              </w:rPr>
              <w:t>общеобразовательных учреж-дений, участие в проведении мониторинга наркоситуации и</w:t>
            </w:r>
            <w:r>
              <w:rPr/>
              <w:t xml:space="preserve"> </w:t>
            </w:r>
            <w:r>
              <w:rPr>
                <w:color w:val="000000"/>
              </w:rPr>
              <w:t>работы по организации профилактики</w:t>
            </w:r>
            <w:r>
              <w:rPr/>
              <w:t xml:space="preserve"> </w:t>
            </w:r>
            <w:r>
              <w:rPr>
                <w:color w:val="000000"/>
              </w:rPr>
              <w:t>наркомании в Кашарском район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9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полнение методических рекомендаций по вопросам психолого-педагогического сопровождения образовательного процесс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10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муниципальных заданий образовательных учреждений дополнительного образования детей в части расчетно-нормативных затра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Кашарского района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23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73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41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87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21,9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11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нансовое обеспечение реализации государственных функций связанных с общегосударственным управление (возврат по акту проверки),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Кашарского района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5,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5,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4.12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ниторинг организации и проведения мероприятий по обеспечению занятости детей и подростков в свободное врем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4.13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работка публичных отчетов, размещение на сайтах образовательных учреждений, муниципалите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шарский отдел</w:t>
            </w:r>
            <w:r>
              <w:rPr/>
              <w:t xml:space="preserve">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153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5. Направление «Развитие педагогического потенциала»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5.1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ведение мониторинга текущих и перспективных потребностей образовательных  учреждений в кадрах с высшим и средним педагогическим образованием в территориальном и профессиональном аспектах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5.2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вышение квалификации педагогических работников на муниципальном уровне, на региональном уровне Повышение квалификации по модульной программе «Современный образовательный менеджмент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5.3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вершенствование работы по проведению аттестации педагогических и руководящих работников образования района на первую и вторую квалификационные категор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5.4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муниципальных заданий методическим и ресурсным центро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Кашарского района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3,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25,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4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71,4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5.5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плата грантов Главы Кашарского района «Лучшие учителя муниципального образования «Кашарский район» (3 премии по 20,0 тыс.руб.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Кашарского района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3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6. Направление «Социальная поддержка детей-сирот и детей, оставшихся без попечения родителей»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Кашарского района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6.1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циальная поддержка детей-сирот и детей, оставшихся без попечения родителей, переданных на воспитание в Семьи граждан Кашарского райо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51,8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6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37,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5,7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плата ежемесячного денежного содержания детям, находящихся под опекой или попечительство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8206,5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934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573,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7000,3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99,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ыплата ежемесячного денежного содержания детям находящихся в приемных семьях и ежемесячного денежного вознаграждения, причитающегося приемным родителям и оплата коммунальных у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юджет Кашарского района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6879,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66,9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41,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4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701,4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1,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34,0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9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02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5,4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2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находящихся под опекой (попечительством), в приемных семьях и обучающихся в общеобразовательн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реждениях, бесплатным проездом внутрирайонном </w:t>
            </w:r>
            <w:r>
              <w:rPr/>
              <w:t>транспорте (такси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3,6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1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1,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3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 в соответствии со статьей 6 Областного закона от 26.12.2007 № 830-ЗС «Об организации опеки и попечительства в Ростовской обла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,8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4,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7,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37,8</w:t>
            </w:r>
          </w:p>
        </w:tc>
      </w:tr>
      <w:tr>
        <w:trPr/>
        <w:tc>
          <w:tcPr>
            <w:tcW w:w="153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7. Направление «Внедрение новых экономических механизмов финансирования общего образования»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7.1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тимизация сети общеобразовательных учреждени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7.2.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тимизация штатной численности работников общеобразовательных учреждени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153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8. Направление «Обеспечение безопасных условий образовательной деятельности»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8.1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жегодный мониторинг деятельности Кашарского отдела образования по созданию условий для реализации основных образовательных программ общеобразовательными учреждениями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</w:t>
            </w:r>
          </w:p>
        </w:tc>
        <w:tc>
          <w:tcPr>
            <w:tcW w:w="79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е не требуетс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8.2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организации и проведения комплекса мероприятий, направленных на поддержание и улучшение системы  обеспечения пожарной безопасности муниципальных образовательных учрежд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шарский отдел образования учреждения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юджет Кашарского район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00,0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4,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7,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6,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8.3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питальный ремонт  МОУ Верхнемакеевск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 «Отдел заказч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юджет Кашарского район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3996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8376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996,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05,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671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того по подпрограм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82639,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4817,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9809,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1638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21623,5</w:t>
            </w:r>
          </w:p>
        </w:tc>
      </w:tr>
      <w:tr>
        <w:trPr>
          <w:trHeight w:val="71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 главному распорядителю средств муниципального бюджета - Кашарскому отделу образования, 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30266,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9115,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3138,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1638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21623,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редства на выплату вознаграждения за выполнение функций классного руководителя п. 1.1.2 раздела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933,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831,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101,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ства областного бюджета п. 1.1.1 раздела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12884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7165,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6888,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94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9415,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циальная поддержка детей-сирот и детей, оставшихся без попечения родителей п. 1.6.1; п 1.6.2 раздела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6591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771,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663,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93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218,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рганизация выплат компенсации части родительской платы за содержание ребенка в дошкольных образовательных учреждениях п.1.1.3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62,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0,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6,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1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17,8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лектования книжных фондов библиотек муниципальных общеобразовательных учреждений учебниками и учебными пособиями по курсу  « Основы православной культуры» п.1.1.6. раздела 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юджет Кашарск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54,4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57,8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6,6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лата услуг доступа к сети интернет муниципальных общеобразовательных учреждений п. 1.1.8. раздела 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юджет Кашарск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30,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1,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30,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1,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обретение компьютерного оборудования и программного обеспечения для муниципальных общеобразовательных учреждений п. 1.1.9. раздела 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юджет Кашарск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28,6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28,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28,6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28,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рганизации и проведения комплекса мероприятий, направленных на поддержание и улучшение системы  обеспечения пожарной безопасности муниципальных образовательных учреждений п. 1.8.2.раздела 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юджет Кашарск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00,0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14,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7,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6,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бсидия на оздоровление детей из фонда софинансирования п. 1.3. 11 раздела 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здоровление детей  бюджет Кашарск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48,0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3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6,0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2,0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78,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редства бюджета Кашарского района п. 1. 1. 4. раздела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45355,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2967,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2796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281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6772,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редства МУ «Отдел заказчика» на капитальный ремонт МОУ Верхнемакеевская СОШ п.1.8.3. раздела 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юджет Кашарск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996,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376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996,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05,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671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того по Програм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82639,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4817,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9809,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1638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21623,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 главному распорядителю средств муниципального бюджета - Кашарскому отделу образования 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30266,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9115,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3138,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1638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21623,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редства областного бюджета, 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83532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5783,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9326,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357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4851,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редства бюджета Кашарск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46734,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3332,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3811,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281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6772,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роме того, средства областного бюджета не включенные в программу. Организация и осуществление деятельности по опеке и попечительству в соответствии  со статьей областного закона  от 26.12. 2007 года № 830 –ЗС «Об организации опеки и попечительства» п.  1.6.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27,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4,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37,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3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37,8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Кроме того, средства МУ «Отдел заказчика» 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редства областного бюджет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редства бюджета Кашарск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3996,5</w:t>
            </w:r>
          </w:p>
          <w:p>
            <w:pPr>
              <w:pStyle w:val="Normal"/>
              <w:shd w:fill="FFFFFF" w:val="clear"/>
              <w:rPr/>
            </w:pPr>
            <w:r>
              <w:rPr/>
              <w:t>8376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3996,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05,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671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tabs>
          <w:tab w:val="clear" w:pos="720"/>
          <w:tab w:val="left" w:pos="3740" w:leader="none"/>
        </w:tabs>
        <w:ind w:firstLine="851"/>
        <w:rPr/>
      </w:pPr>
      <w:r>
        <w:rPr>
          <w:sz w:val="28"/>
          <w:szCs w:val="28"/>
        </w:rPr>
        <w:t>по общим вопросам                                                               А.П. Грицай</w:t>
      </w:r>
    </w:p>
    <w:sectPr>
      <w:footerReference w:type="default" r:id="rId3"/>
      <w:type w:val="nextPage"/>
      <w:pgSz w:orient="landscape" w:w="16838" w:h="11906"/>
      <w:pgMar w:left="851" w:right="425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5">
    <w:name w:val=" Знак Знак5"/>
    <w:basedOn w:val="Style8"/>
    <w:qFormat/>
    <w:rPr>
      <w:sz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10:00Z</dcterms:created>
  <dc:creator>Избирательная комиссия</dc:creator>
  <dc:description/>
  <cp:keywords/>
  <dc:language>en-US</dc:language>
  <cp:lastModifiedBy>Customer</cp:lastModifiedBy>
  <cp:lastPrinted>2011-05-13T10:25:00Z</cp:lastPrinted>
  <dcterms:modified xsi:type="dcterms:W3CDTF">2011-05-13T06:27:00Z</dcterms:modified>
  <cp:revision>5</cp:revision>
  <dc:subject/>
  <dc:title>Глава Администрации</dc:title>
</cp:coreProperties>
</file>