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6.05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4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полномоченном по правам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разовательных учреждения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рского района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постановления Администрации Ростовской области от 31.12.2008 № 628 «Об уполномоченном по правам ребенка в общеобразовательных учреждениях Ростовской области», письма Министерства общего и профессионального образования от 30.09.2010 № 10794/03.2 «О направлении рекомендаций по организации деятельности школьных уполномоченных по правам ребенка», в целях защиты прав и законных интересов несовершеннолетних в системе образования, формирования правовой культуры участников образовательного процесса, поддержки детей и семей, находящихся в сложной жизненной ситуации, руководствуясь статьей 28 Устава МО «Кашарский район»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оложение об уполномоченном по правам ребенка в общеобразовательных учреждениях Кашарского района согласно приложению. 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вести в образовательные учреждения должность школьного уполномоченного на общественных началах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ашарскому отделу образования администрации Кашарского района (Осипян О.М.) создать необходимые условия для введения должности школьного уполномоченного по правам ребенка в общеобразовательных учреждениях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исполнения настоящего постановления возложить на заместителя главы Администрации Кашарского района по социальным вопросам Осипян О.М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2" w:right="28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отдел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tabs>
          <w:tab w:val="clear" w:pos="720"/>
          <w:tab w:val="left" w:pos="11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6.05.2011 № 413</w:t>
      </w:r>
    </w:p>
    <w:p>
      <w:pPr>
        <w:pStyle w:val="Normal"/>
        <w:tabs>
          <w:tab w:val="clear" w:pos="720"/>
          <w:tab w:val="left" w:pos="11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лномоченном по правам ребенк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щеобразовательных учреждениях Кашарского райо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уполномоченном по правам ребенка в общеобразовательных учреждениях Кашарского района (далее - Положение) разработано в соответствии с Конвенцией ООН о правах ребенка, Конституцией Российской Федерации и другими нормативными правовыми актами Российской Федерации и Ростовской области, Областным законом от 15.03.2007 N 643-ЗС «Об Уполномоченном по правам человека в Ростовской обла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Уполномоченный по правам ребенка в общеобразовательном учреждении (далее - школьный уполномоченный) может избираться в любом общеобразовательном учреждении Кашарского района (далее - учреждение) независимо от форм собственности в порядке, предусмотренном данным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школьного уполномоченного направлена на защиту прав и законных интересов ребенка, всемерное содействие восстановлению нарушенных прав детей в рамках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своей деятельности школьный уполномоченный руководствуется Конвенцией ООН о правах ребенка, Конституцией Российской Федерации, Федеральным законом от 24.07.1998 N 124-ФЗ "Об основных гарантиях прав ребенка в Российской Федерации", нормативными правовыми актами Российской Федерации и Ростовской области, общепризнанными принципами и нормами международного права, защищающими права и интересы ребенка, Уставом образовательного учреждения и настоящим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Школьный уполномоченный при принятии своих решений независим от органов и должностных лиц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Деятельность школьного уполномоченного не противоречит функциональным обязанностям органов управления учреждением, не отменяет их и не влечет их пересмот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Деятельность школьного уполномоченного осуществляется на общественных начал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Школьным уполномоченным избирается только совершеннолетний участник образовательного процесса: учитель, воспитатель, психолог, социальный педагог, родите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образовательного процесса, занимающий в учреждении административную должность, не избирается уполномочен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Школьный уполномоченный избирается на общем собрании учащихся. Досрочно освобождается от обязанностей в случае подачи личного заявления о сложении полномочий, увольнения из учреждения, ненадлежащего исполнения своих обязан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школьного уполномоченного от обязанностей осуществляется на общем собрании учащих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ыборы школьного уполномоченног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 процедура выборов школьного уполномоченного определяются настоящим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Школьный уполномоченный избирается общим собранием учащихся большинством не менее 2/3 голосов от общего количества голосующих, на срок – 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Выборы школьного уполномоченного осуществляются прямым тайным голосова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В выборах участвуют учащиеся с 5 по 11 клас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Выборы проводятся один раз в два года в апрел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Дата выборов школьного уполномоченного определяется приказом директора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Кандидаты на выдвижение в качестве школьного уполномоченного предлагаются классными коллективами либо осуществить самовыдвиж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Для организации и проведения выборов школьного уполномоченного в учреждении создается избирательная комисс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 Выдвижение кандидатур школьного уполномоченного и его доверенного лица осуществляется на классных собра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Подготовка и проведение выборов школьного уполномоченного осуществляются открыто и глас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В специально отведенном месте учреждения помещаются информационные материалы о выборах за 7-10 дней до общего собр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 Всем кандидатам на выдвижение в качестве школьного уполномоченного предоставляются равные права на ведение предвыборной аги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3. Предвыборная агитация проводится не более чем в течение двух недель до выборов и в различных форм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я и встречи с учащимися и их родител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дебаты и дискуссии между кандидатами в уполномоченны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в печатных органах и других информационных средствах образовательного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Предвыборная агитация заканчивается за 2 дня до даты выбо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5. Участники образовательного процесса имеют право вести агитацию за или против любого кандид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 Кандидат может самостоятельно определять форму и характер предвыборной аги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7. Агитационные материалы должны содержать информацию о лицах, ответственных за их выпуск, и размещаться только в установленных администрацией ме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8. Запрещается агитация, злоупотребляющая свободой слова и оскорбляющая или унижающая кандид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9. Начало деятельности школьного уполномоченного оформляется приказом директора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омпетенция школьного уполномоченног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Школьный уполномоченный действует в пределах компетенции, установленной настоящим Положением; он не принимает управленческих решений, отнесенных к образовательному процессу и компетенции должностных лиц учреж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сновными целями деятельности школьного уполномоченного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законных интересов ребенка в учрежд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ового пространства в учрежд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овой культуры и правового сознания участников образовательного процес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и, способной к социализации в условиях гражданского об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заимоотношений участников образовательного проце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Основными задачами школьного уполномоченного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мерное содействие восстановлению нарушенных прав ребен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рушений прав ребен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родителям в трудной жизненной ситуации их детей, в регулировании взаимоотношений в конфликт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авовому просвещению участников образовательного проце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Школьный уполномоченный рассматривает обращения (жалобы) учащихся, но может принимать обращения и других участников образовательного процесса (учителей, родителей обучающихся), касающиеся нарушения прав и свобод несовершеннолет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школьным уполномоченным обращения (жалобы), связанные с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гласием с выставленными оцен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гласием с рабочим расписанием уроков и другими вопросами, относящимися к компетенции должностных лиц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йствиями и решениями государственных и муниципальных органов в сфере управления образова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вышеуказанным вопросам могут направляться Уполномоченному по правам ребенка в Ростов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Обращение (жалоба) подается школьному уполномоченному не позднее одного месяца со дня нарушения права заявителя или с того дня, когда заявителю стало известно об этом. Жалоба подается как в письменной, так и в уст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кольный уполномоченный отказывается от принятия к рассмотрению обращения, не относящегося к его компетенции, аргументируя отказ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кольный уполномоченный вправе заняться проблемой по собственной инициативе при наличии информации о нарушении прав учащихся, не способных самостоятельно отстаивать свои интере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С целью реализации задач своей деятельности школьный уполномоченный имеет пра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за помощью и консультацией к Уполномоченному по правам ребенка в Ростов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ещать уроки, родительские собрания, совещания при директоре, заседания органов самоуправления учреждения, ученического самоуправления с предварительным уведомле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ь объяснения по спорным вопросам от всех участников образовательного процес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мостоятельно или совместно с органами самоуправления учреждения, администрацией учреждения проверку факта нарушения прав, свобод и интересов ребен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решением проблем по собственной инициативе при выявлении факта грубых нарушений прав ребен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обращение (жалобу) органу или должностному лицу, компетентному разрешить ее по существу, если на то есть согласие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вить перед руководителем учреждения вопрос о привлечении нарушителя (нарушителей) к дисциплинарной ответственности при установлении факта грубого нарушения правил внутреннего распорядка учреждения либо унижения достоинства ребен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администрации учреждения с ходатайством о проведении дисциплинарного расследования по фактам выявленных нарушений при необходим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Уполномоченному по правам ребенка в Ростовской области при недостижении соглашения или получении отказа одной из сторон конфликта о принятии его рекоменд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свои предложения и оценки по результатам изучения и обобщения информации о нарушении прав, свобод и законных интересов ребенка муниципальному органу, осуществляющему управление в сфере образования, Совету и администрации учреждения, Уполномоченному по правам ребенка в Ростов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тупать с устным докладом на заседаниях Совета учреждения в случае систематических нарушений прав детей или унижения их достоин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ирать себе помощников из числа учащихся и других участников образовательного проце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мощники школьного уполномоченного осуществляют свою деятельность на общественных начал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Школьный уполномоченный обяза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ь личный прием несовершеннолетних и их законных представителей, рассматривать их жалобы и заявления, оказывать практическую помощ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устранению выявленного факта нарушения прав и законных интересов ребен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конфликтной ситуации содействовать ее разрешению, в том числе путем проведения переговоров с участниками конфликта, внесения письменных рекомендаций, обращенных к сторонам конфликта и предлагающих меры для его реш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зъяснительную работу среди участников образовательного процесса учреждения о правах и законных интересах ребен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разглашать ставшие ему известными в процессе выяснения сведения без согласия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овышать свою профессиональную компетентность по социально-правовым и психолого-педагогическим проблем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По окончании учебного года в срок до 10 июня школьный уполномоченный представляет Уполномоченному по правам ребенка в Ростовской области, руководителю муниципального органа, осуществляющего управление в сфере образования, совету и администрации учреждения доклад о своей деятельности с выводами и рекомендац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В процессе своей деятельности школьный уполномоченный взаимодействует с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по правам ребенка в Ростов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ами управления в сфере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ами опеки и попеч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м коллективом и социально-педагогической службой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ами самоуправления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ями социальной защиты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и орган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о делам несовершеннолетних и защите их прав и законных интерес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защитными, общественными организац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еспечение деятельности школьного уполномоченног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учреждения оказывает содействие деятельности школьного уполномоченного, а также создаёт условия для повышения её эффе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учреждения не вмешивается и не препятствует деятельности школьного уполномоченного с целью повлиять на его решение в интересах отдельного ли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Деятельность школьного уполномоченного осуществляется при содействии областных (муниципальных) органов, осуществляющих управление в сфере образования, органов социальной защиты населения, здравоохранения, Уполномоченного по правам ребенка в Ростовской области, вузов и общественных организаций, содействующих правовому и гражданскому образ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Администрацией учреждения могут рассматриваться варианты стимулирования школьного уполномоченного, не противоречащие действующему законодательств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3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20"/>
          <w:tab w:val="left" w:pos="2553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А.П. Грица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Rvps3">
    <w:name w:val="rvps3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10:00Z</dcterms:created>
  <dc:creator>Избирательная комиссия</dc:creator>
  <dc:description/>
  <cp:keywords/>
  <dc:language>en-US</dc:language>
  <cp:lastModifiedBy>Customer</cp:lastModifiedBy>
  <cp:lastPrinted>2011-05-18T12:17:00Z</cp:lastPrinted>
  <dcterms:modified xsi:type="dcterms:W3CDTF">2011-05-18T08:19:00Z</dcterms:modified>
  <cp:revision>4</cp:revision>
  <dc:subject/>
  <dc:title>Глава Администрации</dc:title>
</cp:coreProperties>
</file>