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.05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4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О дополнении перечня организаций и</w:t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предприятий, на которых может</w:t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осуществляться использование труд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</w:rPr>
              <w:t>осужденных к исправительным работам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bidi w:val="0"/>
        <w:ind w:firstLine="835"/>
        <w:jc w:val="both"/>
        <w:rPr>
          <w:sz w:val="28"/>
          <w:szCs w:val="28"/>
        </w:rPr>
      </w:pPr>
      <w:r>
        <w:rPr>
          <w:color w:val="000000"/>
          <w:spacing w:val="-2"/>
          <w:sz w:val="28"/>
        </w:rPr>
        <w:t>В соответствии со статьей 39 Уголовно-исполнительного кодекса РФ, статьей 50 Уголовного кодекса РФ, учитывая обращение Уголовно-исполнительной инспекции №40 ГУ МРУИИ №11 ГУФСИН и в связи с поступившими ходатайствами ООО «Маяк» и ЗАО «Донпромпродснаб» о привлечении на работу лиц, осужденных к исправительным работам, которые осуществляются на возмездной основе, руководствуясь статьей 28 Устава МО «Кашар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bidi w:val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еречень организаций и предприятий, на которых может осуществляться использование труда, осужденных к исправительным работам:</w:t>
      </w:r>
    </w:p>
    <w:p>
      <w:pPr>
        <w:pStyle w:val="Normal1"/>
        <w:shd w:fill="FFFFFF" w:val="clear"/>
        <w:bidi w:val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ОО «Маяк»</w:t>
      </w:r>
    </w:p>
    <w:p>
      <w:pPr>
        <w:pStyle w:val="Normal1"/>
        <w:shd w:fill="FFFFFF" w:val="clear"/>
        <w:bidi w:val="0"/>
        <w:ind w:firstLine="835"/>
        <w:jc w:val="both"/>
        <w:rPr/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О «Донпромпродснаб»</w:t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pacing w:val="-2"/>
          <w:sz w:val="28"/>
        </w:rPr>
        <w:t>2. Контроль за выполнением постановления возложить на заместителя Главы Администрации Кашарского района по социальным вопросам В.В. Мошняков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28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Постановление вносит </w:t>
      </w:r>
      <w:r>
        <w:rPr>
          <w:sz w:val="16"/>
        </w:rPr>
        <w:t>служба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по социальным вопросам,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физической культуре, спорту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и молодежной политике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43:00Z</dcterms:created>
  <dc:creator>Избирательная комиссия</dc:creator>
  <dc:description/>
  <cp:keywords/>
  <dc:language>en-US</dc:language>
  <cp:lastModifiedBy>Customer</cp:lastModifiedBy>
  <cp:lastPrinted>2011-06-01T10:05:00Z</cp:lastPrinted>
  <dcterms:modified xsi:type="dcterms:W3CDTF">2011-06-01T06:05:00Z</dcterms:modified>
  <cp:revision>8</cp:revision>
  <dc:subject/>
  <dc:title>Глава Администрации</dc:title>
</cp:coreProperties>
</file>